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lord igm randomizer v1.01 by jp of demon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at does it do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it takes your current 3rdparty.dat file (this is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s and igm configuration file in lord) and modifies it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configurable number of random igms everytime it'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 have 100 igms installed, allowing my users to access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ight mean they spend hours playing lord and might get them to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day.  using this utility set to display a random 10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eans it will show a random combination of 10 of them every da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modifi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tting it up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 ligmr.exe in your lord directory... make sure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igms to your 3rdparty.dat file (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ms config/install programs 95% of the time...)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is correctly formated, every igms should hav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rving as the programs description and a line of the program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command line should always be full (ie: C:\blah\blah.exe *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commented lines, they will be stripped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next part, the installation... the first time it's run it will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ruation program, choose install and select daily or ever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configure and set the igms to display at a time,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're done. bamn, that's it... i'd considering reading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ption below before 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e only things you should need are a newish copy of lord, ligm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lord directory (it will create everything it nee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3rdparty.dat and start.bat) and half a brain cell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tailed explaination of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: if program is installed into lord it will run the randomizer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utomatically ru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: display a command line help screen. (bascially w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 will ru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: will backup and stip the comments out of your 3rdparty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me it 3rdparty.lir... this is also the master list of 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any reason you need to install more igms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stall this program and then install them normall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you can manually edit 3rdparty.lir. next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you wish to run the randomizer everytime lord is r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day (during lord's daily maintainence) it will the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your existing start.bat or maint.bat (again, with the .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) and modify the old ones oppropriately..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programs installed varible which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normally rather than ru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elieve the installation process has gone wro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logging and check the logs for slightl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: will delete all of your files modified by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tore all the old ones it finds copies of.  agai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e installed varible switching it back to confi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elieve the uninstallation process has gone wro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logging and check the logs for slightl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: enter sysop and bbs name, currently not used for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in future versions. number of igms to show, i pref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y, but you can decided... must be at least 1 (duh).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will turn on a fairly verbose log stored as ligm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ugh more detailed then the program itself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ful for trouble shooting and should normally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, this will create ligmr.dat.  if it is not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one and run the config again,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note, when exiting the config program it will as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, the default is yes so you can hit enter rather then 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nly saves/doesn't save changes made in the configu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, installation and uninstallation will st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your answ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go through 3rdparty.lir which is made when the program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your back up copy of 3rdparty.dat as well as the programs mast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rom which to pick from. it will pick the number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program of random igms from 3rdparty.lir and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party.dat. it will NOT add more then one of the same entry and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automatically removed when you install the progra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kind of problems it is probably an error in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3rdparty.lir and you should check it ou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enters an igm and sleeps or stays there and then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and the igms is no longer in 3rdparty.dat the us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back to the igm which they were in because lord stores tha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ly in such cases, which bascially means that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does not uninstall igms, it simply removes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igms lord can access, all the files will still b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, if anything goes wrong just run the uninstall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 and it should restore ever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've run into is that a lot of older igms will not p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ie C:\lord\igm.exe) if the igm is run from your lord directory, lig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for the full path in order to identify the field, if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igmr will simply skip over it... solution? easy, just put "c:\yerlrddir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it and blam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ord to the wise, keep multiple back up copies of your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, i just finished installing 160 igms which took about 3 days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 labor when i accidently deleted it and didn't have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ed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... i disclaim all responsability for any kind of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.. go sue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hotty docs, but this program was only mean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 threw together these docs rather quickly as you can defin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. i hope it's as useful to other sysops as it is to me...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hatever can be sent to jp@demoni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ttp://www.demonic.net for any upd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(demonic productions/distortion bbs: 423-913-315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