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LORD Monster Editor Win95/NT4      1.02 � (c) Doug Blatherwick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 .  Enjoy.  Send money if you want to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What are these thing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for SysOps running "Legend of the Red Dragon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game who want to customize the LOR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ot really that hard to figure out.  Oh, ya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file in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?  Write to the author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 Blatherwick: Programmer, sto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riz Arceo: Artist/Beta Tester (Dragon,LORDMON, An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lly Murphy: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or Siu: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 Robinson: author of `Legend of the Red Drag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oney, question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g Blathe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 Courtney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estminst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L 4M1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page: http://www.geocities.com/~s-mowgl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mail: blackhand@ho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