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Menu v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2002: Lloyd Hannesso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LordMenu is a program that will hel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ore then 18 IGMs in your other places menu. This program will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GMs into 2 columns for easier viewing. The only downfall is that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run Lordmenu *EVERY* time you install a new IGM. It uses Lord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RDALT.TXT feature to display the IG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LordMenu couldn't be easier. UNZIP LRDMNU13.ZIP into an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ose. Hit 1 and type in your Lord Path. Then type in the insta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use (Rip or no Rip menus) And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is is FREEWARE I myself hate it when I get a cool IG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lf the options are disabled till registered. So I decided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my cool IGMs for FREE! No 30 day nag screens....play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to your hearts content! :&gt; But of course I won't mind if you d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donation. Don't say I never gave you people anything!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Any Other Questions??? Drop me a lin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Me:    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15 Sinclair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peg, Manit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2V 4K9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   dasme@dasme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    http://www.dasme.org/tech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&gt; Previous Versions were Copyrighted by Robert Fog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