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2320/303 on Fidonet or marty@atcc.net with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find. You can telnet to the BB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8:00pm to 6:00am eastern time zone or all day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to pickup your registration code. I have a doo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get your code on your first call to the BBS or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loos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- 2003 by Marty Blank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eing from an earlier version of Marty's Mercant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marty.exe over top your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name your qwkigm.dat file to marig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need to run MARTY CONFIG 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marty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MARTY CONFIG. When it ask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use the configure option first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ll or netmail our support BBS, or leave a messag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22 December 2003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