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d of Merdiqua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M for Seth Able's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GM will not run as a stand-alone program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and expand Seth Able Robinson's popular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B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Gi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(520) 327-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00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gibbard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shareware and may be freely distributed i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ltered; however, registration keys may not be distributed or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se is granted to run the shareware version for 30 da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.  After that, a registration of $8 per BBS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Please see the registration section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program, registered or not, you must agre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rranty, either express or implied, nor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that may occur from its use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uldn't be easier.  Just copy MERDIQUA.EXE in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it, without any command line parameter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stall from the menu, and it will install itself.  Merdiqua t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it needs from the LORD files, and require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roblems with it and want to remove it, run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rameters, select (R)emove, and it will remove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is automatic, right down to including det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and non-standard IRQs and whether or not you run LORD in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RD is running in clean mode, this IGM should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all ages (of course, that is always subjective -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, use Simpson's Rule - that is, if you let you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Simpson's (tm), they'll probably be OK play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w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at shop is open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w 15 items for sale in each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s are a little easier to kill, and rewar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nage is considerably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not?  It's only 8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will get you a unique key that will do a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key will work with future minor versions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you register v1.0, it will work for v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nor version will generally be released for things lik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minor implementation suggestions, and improv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version will generally be released when something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like a whole new realm is added, or the program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.  There may be a charge to upgrade to a new majo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be less than the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register this program, please print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send it along with $8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Gi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Door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02 E. Broadway Blvd, Suite 110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cson, Arizona 85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 printer available, a handwritten form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print carefully.  If your BBS name is not correct, your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istration Form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nd of Merdiqua IGM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or office us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Reg #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my key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my key to Fido node ___________, or by mail if undi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r BBS name must be entered exactly as it appears in your LORD</w:t>
      </w:r>
    </w:p>
    <w:p>
      <w:pPr>
        <w:pStyle w:val="PreformattedText"/>
        <w:bidi w:val="0"/>
        <w:jc w:val="left"/>
        <w:rPr/>
      </w:pPr>
      <w:r>
        <w:rPr/>
        <w:t>configuration.  Run LORDCFG.EXE, select S)et up nodes, and check it out to</w:t>
      </w:r>
    </w:p>
    <w:p>
      <w:pPr>
        <w:pStyle w:val="PreformattedText"/>
        <w:bidi w:val="0"/>
        <w:jc w:val="left"/>
        <w:rPr/>
      </w:pPr>
      <w:r>
        <w:rPr/>
        <w:t>be sure that i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ally want to be sure that is is right, print out the file nodeX.dat,</w:t>
      </w:r>
    </w:p>
    <w:p>
      <w:pPr>
        <w:pStyle w:val="PreformattedText"/>
        <w:bidi w:val="0"/>
        <w:jc w:val="left"/>
        <w:rPr/>
      </w:pPr>
      <w:r>
        <w:rPr/>
        <w:t>where X is a valid node number 1 or higher, from your LORD directory and</w:t>
      </w:r>
    </w:p>
    <w:p>
      <w:pPr>
        <w:pStyle w:val="PreformattedText"/>
        <w:bidi w:val="0"/>
        <w:jc w:val="left"/>
        <w:rPr/>
      </w:pPr>
      <w:r>
        <w:rPr/>
        <w:t>in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is copy of Land of Merdiqua?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ny suggestions for improving this game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