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have multiple choosable LOR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not be held responsible  for any damage this doc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you own free will to read this and use any of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re, so basically, if you screw something up, don't blame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1.0]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.0]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3.0]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4.0] 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5.0] 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6.0]   Oblivion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.0]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8.0]  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I have decided to write this little document is 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 pretty nice looking thing for LORD on my bbs. 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LORD from the Online Games Menu  (or type LORD from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oard, thanx to my Global.MNU),  and what wouldd come u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pretty cool,  first you would  choose  which game of  LOR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o play in  (I have 3 games,  one with no IGM's,  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ones, and one game that has everything I could find!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choose a background, such as Winterized, or R rated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eople are like  "Cool!!!!"  cause of the way this work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ich  background you choose,  it's the  same game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work the way some  LAMERZ  have done it, it works all o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atch file,  and there's no copying  PLAYER.DAT's  around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up unneccessary  space and  there are a  LOT  of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)... wanna see how it works??? read fur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what you're gonna have to do,  is make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person to choose which game they wanna play,  the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to another menu so they can choose their backgroun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ption  you need to put in the menu  command tha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drop file and run a batch file. Ok, now, for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LORD.BAT ? ?  where the first question  mark stand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 stands for the background set.  If your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you to have parameters (the only problem I could f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vion/2  you will tell  if this is  happening cause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)  then you will have to make it call LORD??.BAT's  if ya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ime and space. If this is the case, unzip the included OB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get those bats outta there to save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 you're  just bout  done now,  all you  have left,  is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XT.DAT's  and  LENEMY.DAT's  and rename them to stuff like 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ing up, need to do that so the batch file work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my batch file, though you will probabl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s round to suit your setup an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obv\doors\lord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 l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lordtxt.%2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lenemy.%2 l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bv\doors\now.exe c:\obv\doors\lord%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yea, you'll also need to change it if you're running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I'm no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atch file is included in the original zip fil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Oblivion/2, and decide to use my setup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DOORS directory, make three directories, LORD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LORD in each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OBV.ZIP into a temporary directp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all the .MNU's in the zip in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.BAT's to your DOORS directory, or wherever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ll the .ANS's to your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all the LORDTXT.?'s and the LENEMY.?'s into all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ories of L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Online menu or whatever menu your gonna be calling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LORD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 that should just bout do it, feel free to chang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I don't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x to Seth Able for creating LORD in the first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x  to all the  groups and  people I took those  LORDTXT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EMY's,  I would name  you each off,  but I'd spend  a wh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ose fil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x to the people  that inspired this,  particular some du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 asking  how to do this,  and Friday for giving  me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hat puts a new everytime  a person enters the thing 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neat little ingenius ide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 hope you all understand this stuff now,  remember, I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ecrets on all of ya!  But,  I can't think of what you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not like you'd wanna leave credit somewhere :)... Oh well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ff dudes,  and if ya got any secrets I don't know of,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th me, that'll make up for distributing this!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he Guild at 8o3.599.7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