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pping Oce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lly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 Ally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D = Napping Oce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Go directly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DISCLAIMER (PLEASE READ THIS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AD is distributed without warranty. Completely as is!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no case shall I be held responsible for any damages or losses of an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rt resulting from you running this software or inability to run th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ftware.  By running NOAD you have agreed to tak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sponsibility for any problems that may result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DO NOT AGREE TO THIS, THEN DON'T RUN THIS PROGRAM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D was created to use with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is copyright 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D was created with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7.0 is copyrigh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D was created with Sharkware's IGMDrive 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Drive 3.08 is copyright of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D is an IGM ( In Game Module ) for the LOR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D is a complete adventure in itself.  I did not originally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RD's Player.dat file but then I decided if I was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why not just write an entirely separate door rather than an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hanged my mind and used Play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ed below for benefits of regis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Status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is NOAD??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s change the original archive format.  I suppose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 to keep everything in 1 easy format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will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D.exe             {executab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DCfg.exe          {1 minute configuration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Mon.exe          {Monster.dat 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dat          {The monster data for N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{This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 {The Registeration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{File Ide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Run.doc          {Doc to help you get IGM's to run on you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doc          {Some systems my IGM's run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n.prg            {Programs I have writt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D creates many files in the directory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DCfg creates 2 copies of the config file one in the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Lord must have been run at least once prior to installation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a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NOAD in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NOAD??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D is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NOAD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&lt;C&gt; Configurata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&lt;I&gt; 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&lt;Q&gt; Qu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: If you are running Lord Version 3.5 or later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L&gt; option to let NOAD know that you have LORD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important because users can sta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phin's Rest and not return to Lord.  This option is 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RD 3.5 or later.  Please know what version you have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. It installs itself in both the Lord and it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s the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&lt;L&gt; option for LORD 3.5 it creates a file called LORD35.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f you should decide to downgrade to an earlier version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L&gt; option and say No and if LORD35.YES file exists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everything will work properly for the earlier Versions 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&lt;U&gt; Uni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installs itself from both directories and edits the 3rdparty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LORD35.YES file i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&gt; Registration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ay you really like this program and register it.  Then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should have to Uninstall it then reinstall it to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o I added this which edits both .cfg files and adds the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you can Edit Monsters in NOAD with editmon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Monster.dat I suggest you place of copy of editmon.exe, Monster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ad.cfg (The configuration file created by NOADCFG.EXE)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di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edit Monst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ights are set at 5 in the unregistered version and 15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are disabled in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are enabled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following secrets ex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er Menu Press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Menu Pres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Only $10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 = Check the register.doc for a special sav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yet Registered Please take a minute to fill ou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Thank you very much for your suppor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keep games like this com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: Matt Somm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 :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8)533-5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1:225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also be Freq'ed at the above address using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eck my mail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message and I will get back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n 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lieve that sysops have enough work to do so I try to make upg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sy as I can. IF you are upgrading from a previous version of N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eplace NOAD.EXE with the NOAD.EXE that comes with version 2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You have completed your upgrade!  ENJOY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