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r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ACES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LORDY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HERWOOD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NR 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EFLECTIONS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GREASY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CAVERNS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FISHING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CHOOL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MESSENGER        $3.00        $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FORGERY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ei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