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9 (1999) - November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999 edi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8 (1998) - October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998 edi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7 (1997) - November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997 edi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6 (1996) - October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996 edi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995a - Septem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e, what a terrible error, considering the season.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aired the fact that though users could find go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ir stockings, and gifts in their packages, the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had them when they returned to L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rry, everyone...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995 - Septem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public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