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SEASON 99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ovember, 1999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son is an IGM for Seth Able Robinsons' popula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LORD (Legend of the Red Drag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t's get the legalities out of the way first.  I'm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, but I have done my very best to mak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olproof and failproof as possible.  I sincerely belie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very well.  However - I can not be, will not be, and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harm or damage of any kind that may bef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equipment, no matter how it may be caused.  By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this point, you agree to be boun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is shareware.  You are entitled to try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eriod not exceeding 30 days.  If you find it usefu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ontinue using it, then you are obligat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.  Be SURE to read the order.doc!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^^^^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also welcome (encouraged) to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, provided that all files are included, i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nmodified and that you do NOT distribute the key file.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ndors may distribute the shareware version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do not charge more than $6.00; that they make it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 on both the packaging and internally that their custom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urchased any rights to Season, and that they are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ligated to register their co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CDROM producers may include the archiv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nditions as oulined above, with the exception be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their product may exceed $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while, I would very much appreciate any feed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or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feel free to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n Weitz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 Brendalee B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nipeg, Manitoba,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3K 2A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CE: (204) 885-25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ken.weitzel@doorfactory.pangea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DO: Ken Weitzel 1:348/956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EASON is started without any parameters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nly a message telling you that you can't do this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ositive effect is that you will see th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tarted with a command tail of install then Seas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self into Lord.  You must first copy SEASON.EX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tarted with a command tail of uninstall then SEAS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itself from Lord, then offer to erase 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tarted with a command tail of register then SEAS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the information you will have recieved in you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and then regis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, and Legend of the Red Dragon are the intellectu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h Able Robi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