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 Stands Still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GM is will take players back to ancient Greentre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ragons s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was to create another IGM for LORD2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like I've abondonned it. 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characters can interact in this Greentree from the p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dragon is installed into the game, you get a lot more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chance to fight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2.01 and this includes the Red Dragon.  It wil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yers if you want.. or you can become the hero and slay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idn't make that easy.  The update from 2.00 to 2.01 wa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