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.11  - Fixed a backdoor to use mailcodes.  Seth's document show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in small letters and others in capital letter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mistake to assume that this implied that it wa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mistake out of the way, ThomasVille now chec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and lower case on mai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omasVille now also checks for mailcodes at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M is initialized, and if found, it removes them from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in the players record in lord's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- After discussion with my Beta sites, they decided th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have gone into ThomasVille to constitue a lar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, the version as per their request has gone from 1.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ch Doctor Enable/Disable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re sysop configurability to ThomasVille.  Della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several times that she just doesn't like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n IGM that allows the renaming of weapons.  I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at I would be more than willing to make feature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if other sysops didn't want them.  This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onfigurable change.  If you don't want play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name weapons, and change players gend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the "Witch Doctor" feature in Thomas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ra Player Fights/ Forrest Figh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features in ThomasVille make it possible to g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rest fights, and player fights.  These features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able by the sysop.  The sysop can configure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he players can get. Players can then get as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fights/forrest fights as the sysop has allowed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know where the secrets are to get them)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control these features without my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to look for the features in the IGM (sysops play too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7  - Added Clean Mode support!  Automaticaly replaces any ba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your BADWORDS.DAT file when a player rename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upon request from Victor Loboger in the Lord_Sys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highlited the menu commands and default key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6  - Added mailcode striping to weapo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thanks to discussions about this in LORD_SYSOP ec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5  - Made display of high and low ascii configur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user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  - Fixed bug that allowed TV's Monsters to get filthy ric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d a player who had 0 gold.  This was the larges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with getting too much gold in the caves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hanks go out to Tim Stike for giving me detailed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SHARE detection.  It was not detecting sh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smetic changes to TVSETUP.  It is now clearer on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omasVille IS INSTALLED or IS NOT YET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3rdparty.dat file.  My thanks go out to Della Mo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out that my previous methode was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 - Programmer error resulted in 1.02's updateing rout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for users of Windows 95.  I made a change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it to be used on previous versions of do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 inconvience here all.  This is the only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number of drinks you can get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s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elf updating code to both TVSETUP.EXE and THOMV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sysop will not need to run any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utomaticaly detects the version and update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run time error and it's cause.  Fixed it!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in the caves if you ran into too many even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run time error 4 (too many file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 - Fixed a bug that allowed too much gold and or experi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GOLD was added to players gol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EXP was added to players ex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 was made due to a bug report made by Tim Stri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bidden Knights BBS.  Thanks Tim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set it up localy and allowed 30000 monster figh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which I used 1097 of them.  After these 1097 m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s at a level 6 I had aquired 10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drinks allowed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 - Changed hit point routine when being healed to preve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points from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run time Error when entering a number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apons or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ickler message for 3rdparty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sier Registeration codes (and backward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