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REWOLF Quick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that you delete anything in your WERE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attempting to upgra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WW300 into your LOR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EREWOLF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bout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