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MSI-Driver 0.15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MSI-Driver for Maximus 2.01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Andreas Arvidsson, Plankt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2:203/315 -- SBCNet: 14:1700/201 -- GlobalNet: 52:4604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!  READ THIS!  READ THIS!  READ THIS!  READ THIS! 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MPORTANT NOTE! Plankton Systems or Andreas Arvidsson has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esponsibilities what so ever. And there are no guarantees 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ll that this program will work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emember! This program uses the Maximus user file (USER.BBS) s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 suggest you make an extra copy, for safety reason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!  READ THIS!  READ THIS!  READ THIS!  READ THIS! 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-Driver is a utility for making Maximus IEM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ation of IEMSI-Driver is quite easy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tion inside Maximus could cause problems for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Maximus must be started through a batch file in a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-End environment like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You can't use the -w or -j parameters with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EMSI-Driver will only work for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EMSIDRV.EXE to your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EMSIDRV and press enter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MAX statement in your bat file with IEMSIDRV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: You should run IEMSIDRV.EXE instead of MAX.EXE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arameters as you usally run it with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Do not use the -j or -w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! If you run IEMSIDRV.EXE without any option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se two new lines after the IEMSIDRV line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0 CALL GOMAXG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level is greater than 0, then you could mak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start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MAXGO.BAT file will be created by IEM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selected a different batch file na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MAXGO.BAT inside the IEMSIDRV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IEMSI-Driver can exit with different errorlevel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bove is the easiest way to make it work.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ok at the example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.mec file which is included in this pack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the one provided by Maximus.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Bulletin.mec or create a new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DRV will return thes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Invalid or missing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Invalid port or Fossil drive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Error reading/writing Maximus userfile (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Data Carrier Detec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Cannot open log file (IEMSIDRV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Invalid tasknumb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Error writing to the batchfile (GOMAXGO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Inp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= Transmit buff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= Insufficient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4 = Configu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=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lly implement IEMSI in Maximus, IEMSI-Driver will u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ximus user keys. You can select the key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but the key setup below is used in the BULLETIN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il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Set if IEMSI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Set if user wants to see the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Set if user wants to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= Set if user wants to check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et if user is capable of IEMSI-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s are for highspeed modems or modem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l-time compression of the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normal a 2400bps / V.22bis modem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switch for locking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MAX_REF.PRN for more information of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witches, since the IEMSI-Driver uses the sam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as Maximus do. And all parameters will be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BAT file for Front-Door 2.02: (EXEBBS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DRV -b%1 -p%2 -t%3 -s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0 CALL GOMAX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X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BAT file for Portal of Power: (SPAWNBBS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DRV -b%1 -p%2 -t%3 -n%4 -lF:\Log\Max-01.log -s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0 CALL GOMAX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X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nder what MAXEXIT is. I can tell you that it'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e different errorlevels created by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 Asked Questions (that never where answ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EMSI? (stupid ques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can say it's an pretty advanced script for fast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anually entering your name and password when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t will be done automatically by transmitting a speci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containing not only your name and password 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tion, voice number, data number, screen size, Ansi/Ava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, file protocols, capabilities of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contains a request fiel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= Show bulletins, announce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=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Check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 = Us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= Enable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SH = Do not allow other users disturb you with multi-lin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= Enable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D = Use Full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s if a new user with IEMSI logs in to my Maximus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ame, Location, phone, password fields are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-Driver will create a new account in your USER.BB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elds are incorrect in some way, no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the user logs in to the BBS in a normal wa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EMSI-User does not need to answer the application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shown to them is: NEWUSER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nformation will the IEMSI-Driver alter in the USER.BB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already existing user calls he/she can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Alias, Phone, VideoMode, Nulls, Hotkeys, Tabs, IBM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MorePrompt, ClearScreen, ScreenWidth, Screen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Prot, and some of the user key'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-Dri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The default protocol will only be changed if no protoc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been selected, users terminal program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porting Zmodem and the internal Zmodem is enabled in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user calls (with IEMSI) a new user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(see question 2). He/She can change everything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ing user can do, but he/she can also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ScreenReading. And the lastread pointer will be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value, Priv level is also set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-Driver configu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(I)EMSI stand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active) Electronic Mail Standar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an I get hold of the EMSI/IEMSI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request FSC-0056.* or EMSC-001.* from some big fid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ill cannot get it FREQ/Download EMSC-001.A01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dress at 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naby Rushton - For helping me with the English Do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ing up with some stupid ideas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ver implemen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 Lindqvist - For idea, suggestions,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out for new versions of the IEMSI-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equest the latest version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Sco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:      V.32bis / HST 16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umber: watch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+46-322-39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request name: IEMSI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