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MXLST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KA Softwar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da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Only.  Sorry but it doesn't run on DOS.  Maybe someone can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ried stripping it down to the bare minimum and it still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a complete rewrite to work on DOS and since I run OS/2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al strong reason to do so.  If someone wants to try you are certi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LIST is a program written in the Maximus MEX language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enter and browse a list of BBS's.  The list may als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area codes or BBS names.  The sysop has several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program.  The sysop can control if the user can edi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de at a later date.  The sysop can also set the privlege leve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 entry the user didn't make.  This allows you to give your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ivleges.  MEXLIST requires ANSI to use.  It will detec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SI and act accordingly.  If the user has ANSI toggled on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the program asks the user if they wish to continue.  If ANSI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not toggled on the program tells the user to go to th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ggle it.  Future versions may allow the user to toggle ANSI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enteed to do nothing more than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If it deletes all your users the author is to be held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backup of your user file before running this as i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uring it's operation.  All attempts to debug this progra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ut it's your call if you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e DATA file that holds the BBS's should only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SCII editor that does not strip spaces from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padded with spaces to keep the file the corre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deleting a BBS doesn't corrupt the database. Make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edit the file, don't change the leng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se files into a temporary directory and then copy the MEXLIST.V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LIST.CTL, and MEXLIST.LST into your M directory under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Max is run from.  In other words, if Maximus run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X directory then you would want these files in the D:\MAX\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EXLIST.CTL to suit your tastes.  The MEXLIST.CT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but make sure you follow the instructions.  Put 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left and leave 1 space between keywords and param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Calling from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be called with either a line in the MENUS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MECC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all it from the MENUS.CTL file inse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menu you wish to call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          M\Mexlist                     Disgrace   "1) Mex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all MEXLIST from a MECCA file us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x]M\Mex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aken directly from MEXLIST.CTL. 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nly works for Registered versions. 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AK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nly works for Registered versions. 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Don Laff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Registration number - removes the delay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umber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rivlege level required to edit any entry.  Set this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umber in your Access.ctl of who you want to be able to edit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riv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Your local Area Code.  This is used for the area cod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nly entered 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file name of your list.  This must reside in your \Max\M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EX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an the user edit entrys he/she made?  Set to Yes if so or No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an the user delete entrys he/she made?  Set to Yes if so or No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elet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w Freeware.  There is no 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it please send me updates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ways.  See below for addresse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cott Dudley and Lanius Corporation for giv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dib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wife Betty who doesn't complain when I get 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tuff that I forget to get her an anniversary card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you swee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2/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aka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fert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t AK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881-0142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881-9633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344-7844 (28.8) Note:  This node is only 28.8 par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Laff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K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