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TIPS, TRICKS, NOT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ome users may wish to have a logfile indicating the type of viru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) that is detected in the archive.  This is easily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the proper switches for the virus scanner in the SCANDEF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VKILLx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.e. /A /NOMEM /HISTORY C:\MAX\LOGS\SCAN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xample will work fine with McAfee's Viru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On some systems, a virus scanner can take a lifetime to scan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resident viruses.  In the above example for the logfil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e /NOMEM option for McAfee's Scan.  Simply put this option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pass options and the subsequent options in your SCAN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On some systems, VKill may experience problems when calling archiv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scanners to run in the popup "External Process" window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coming 3.0 release of VKill, you will have the option to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ner/archivers in a "fullscreen" mode.  Some scanners, such as TB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directly to the screen, and completely destroy the VKi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n the Sysop side, anyway).  This "fullscreen" mode will correc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tips, tricks, notes, etc, that you think would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Kill users, send 'em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