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LLFILE v3.40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Bill Meck 1:264/17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claimer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or guarantee that ALLFILE will do an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some disk space on your computer.  It works fine on my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desired output.  Your use of this program releases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from any and all possible damages that might occur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cription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LE is a Master files genertor for BBS's that use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storing file names and descriptions.  The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roduce a Master List and/or a New files li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(s) defined in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LE also allows for the generation of Sub-List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individial &lt;filename&gt;.CFG files.  This enable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listings for 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LE can handle approx. 2000 areas w/2000 files per area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memory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ake ALLFILE flexible, many items are defined 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 file.  The configurabl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to include your own header and/or footer file (exampl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header file telling about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to strip downloa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to produce a combination of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to archive (compress)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ignate the character that denotes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to wrap, truncate, or leave descriptions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to show missing files in listings with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to strip FILES.BB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ignate how old a file is before being considered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kips /t, /b, /tb designators used in Maximus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mat of date is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mat of filename definable (Uppercase, Lowercase, Mixed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area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uration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d ALLFILE.CFG is pretty straight forward and 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describe each optio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&lt;filename&gt; at the top of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&lt;filename&gt; at the bottom of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Spac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free space that must be on the target driv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file to run.  Expressed in kilobytes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Spac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ere must be at least 10 * 1024 bytes must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 &lt;packnam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the output files using the archiv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ckname&gt; using &lt;options&gt;...ie..pkzip.exe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Ou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call the compressed file listing.  This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the OutFile name specified minu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rcOu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call the compressed NewFile listing.  This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the NewFile name specified minu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dir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output in &lt;path&gt;...ie.. Outdir C:\TEMP places th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: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both files in sa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outfile and newfile after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Forma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n = desired capitalization of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XY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xy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Xyz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1,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Forma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= Number of desired format fo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=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=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=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=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= 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=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Dlc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s download counters from output files. StripDlc tak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s, X and Y where X is the starting character and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character.  IE, your download counters look like [00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tripDlc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esent, leaves FILES.BBS comments out of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&lt;pa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description handling.  There are 3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sc is commented out, writes descriptions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parm&gt; is Wrap, wrap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parm&gt; is Trunc, truncate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Desc &lt;pa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string to display when no descri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ile.  &lt;parm&gt; can be up to 50 character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nything shown, comment this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har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use when filling in boxes in the lis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ptional and defaults to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Missing &lt;pa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files listed in FILES.BB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k are shown in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 is the string you want to display for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&lt;Stored Offline&gt;, can be up to 16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esent, a area summary is plac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_Summary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esent, ALLFILE will generate a stand alone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spec&gt; is a fully qualifie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fil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generated filelist. It will be placed in Ou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Title &lt;pa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display for the title in OutFile. Max 65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, defaults to Master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newfile list. It will be placed in Ou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Title &lt;pa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display for the title in NewFile. Max 65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, defaults to New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ype of border on boxes i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 1 = single top 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double top and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single top/doubl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= double top/single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day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back for new files...ie, Newdays 30 means fil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old are considered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tag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ag is the character to denote new fi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Area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sorts th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Msg&lt;1-9&gt; &lt;pa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pecify up to 9 extra messag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fter the area header.  Only 1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ssociates it to the area in the area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m&gt; has max length of 6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Msg1 (*** Matrix File Requestable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Msg2 (*** Local Downloads Only 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s specify where ALLFILE finds the files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 or $ prefix tells ALLFILE this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@&lt;0-9&gt;path listpath tag(description) or $&lt;0-9&gt;path list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0-9&gt; tells ALLFILE which ExtraMsg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area.  A 0 indicates no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    = path where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path = the path\filename of the FILES.BBS styl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      = the description o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0c:\files\bbs c:\files\bbs\files.bbs BBS Related   - area with no extr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1c:\files\bbs c:\files\bbs\bbs.lst   BBS Related   - area with extra mess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g:\cdrom\bbs c:\files\bbs\files.bbs BBS Programs  - Cdrom area with extra mess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path is used for Cdroms that have FILES.BBS in a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filesizes and dat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run Maximus and have lots of areas,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GENAREA to save yourself some typing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ecution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LE takes 1 command line option, the name of the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if none specified, ALLFILE.CFG in the current directory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 you wish to use must either be in the DOS pa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o run ALLFILE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LE 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FILE will generate your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ug reports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ort bugs/suggest enhancements you can contact Bill M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etmail at 1:264/175@fidonet.  I also read the RA_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_UTILITY Fidonet echoes.  Thanks for trying ALL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M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64/1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