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F.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Craig All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Lightning @ 3:640/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: 15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: 6-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s numbered tagging for the last 99 fil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ps at the end of listings to allow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you to tag a range of files, by numbers, eg: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ing searching 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formats &amp; colours download counter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total of tagged files and f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e &amp; bytes limit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Time, FreeBytes, Stage, Slow, CD flags o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/t /b /tb switches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ill.mex allowing you to kill the files you'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url.mex allowing you to hurl the files you've tagged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/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rop-in replacement for the command 'Files' o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To install this put the .VM file in your mex directory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n your menus.ctl and uncomment the old fi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Use this line for no translated download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M\Ctf-Engl_0          Normal 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Use this line for translated download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M\Ctf-Engl_1          Normal 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Uncomment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ile_Titles                         Normal 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uture version I will release a language file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to edit the strings and colours contained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AID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agg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discovering Maximus 3 didn't have file tagging built 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I wrote, however I haven't had time to expand on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decided to release it for the hell of it. Not quite as fan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bars but simple to use as most (if not all?)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splays the size of files in Kb to make more room, it als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]s around download counters. As users tag files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total size &amp; download time they've tagg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number of things which don't quite work the way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(some of which may not apply or bother some sysops)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fix in the future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No wildcard tagging, however it will allow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name to 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Only knows about download counters which use []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No language control, colours not definable, format not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oesn't support full path filenames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one has any comments, complaints or wishes to say hi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me via 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    callsop@modemss.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    Craig Allsop @ 3:640/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MUFFIN or ME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