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��   � </w:t>
      </w:r>
      <w:r>
        <w:rPr/>
        <w:t>Program Name: Donations Encourag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ECCA��   � Release #   : 1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Release Date: August 1993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ARE��   � Software    : Maximus, Maximus/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��   � </w:t>
      </w:r>
      <w:r>
        <w:rPr/>
        <w:t>Author      : Chris Dornfel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nations Encourager is a program designed to assist SysOps i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from their users. I know what SysOps go through to keep thei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, and sometimes users need a little extra encouragement to con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. Hence this program, Donations Encourager. With it,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message highlighting their name as a non-donator and then a dela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-specified amount of time, or if they have donated they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-you message. There is also an option to make a user "exempt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either message, for people like the SysOp who don't want to was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iting for the delay to run out and don't want to see a 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is easy to setup. The following files we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      MEC - The MECCA program displaying the don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USE  BBS - Sample 5-second delay linked aft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ETUP  MEC - The DE SysOp control program for customizing &amp; maintaining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*.MEC files above should be compiled using MECCA and then all 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moved to your main BBS directory (usually \MAX). Next,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main file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of WELCOME.MEC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k]\Max\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a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.CTL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\Max\DESetup              SysOp "*DE 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ompile your WELCOME.MEC with MECCA, and your MENUS.CTL with SI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is all set. You can also insert DESETUP as a Function-key macro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 This software is free, so why should I support it? What you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your business; I am never held responsible for any problems "ca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etu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Set Donations Msg Delay Time - Change pause length aft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Thank a Donating User        - Remove Delay/Msg from a User &amp;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Make a User Exempt           - Remove Delay/Msg from a User w/o Thanks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Test out DE                  - View sample D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?] Help                         - Online summary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 Quit                         - Exit from D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Option [1]: Set Donations Msg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you to change the length of the pause given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displaying the donations screen (i.e., after displaying DE.BBS)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are from .5 - 10 seconds. Examples: 0.5, 1.0, 7, 9.5, 10. Thi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verwrites the DEPAUSE.BBS file, linked by DE.BBS when finished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. A sample DEPAUSE.BBS, included in this package, is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ause time of 5 seconds. Change i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Option [2]: Thank a Donating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user of yours finally catches on and decides to send you a con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, they no longer deserve the annoying message and frustrating delay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deserve a message of thanks commemorating them for their donation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ceive their money, fire up DESETUP and enter either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PACES (Examples: JOEUSER instead of Joe User), or their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SysOp's number starts at 0. Then when they log on, th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are gone and in their place is a special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Option [3]: Make a User Exe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re are the special occasions where a user isn't required to 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for CoSysOps or something) and therefore don't want to se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sg/delay OR the thanks msg. When this is the case, fo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here as with option #2 and when they log on, they will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ct DE is passing them by. Another method of removing either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authorities" is to put a line like [abelow link]DE in your WELCOME.M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ly those Asst-SysOp or below will se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Option [4]: Test out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mply loads the DE.BBS screen for a test-drive of how it will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user you are on as is marked as Exempt or Dona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ither see nothing or the thank-you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Mec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Ware is my software "company". I, Chris Dornfeld, am the only me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ow. I produce programs written in Maximus MECCA langu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 of Maximus SysOps and for the needs of myself. Man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such as this one, were written with release into a maj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such as SDS in mind. Many of my previous program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DS still. I don't run my own BBS as of yet, but by October when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computer my BBS (which is finished now as for software) will go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y or may not choose to support MecWar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aking the time to view this doc. I worked rather h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cluded here, and your support is appreciated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suggestions, leave me a note in most FidoNet Maximu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. And watch for future releas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are free to modify this program to your liking, as long as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in its true, unmodified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nations Encourager is by Chris Dornfeld,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