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ations originally keyed i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orge A. The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06 South 41st St., #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adelphia, PA.  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1 215 662 0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THEALL@PENNDRLS.UPENN.EDU (ARPA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ata file for his excellent public domain package QUOTE 2.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complete with source code.  It provides a stand-alon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quote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or Maximu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 Nallawalla, ash@mlacus.oz.au, sysop 3:635/507 Melbourne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ZL4LM/VK3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ermission to use quo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Max user can help George below with more quotes please let him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e is on the Internet, so address your mail accordingly. -- Ash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GTHEALL%PENNDRLS.UPENN.EDU@munnari.oz Thu Jul  5 21:54:05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REMOTE.DCCS.UPENN.EDU by munnari.oz.au with SMTP (5.61+IDA+M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1105; Thu, 5 Jul 1990 21:54:05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GTHEALL@PENNDRLS.UPENN.EDU for ash@mlacus.o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GTHEALL@PENNDRLS.UPEN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ENNDRLS.UPENN.EDU by remote.dccs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5191; Thu, 5 Jul 90 07:53:2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007051153.AA15191@remote.dccs.upen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PENNDRLS.UPENN.EDU by PENNDRLS.UPENN.EDU (IBM VM SMTP R1.2.2MX) with BSMTP id 1382; Thu, 05 Jul 90 07:55:11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Thursday, 5 July 1990 0751-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THEALL@PENNDRLS.UPENN.EDU (George A. The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: QUOT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sh@mlacus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i. I had a look at QUOTE22.ZIP.  Unfortunately I have no use for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uld you mind if I took the quotes from it and reedited them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XIMUS (a BBS program).  I will leave a doc file therein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ame as being the author of QUOTE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, no problem. The package is in the public domai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th it what you wish, even, I suppose, market i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ork. I appreciate the attribu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: Would you mind sending me any quotes no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atabase? I'm always on the lookout for additional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QUOT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GTHEALL@PennDRLS               Dept. of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THEALL@PennDRLS.UPenn.Edu   University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+TNet: +1 215 898 3419               Philadelphia, PA   19104-39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