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wer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compile either of the StarList Modules, MEX reports: "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reafindprev() with no protot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original release of MAX V3.0 was missing this prototy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MH file. Even the V3.1 upgrade did not remedy this omission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stalled V3.1 in a way other than upgrading from V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load MAX.MH (in your \M directory) into your text editor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 around line 680. You will see other "fileareafind"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. After the "fileareafindnext(ref struct _farea: fa)"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leareafindprev(ref struct _farea: f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it and try recompiling the StarLis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StarList V1.1 is a ZIP file of the MAX.MH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imply plug into your \M directory. BEWARE: If you mad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changes to MAX.MH, the above proceedure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compile using "MEX STARLxxx", I get litterally _HUNDREDS_ of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either don't have "SET MEX_INCLUDE" defined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've put the STARLIST.MH file somewhere MEX can't see it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LIST.MH is in your ..\m directory, and that MEX_INCLUD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MAX.DOC or STARLIST.DOC on this)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EX tells me that str_* variables aren't defi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either didn't include STARLIST.LH in your &lt;language&gt;.mad fil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ot to MAID it afterwards. See StarLis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Files are showing up as &lt;Offline&gt; in the listing using StarList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hen using viewing the File Area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tarList works off your FILES.DAT/DMP files, not FILES.BBS. You _MUS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FB or FBP anytime you make changes to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keep getting "Invalid Heap Free" errors in my Max.log when using Sta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solution also applies to "Out of String Space" err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ry recompiling using the -h switch. EG: MEX -h32768 STA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keep increasing this -h value until the problem goes away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List compiles and works fine here without this switch, so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deeper than I suspect. Please report this if i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last digit of the date keeps getting cut off giv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CD422.EXE     27745 Jul 28, 9 [   8] SBCD.SYS v4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r FILES.BBS processor creates (or uses) a date that is 10 char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 have only allowed for 9. The space after the comma make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quick fix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52 of STARLBLD.MEX currently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Date := strpadleft(substr(stamp_string(ul_date),1,9),10,'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Date := strpadleft(substr(stamp_string(ul_date),1,7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str(stamp_string(ul_date),9,10),10,'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_should_ strip out the unwanted space and allow for the 2-digit y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the space allocated. You will have to make this change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files you may be running (STAROBLD.MEX for the OLR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-MEX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for information on contacting me, if you have proble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