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9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  <w:tab/>
        <w:t>brief description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rar.doc 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rar.mex     source mex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rar.vm      ready-to-wear compil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  Here's my first effort a Mex program for Maximus v3.0.  Don't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of my programming style, as I am *not* fluent in C, and wa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ax 3.0 still doesn't support listing the contents of a .RA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nternally, and because so many people seem to want to do just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take a whack at it.  I don't offer any assurance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thing for you, but it works here.  I haven't had time to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&amp; debug the code (Hah!), so be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, ViewRar accepts a filename from the user.  If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urrent file area (no searching, no wildcards, maybe la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Rar checks to see if it has a 'Rar' archive signature at the st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If not, the filename is passed to the internal archive vie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Maximus to try to id it.  If a 'Rar' signature *is* found, ViewR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the file in much the same way as Max would do it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ViewRar on your Maximus 3.0 system, edit the MENUS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a line much like the one tha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Contents                           Disgrace "Contents (archiv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to look like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x              m\ViewRar             Disgrace "Contents (archiv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t your Menus.  You should be ready to view RA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large parts of this program are derived from the prior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(better) programmers.  Here are the names of those per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Dudley &amp; Lanius Company. (Maximus, et 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ugene Roshal  (UnRAR the portable version w/sour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ir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eeware.  I can't see Mex any other way right now, frankl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hack it beyond all recognition.  If you find it useful, drop me a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:308/90 (fido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man Freem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