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����        ���� ���� ���� ����        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�� ���         �� � �� � ���� ���         �� � �� � �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 � ����        ���� ���� �� � ����        ���� ���� 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�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��</w:t>
      </w:r>
      <w:r>
        <w:rPr/>
        <w:t>:dudes�of�revolutionary�enhancements�present:�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stic allfile fix mps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mystic 1.12 / A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rea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 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Renegade     [ ] Iiniquity    [ ] ASCII       [ ] HTML/CGI/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x] Mystic       [ ] WWVI         [ ] Telegard    [x] 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NSI         [ ]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dos  [x] os/2  [x] windows [x] Win32 [x] *nix  other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form [ ]   utility [x]  misc [ ]  door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util. 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util. 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ability.  If you do not agree with this then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ic BBS A35 comes with an ALLFILES.ZIP bug.  it combines drop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ed a door, in the ALLFILES.ZIP.  this mpl is a quick fix for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g00r00 can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allation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. place the dm-affix.mps in your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. compile it mplc dm-affix.mps or 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. add to your file menu via menu ed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to edit it in file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ext  ? (F) Download File Lis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Bar Low  ?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Bar High ?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 Key       ? F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      ?                                    Up    ? 0   Escape ?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  ? Access                             Down  ? 0   Tab    ? 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Y           ? 0  0                               Left  ? 0   PageUp ?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        ? 0                                  Right ? 0   PageDn ?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Type    ? Interval      Redraw ? Yes         Home  ? 0   End    ?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------------------ Access ----- Data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X) Execute MPL program                dm-affix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O) Go to new menu                     flis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m-affix.mps  &lt;----------- mp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m-affix.doc  &lt;----------- your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D.ANS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.SDI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structions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know how to install a mps then you need to read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 with mystic.  yes it's out dated but what is has will get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knowing the basics.  just remember to place the mps in your \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/scrip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i do not support any old versions of mystic and this 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urrent 1.12 A35.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send me a card or letter saying that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it or make a donation, send it to or paypal dm@dreamlandbbs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eam Maste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ny Pa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632 Lankershim Blvd A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th Hollywood, Ca 91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R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dreamlandbbs.org/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land BBS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dreamland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@dreamland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Dream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mland.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.dreamlandbb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00r00 + grymmjack + pogue + jack phlash + pequito + gryphon + smoo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