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��� �� 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 �</w:t>
      </w:r>
      <w:r>
        <w:rPr/>
        <w:t xml:space="preserve">۱������� ���� </w:t>
      </w:r>
      <w:r>
        <w:rPr>
          <w:rtl w:val="true"/>
        </w:rPr>
        <w:t>޲</w:t>
      </w:r>
      <w:r>
        <w:rPr/>
        <w:t>�</w:t>
      </w:r>
      <w:r>
        <w:rPr/>
        <w:t>gj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��</w:t>
      </w:r>
      <w:r>
        <w:rPr/>
        <w:t>۲  �  �� ����� ���۲</w:t>
      </w:r>
      <w:r>
        <w:rPr>
          <w:rtl w:val="true"/>
        </w:rPr>
        <w:t>޲ �</w:t>
      </w:r>
      <w:r>
        <w:rPr/>
        <w:t>۲</w:t>
      </w:r>
      <w:r>
        <w:rPr/>
        <w:t>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stic BBS Software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nd Compiled by: grymmjack (grymmjack@sector7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Date: 02/18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ASCII text file uses 79 columns to insur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ircumstances. You may also print this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hole punch paper and bind it as an 8 character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TABLE OF CONTEN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ction       Descriptio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0 ....... About Mystic BBS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2.0 ....... Mystic BBS SysOp Resourc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0 ....... Installa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0 ....... Starting Mystic BB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5.0 ....... Waiting for Call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0 ....... System Configuratio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0 ....... Maintaining your Syste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0 ....... Customizing your Syste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A ....... - Language File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 ....... - Display Fil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 ....... - Menu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 ....... - MPL (Mystic Programming Language) Scrip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0 ....... Technical Referenc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0 ...... Advanced Tips and Techniqu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DEX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ction       Descriptio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0         ** ABOOUT MYSTIC BBS SOFTWARE..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~~~~~~~~~~~~~~~~~~~~~~~~~~~~~~~~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1 ....... About the Documentati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2 ....... Disclaimer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3 ....... Minimum System Requiremen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4 ....... Software Featur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5 ....... Obtaining Official Mystic BBS Suppor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6 ....... Donating to the Mystic BBS Software Proj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7 ....... Credits and Greeting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 --  -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2.0         ** MYSTIC BBS SOFTWARE SYSOP RESOURCES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~~~~~~~~~~~~~~~~~~~~~~~~~~~~~~~~~~~~~~~~~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 --  -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0         ** INSTALLATION..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~~~~~~~~~~~~~~~~~~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1 ....... DO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2 ....... OS/2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3 ....... Window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4 ....... Linux (telnetd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5 ....... Configuring your Modem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6 ....... Configuring the Mystic BBS Telnet Server (WI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7 ....... Configuring a Fossil Driver (BNU/X00/ADF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8 ....... Configuring a Virtual Fossil (NETMODEM/COMIP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 --  -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0         ** STARTING MYSTIC BBS..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~~~~~~~~~~~~~~~~~~~~~~~~~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1 ....... DO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2 ....... OS/2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3 ....... Window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4 ....... Linux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5 ....... Command Line Switch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6 ....... ERRORLEVELS returned by Mystic BB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7 ....... Mystic BBS Error Cod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 --  -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5.0         ** WAITING FOR CALLS..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~~~~~~~~~~~~~~~~~~~~~~~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5.1 ....... Wait For Calls Mode (W.F.C.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5.2 ....... Mystic BBS Telnet Server (WIN32 Version ONLY!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5.3 ....... Linux (telnetd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 --  -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0         ** SYSTEM CONFIGURATION..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~~~~~~~~~~~~~~~~~~~~~~~~~~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1 ....... The External Mystic BBS Config Utility (MCFG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 ....... The Internal Mystic BBS Config Utility (WFC/SOP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A ..... - System Path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B ..... - Modem/Node Setting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C ..... - General Setting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D ..... - File Base Setting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E ..... - Message Base Setting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F ..... - Network Settings (ECHOMAIL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G ..... - Language Definition Edito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H ..... - New User Settings 1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I ..... - New User Settings 2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J ..... - User Edit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K ..... - Group Edito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L ..... - Security Levels Edit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M ..... - Event Edito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N ..... - Archive Edit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O ..... - Protocol Edito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P ..... - Voting Booth Edito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Q ..... - Message Base Edito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R ..... - File Base Editor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S ..... - Menu Edit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 --  -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0         ** MAINTAINING YOUR SYSTEM..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~~~~~~~~~~~~~~~~~~~~~~~~~~~~~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1 ....... Purge the BBS List                   (MBBSU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2 ....... Sort the BBS List                    (MBBSU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3 ....... Move Unavailable Files Offline       (MBBSU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4 ....... Pack the File Areas                  (MBBSU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5 ....... Sort the File Areas                  (MBBSU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6 ....... Purge Inactive Users                 (MBBSU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7 ....... Pack the Users File                  (MBBSU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8 ....... Pack the JAM Format Message Bases    (MYSTPACK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9 ....... Pack the SQUISH Format Message Bases (3RDPART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10 ...... Backup your BBS on a Schedu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 --  -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0         ** CUSTOMIZING YOUR SYSTEM..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~~~~~~~~~~~~~~~~~~~~~~~~~~~~~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1 ....... Why you SHOULD Customize YOUR BB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A ....... Language Files (*.TXT/*.LNG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A.1 ..... - Using the Language Prompt Edit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A.2 ..... - Compiling Language Fil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A.3 ..... - Replacing a Prompt with a Display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A.4 ..... - Replacing a Prompt with an MPL Scrip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 ....... Display Files (*.ANS/*.ASC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1 ..... - The Location of Display Files (&lt;BBSDIR&gt;\TEX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 ..... - Random Display Fil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 ..... - Creating and Showing your Own Display Fil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4 ..... - Display File Creation Tips and Techniqu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5 ..... - The Mystic BBS Template Syste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6 ..... - ANSICHAT.xxx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7 ..... - ANSIEDIT.xxx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8 ..... - ANSIFINF.xxx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9 ..... - ANSIFLST.xxx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10 .... - ANSIMLST.xxx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11 .... - ANSIMRD.xxx 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12 .... - ANSIQUOT.xxx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13 .... - ANSITELE.xxx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14 .... - AMSGHLP1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15 .... - AMSGHLP2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16 .... - BIRTHDAY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17 .... - BLINDUL.xx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18 .... - CLOSED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19 .... - DOWNLOAD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0 .... - EMAILHLP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1 .... - FEEDBACK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2 .... - FGROUPx.xx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3 .... - FLAG1x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4 .... - FLAG2x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5 .... - FLISTHLP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6 .... - FSEARCH.xx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7 .... - FSHELP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8 .... - GROUPx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9 .... - LOGOFF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0 .... - LOGON1-9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1 .... - NEWUSER.xx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2 .... - NONEWUSR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3 .... - PRELOGON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4 .... - PROTO.xxx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5 .... - PROTOB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6 .... - READHLP.xx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7 .... - READSHLP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8 .... - SLxxx.xxx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9 .... - TELECONF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40 .... - TELEHELP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41 .... - UPLOAD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42 .... - WFCSCRN.xxx  T (note: in &lt;BBSDIR&gt;\DATA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Note: T = File uses Mystic Template Syste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 ....... Menus (*.MNU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 ..... - The Location of Menu Files    (&lt;BBSDIR&gt;\MENU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2 ..... - Using the Menu Edit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3 ..... - Menu Editor Hotkey Referenc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4 ..... - Creating Normal Lightbar Menu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5 ..... - Creating Grid Lightbar Menu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6 ..... - Stacking Menu Command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7 ..... - AUTOSIGNATURE Menu Commands              (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8 ..... - BBS LIST Menu Commands                   (B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9 ..... - GENERAL Menu Commands                    (G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0 .... - VOTING BOOTH Menu Commands               (V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1 .... - TIME BANK Menu Commands                  (T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2 .... - FILE BASE Menu Commands                  (F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3 .... - FILE BATCH QUEUE Menu Commands           (Q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4 .... - MESSAGE BASE Menu Commands               (M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5 .... - MULTINODE Menu Commands                  (N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6 .... - OFFLINE MAIL (QWK) Menu Commands         (O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7 .... - DOOR Menu Commands                       (D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8 .... - MATRIX Menu Commands                     (X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9 .... - SYSOP Menu Commands                      (*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20 .... - MISCELLANEOUS Menu Commands              (-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 ....... MPL (Mystic Programming Language) (*.MPS/*.MP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 ..... - Using the MPL IDE                      (MID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2 ..... - Using the MPL COMPILER                 (MPL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3 ..... - Introduction to MP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4 ..... - Sourcecode Comment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5 ..... - Operation Types and Precedenc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6 ..... - Defining VARIABLE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7 ..... - Defining CONSTANT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8 ..... - Defining PROCEDUR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9 ..... - Defining FUNCTION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0 .... - FOR Loops                          (FOR/FEN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1 .... - REPEAT Loops                   (REPEAT/UN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2 .... - WHILE Loops                      (WHILE/WEN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3 .... - IF Statements                 (IF/ELSE/ENDIF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4 .... - USES Clause                   (INCLUDE File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5 .... - String and Integer Function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6 .... - Disk Access Func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7 .... - Date and Time Function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8 .... - BBS Data Access Function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9 .... - Input Function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20 .... - Output Function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21 .... - Miscellaneous Function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 --  -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0         ** TECHNICAL REFERENCE..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~~~~~~~~~~~~~~~~~~~~~~~~~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1 ....... ACS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2 ....... MCI Display Cod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3 ....... MCI Control Cod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4 ....... Color Cod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5 ....... Menu Editor Hotkey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6 ....... Local SysOp Hotkey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7 ....... Door System MCI Cod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8 ....... Archive System MCI Cod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9 ....... Protocol System MCI Cod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10 ...... ERRORLEVELS returned by Mystic BB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11 ...... Mystic BBS Error Cod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12 ...... ANSI.SYS Code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 --  -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0        ** ADVANCED TIPS AND TECHNIQUES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~~~~~~~~~~~~~~~~~~~~~~~~~~~~~~~~~~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 ...... Using AR Flag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2 ...... Using the OK Flag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3 ...... Creating GLOBAL Menu Command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4 ...... Using Random Display Fil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5 ...... Configuring File/Message Group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6 ...... Creating a Mandatory Voting Ques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7 ...... Creating a Mandatory Message Base for Sys. New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8 ...... File Upload Test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9 ...... Stuffing the Input Buffer using MPL Scrip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0 ..... Removing Pauses from Continuous Display Fil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1 ..... Using Mass Mai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2 ..... Exporting All-Files Listing to HTM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3 ..... Importing FILES.BBS Descriptions from CD-ROM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4 ..... Setting up Doors under DOS/OS/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5 ..... Setting up Doors under Window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6 ..... Setting up Doors under Linu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7 ..... Setting up Networked Message Bases (ECHOMAI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1.0   ABOUT MYSTIC BBS SOFTWAR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ction       Descriptio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1 ....... About the Documentati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2 ....... Disclaimer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3 ....... Minimum System Requiremen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4 ....... Software Featur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5 ....... Obtaining Official Mystic BBS Suppor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6 ....... Donating to the Mystic BBS Software Proj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.7 ....... Credits and Greeting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.1) ABOUT THE DOCUMENTATIO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ef note on the documentation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ic BBS Software SysOp Documentation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Coyle a/k/a g00r00. This existing documentation was th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ganized and appended/edited by Rick Christy a/k/a grymm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ng ago, one of the problems plaguing Mystic BBS Softwa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solid, organized, verbose documentation. SysOps used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y on each other more than anything in order to get things d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, to see a community pulled together in union over a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something to behold. But now all of our lives ar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s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is documentation we hope you will be enab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arn more about the Mystic BBS Software Project and it's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ather knowledge / assistance from several resources on the '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stall Mystic BBS Software successfully on all supported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igure, Maintain, and Customize you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ster the Mysti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ruse Advanced Tips and Techniques written by exper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arn methods to obtain Official Support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ing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venience, I've put all of the ACTUAL secti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.b.c)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Section     B = Section Part        C =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're not using the HTML/Windows HTML Help versions of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y find the section in the TOC or INDEX,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: I'm looking for AUTOSIGNATURE Menu Commands, so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ditor, I search for "(8.C.7)" which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dex as what I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text editors, this will take you directly to that se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2 matches for the above example because I illustr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docs, do a Find Next, and you should go to AUTOSIGNAT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everyone in illustrating certain parts of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opted to format it differently. Below is a guide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what each format is intended to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C:\MYSTIC\MYSTIC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mplies that a command is to be issued.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ux platforms, you would want to issu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./&lt;lowercase illustration&gt;. Upon finis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, you would then press [ENTER] to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Brackets and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mplies that you are to press the ke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he bracket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See section {1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mplies that there may be other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you in the cross-referenced sec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Greater/Less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MYSTPACK -PACK &lt;-SKIP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mplies that a command is to be issu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(s) of the command enclosed in &lt; and &gt;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y be ommited. Upon finishing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then press [ENTER] to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headings divide the main blocks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each section begins, I've listed the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particular section. This makes it easier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you don't have to go back to the top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in the same section. The format fo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A) SECTION TITL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A.B ....... SUB-SECTION TIT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A.B.C  .... SUB-SECTION PART 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A.B.D ..... SUB-SECTION PART 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= Section     B = Section Part      C =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se of reading, each section i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es of 10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section headings divide the sub-sectio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rest of the section proper, an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.B.C) SUB-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= Section     B = Section Part      C =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se of reading each sub-section i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ries of 5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Section Par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section part headings divide the sub-sec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sub-section within the section pro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.B.C) SUB-SECTION PA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= Section     B = Section Part      C =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se of reading each sub-section part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3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 headings separate the sub-section par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one another in block form. They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se of reading each content block i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captures are enclosed by a series of equa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Option A: My Option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Option B: Op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ake of formatting and readability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ture begins with two linefeeds, and is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linefeeds to separate it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rymmjack, pledge to you that I have taken great effort and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ese doc's. If something is incorrect I apologize.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at the existing documentation is quite dis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scattered through several different text files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Errors and Bug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errors, inconsistencies, or omiss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it is your duty as a SysOp to report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mail grymmjack@sector7bbs.com at once. Please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f your subject line to MYSTICDOCS. This will insure th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ve action will be taken o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ing the Offic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is available to you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SCII Text (thi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sector7bbs.com/mysticdocs/mdocs_tx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sector7bbs.com/mysticdocs/mdocs_ht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V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sector7bbs.com/mystic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ndows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sector7bbs.com/mysticdocs/mdocs_ch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using Mystic BBS Software. It is our pleasure to ser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ppropriate and valuab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.2) DISCLAIMER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ttempting to install Mystic BBS, you understand and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Mystic BBS makes no guarantees that this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other than take up space on your driv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responsible for any damage caused by the use, or misues, of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r any of it's included programs. By continuing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ereby agree that the author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under any circumstance, due to the use of this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gree with this disclaimer, delete this program and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til you are willing to ab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.3) MINIMUM SYSTEM REQUIREMENT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system which you intend to run you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ust meet or exceed the follow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System Requirements to run Mystic BBS Software on top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compatible with at least a 2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S v3.0 or compatible OS with SHARE.EX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 mB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00 buad modem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vision 5 FOSSIL driver (such as X00 or B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ile it is probably possible to run Mystic BB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6/12 with only floppy drives and a 300 baud mod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ely NO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System Requirements to run Mystic BBS Softwar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based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compatible with at least a 4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n32-compatible operating syste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indows 98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ind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indows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 mB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rial modem or a virtual 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ystic may also run under Windows 3.1 with Win32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OS/2 with Win32 support, but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 u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System Requirements to run Mystic BBS Software on top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compatible with at least a 4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S/2 compatible operating syste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S/2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S/2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 mB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rial modem or a virtual 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 Mystic may also run under other versions of OS/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 us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System Requirements to run Mystic BBS Softwar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compatible with at least a 4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ux/BSD compatible operating syste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l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 mB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rial modem or teln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ystic may also run under other versions of Linu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ackware, Red Hat, and BSD have been us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.4) SOFTWARE FEATUR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Mystic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Software is a full featured BBS package wri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up. It is not a hack of any existing BBS software -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from scratch in highly optimized Pascal and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goal for Mystic BBS is to produce a fast and reli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which offers features not found in any other BBS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previously only found in expensive commercial pack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Mystic BBS is donation ware. It is free for us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un Mystic, it's asked that you make a donation toward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tic BBS(tm) is Copyright (c) 1997-2002 by James Co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Software SysOps enjo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00% Fre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ative versions for DOS, OS/2, Windows, and Linu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99% Customizable in both Appearanc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ated and Robust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tensive Scripting Language (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ple and Painless Configur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tensive 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AM and SQUISH Messag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al Full-Screen Lightbar Accessible Editors/Readers/L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fline Mail Support (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ghtbar Menu Engine (Traditional and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Archive Viewing and Uploa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tch File Transf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ng File Names (WIN32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ated Telnet Server (WIN32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OR.SYS, CHAIN.TXT, DORINFO1.DEF, DOOR32.SYS Do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ated Voting Boo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ated Rumor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ated Graffitti Wall (oneliners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ated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ated Electronic Mail with Inbox and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ss E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obust MCI Display and Control C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tensive ACS System with Logical Evaluation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SI, ASCII, and VT-100 Emu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erior Document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ftware is supported by the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veral Official Extension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Abundance of 3rd Party Extension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ble and Reliabie operation under all support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vailability of Internal Data Structures for use in Pascal/C++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D-ROM File Are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import FILES.BBS from CD-ROMs to Mystic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wnload of All-Files Listing via BBS or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t's Mystic BBS, ma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.5) OBTAINING OFFICIAL SUPPOR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Mystic BBS can be found all over the internet!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internet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http://www.mysticbbs.com/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http://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g00r00@pt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net New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alt.bbs.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#mysticbbs (EF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ectronic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join the Official Mystic BBS Softwar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y sending email to "listserv@darktech.org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body of: "subscruibe mystic"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 a welcome message for the mai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.6) DONATING TO THE MYSTIC BBS SOFTWARE PROJEC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ic BBS project is funded from donations. Donation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money are accepted, and can be made by using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system and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donations can be made online via the PayPal service. Pa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secure transactions over the Internet and accepts both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. Please follow the link below to use thi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s://secure.paypal.x.com/xclick/            (continued on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=g00r00@ptd.net&amp;item_name=             (continued on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+Software+Donation&amp;return=http%3A//www.mysticbbs.com/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w! The web needs a reality check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old hardware lying around, you can email us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uld use i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.7) CREDITS AND GREETINGS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Mystic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Software is a full featured BBS package wri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up. It is not a hack of any existing BBS software -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from scratch in highly optimized Pascal and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goal for Mystic BBS is to produce a fast and reli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which offers features not found in any other BBS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previously only found in expensive commercial pack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Mystic BBS is donation ware. It is free for us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un Mystic, it's asked that you make a donation toward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tic BBS(tm) is Copyright (c) 1997-2002 by James Co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gives some credit to some of the people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ystic BBS what it is today. So 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hors of the JAM message bas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rote a Pascal message base library which I've modd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Mystic BBS, starting with v1.03. In the near fut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oing a total rewrite from scratch, but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 support, his library works fairly well. (so far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hors of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 small DOS shell swapper for Turbo Pascal which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onated so much to the developement of Mystic BBS.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im, we wouldn't have any 32-bit versions of My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gistered mysticbbs.com for the convience of all of u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eciate it GREATLY Que!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ck Christy (grymm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rew the Mystic BBS Logo used in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mpiled and Created the n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onated $200.00 U.S. which helped to fund the 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lph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lets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people who have made valuable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ions, and monetary and hardwar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last but certainly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SysOps who run and support Mystic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everyone. You're help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eople have made a considerable donation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of Mystic BBS. So far the donations received from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given us our native Win32, OS/2 and Linux versions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se donations, those 32-bit versions of Mystic BB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ecom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ke a donation [see section 1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: Sonic                  (djdave@desuper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The HUB                  (telnet://magrathea.desupernet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: Ne1                    (no email address 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Distorted Utopia         (telnet://distorted.darktech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: QueTwo                 (quetwo@earthlink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Children of Technology   (telnet://cot.darktech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: grymmjack              (grymmjack@sector7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: sector7 BBS              (telnet://sector7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your name is listed here and you want informa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moved, please send e-mail to me at g00r00@pt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veryone that has made a donation: Thank you! Your do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re greatly appreciated - and will aid in keep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ve and thriving! I can't thank you all enoug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James Coyle (a/k/a g00r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2.0   MYSTIC BBS SOFTWARE SYSOP RESOURC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Note: This information is somewhat redundant, but has be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including for the sake of consistency with the oth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formats of the documentation. Obviously you can'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follow any internet links from a text file, so I'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instead listed all of the appropriate URLs next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each item as needed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My apologies for being anal retentive about thi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- grymmjac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Mystic BBS Software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yst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ttp://www.mystic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ystic BBS Softwar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ttp://www.mysticbbs.com/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BBS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sOp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ttp://sysopscorner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B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ttp://bbscentral.krac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 Micro BB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ttp://archives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al Avatars BB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ttp://sdf.lonestar.org/~davatar/bbsl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x0rs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ttp://www.unknownrealm.org/th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quids Mystic BBS Sup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ttp://members.darktech.org/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Related Usenet New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t.bbs.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t.bbs.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some Mystic BBS System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ctor7 BBS :: SysOp: grymmjack // (login/password=MY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lnet://sector7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r Tairngire :: SysOp: Jinx and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lnet://tirtairngir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eamland BBS :: SysOp: Dream Master [D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lnet://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3.0   INSTALLA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1 ....... DO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2 ....... OS/2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3 ....... Window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4 ....... Linux (telnetd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5 ....... Configuring your Modem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6 ....... Configuring the Mystic BBS Telnet Server (WI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7 ....... Configuring a Fossil Driver (BNU/X00/ADF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.8 ....... Configuring a Virtual Fossil (NETMODEM/COMIP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3.1) DO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by 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temporary directory on your hard disk. (ex: MD C: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Mystic BBS archive using a PKZIP compatibl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a temporary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PKUNZIP MBBS107D.ZIP C: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 the active directory to the temporary one. (ex: CD C: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ecute the Mystic BBS Software installer by typing INS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hen the INSTALL program loads, the default selection is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Install Mystic BBS vx.xx". At this point, press [ENTER]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ext you will be presented with a screen which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ystem paths where Mystic BBS is to be install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use the defaults, or ente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a path item, select it using the [UP] or [DOWN]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erase the existing contents using the [BACKSPACE] key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you may press [CTRL]-Y which will Yank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P: The [CTRL]-Y key combination may be used anywhere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quested by Mystic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P: Change the first path and the rest will be updated like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Once you are satisfied with your path configuration, press [F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the file installation portion o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've installed Mystic BBS to your hard disk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 For further installation and configuration document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{3.5 - 3.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3.2) OS/2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by 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temporary directory on your hard disk. (ex: MD C: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Mystic BBS archive using a PKZIP compatibl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a temporary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PKUNZIP MBBS107D.ZIP C: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 the active directory to the temporary one. (ex: CD C: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ecute the Mystic BBS Software installer by typing INS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hen the INSTALL program loads, the default selection is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Install Mystic BBS vx.xx". At this point, press [ENTER]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ext you will be presented with a screen which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ystem paths where Mystic BBS is to be install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use the defaults, or ente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a path item, select it using the [UP] or [DOWN]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erase the existing contents using the [BACKSPACE] key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you may press [CTRL]-Y which will Yank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P: The [CTRL]-Y key combination may be used anywhere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quested by Mystic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P: Change the first path and the rest will be updated like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Once you are satisfied with your path configuration, press [F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the file installation portion o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life easier, you can create shortcuts to Mystic 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S/2 desktop. Consult the OS/2 documentation on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run Mystic BBS and answer incoming telnet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setup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 copy of SIO, compliments of PC Micro BBS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//archives.thebbs.org/fossil_drivers/sio160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low settings should get you up and going with S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IO_Idle_Sensitivity              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_Mode_DTR                 [No chang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_Mode_FIFO_Load_Count              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_Mode_IDSR                   [Ignor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_Mode_OCTS   [..RTS/CTS or Ignore/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_Mode_ODSR   [..DTR/DSR or Ignore/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_Mode_RTS                 [No chang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_Mode_XON/XOFF          [No XON/XOFF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_Sync_Kludge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_Share_Access_With_OS/2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_Virtual*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documentation please check the SI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've installed Mystic BBS to your hard disk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 For further installation and configuration document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{3.5 - 3.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3.3) WINDOWS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by 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 Windows NT/2000/XP systems make sure that you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user that will have access to the directory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the softw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temporary directory on your hard disk. (ex: MD C: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Mystic BBS archive using a PKZIP compatibl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a temporary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PKUNZIP MBBS107D.ZIP C: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 the active directory to the temporary one. (ex: CD C: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ecute the Mystic BBS Software installer by typing INS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hen the INSTALL program loads, the default selection is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Install Mystic BBS vx.xx". At this point, press [ENTER]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ext you will be presented with a screen which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ystem paths where Mystic BBS is to be install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use the defaults, or ente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a path item, select it using the [UP] or [DOWN]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erase the existing contents using the [BACKSPACE] key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you may press [CTRL]-Y which will Yank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P: The [CTRL]-Y key combination may be used anywhere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quested by Mystic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P: Change the first path and the rest will be updated like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Once you are satisfied with your path configuration, press [F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the file installation portion o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f you are using an NT based operating system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permission to Read, Write, Change, and Execut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stic BBS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've installed Mystic BBS to your hard disk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 For further installation and configuration document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{3.5 - 3.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3.4) LINUX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by 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attempt to INSTALL Mystic from an x-term!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g into your box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reate a new directory where you want mystic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d /my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new user named bbs, and assign this users hom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directory you plan to install Mystic in (ex: /mystic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to choose a group for this user to belong to, ent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adduse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reate a temporary directory where you will decompres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md ~/mysnix_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compress the Mystic BBS archive to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unzip mysl_107.zip ~/mysnix_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hange the active directory to the tempora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d ~/mysnix_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ype ./install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When the INSTALL program loads, the default selection is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Install Mystic BBS vx.xx". At this point, press [ENTER]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Next you will be presented with a screen which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ystem paths where Mystic BBS is to be install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use the defaults, or ente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a path item, select it using the [UP] or [DOWN]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erase the existing contents using the [BACKSPACE] key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you may press [CTRL]-Y which will Yank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P: The [CTRL]-Y key combination may be used anywhere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quested by Mystic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P: Change the first path and the rest will be updated like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Once you are satisfied with your path configuration, press [F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the file installation portion o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've installed Mystic BBS to your hard disk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some other mag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any people will notice that their Linux box will not displa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ANSI character set correctly. The Mys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automatically set Linux to use this character s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system is rebooted or another program changes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e back to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iest way to set Linux to use the USA/ANSI character s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this command in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-e "\033(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dd that to your bootup sequence if you wish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ly issue it when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Mystic sets Linux into RAW terminal mode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 This means that even if ANSI isn't displayed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ocal system, remote users can still see the ANSI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- as long as their terminal supports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ssuming you followed Step 3 (you did follow it, right?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setup Mystic BBS as the shell for the bbs us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the password. To do this, you'll need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tc/passwd with a text editor. To find the location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your Linux distribution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're editing the /etc/passwd file, the line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!%343t1a:1004:200:bbs:/users/bbs: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t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name:password:usernumber:usergroup:username:homedir: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sword, homedir, and shell fields need to be changed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sword all together, then change the homedi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nstalled Mystic into. Finally, set the shell to run th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in the Mystic directory. The result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:1004:200:bbs:/mystic:/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Now you need to set the security attributes on the Myst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make the bbs user OWN that directory and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 within it. To do this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wn -R bbs /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urity attributes are the main cuase of weird 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Mystic. If one of the files Mystic needs to access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omeone other than the BBS user, Mystic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it. You can imagine that this can cause some problems!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note that when Mass Uploading any files into the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need to chown them so they belong to the BBS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stic cannot access the file when a user tries to downloa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are uploaded via Z-Modem should be fine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sent to your system by the BB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general problem solving action, it's not always a ba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wn -R bbs /mystic whenever something isn't working 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a problem, just to make sure that everything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You can now optionally setup telnetd to forward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s on port 23 to the BBS automatically -- which is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acts when used with a modem. With most Linux distribu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simply telnet to the system and 'login' would tak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the user for the login name (bbs is the suggested nam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the BBS login is seamless, the BBS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for the user without any extra steps. This is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ty setup, we suggest you do a little more reading as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g into your box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hange directory to 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dit inetd.conf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dd this line if it does not already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 stream  tcp     nowait  root    /usr/sbin/tcpd  in.telnetsno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efine the parameters for the telnet logi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ze the telnetsnoop feature in Linux. Why telnet sn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is still a mystery to the author... but,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Next, you need to create a back-door into your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be able to log into your box normally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accessing the bbs. To start this process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line into inetd.co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bd stream tcp     nowait  root    /usr/sbin/tcpd  in.teln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e telnetbd at the beginning, thi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It doesn't have to be telnetbd, but it's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it close to 'tel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The next file we will edit is /etc/services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put the above definition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entry you need should already exist, so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net          23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net          23/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Next is your back door service, place this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and put in the port number that you feel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fortable for you. For example below we are us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netbd        2000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netbd        2000/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Next we need to configure ttysnoop to start up the bb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this by editing /etc/snooptab and pu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n.  Note the last entry in this line, this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 in your main myst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socket          login   /mbbs/run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And finally we need to create the 'runbbs' scri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 will load mystic and run any other comman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un when you run the bbs.  A simple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-e "\033(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=linux login -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Tells the script to use sh a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Enables 8 bit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Automatically logs the bbs user o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One final touch would be to create the .hushlogin semi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 the bbs users home directory (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tc/passwd file) by runn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ch .hush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will force login to run quietly. Without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displays your kernel version and any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unsecure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've installed Mystic BBS properly, you can star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stallation and configuration documentation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specific sections, as well as the rest of th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it :) (so what, favoritism never hurt anyon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Specific Sections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 - Start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- Waiting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 - 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 you may find the following section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shell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5 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 - ERRORLEVELS returned by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 - Mystic BB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3.5) CONFIGURING YOUR MODEM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has two methods of configuration (and in the fut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emoved and centralized into one meth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r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his method involves invoking Mystic LOCAL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W.F.C. (Wait For Calls) screen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hieved by using this comman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installed Mystic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/Windows/OS2: runbb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: ./mystic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For a complete listing of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section {4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ter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his method involves running the Mys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ility bundled with the package (MCFG)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hieved by using this command from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ed Mystic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/Windows/OS2: mcfg [enter]        (tough huh? =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: ./mcfg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ich method of configuration you employ, ge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figuration is a little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WF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presented with the System Configuration Menu, Pres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light Node Manager using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prompted for a node #, enter your desired node #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ly a good idea to start with 1 and work upwar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lect Node Type using your arrow keys,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is node to Dialup mode (which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dem within My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/Node setup is where all information about the modem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loaded node is defined. Mystic BBS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in order to communicate with a modem. A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which is loaded before the BBS software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th an easy way to communicate with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etups. Most FOSSIL drivers are free for non-commerci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on various BBSs and throughout the Interne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vailable on the Mystic BBS web site and the Mystic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f they can not be foun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screen capture of the Modem/Node Settings scre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 Port     : 4                      B. Baud Rate    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TS/CTS Flow : Yes                    D. XON/XOFF Flow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odem Init   : ATZV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Modem Hangup : +++~~~~ATH0|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odem Offhook: ATM0H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Modem "OK"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Modem "RING" :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Modem "ATA"  : ATA                    K. Telnet Node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1200   : CONNECT 1200          2.  2400   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4800   : CONNECT 4800          4.  7200   :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9600   : CONNECT 9600          6.  12000  :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14400  : CONNECT 14400         8.  16800  :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19200  : CONNECT 19200         10. 21600  : CONNECT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24000  : CONNECT 24000         12. 26400  : CONNECT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28800  : CONNECT 28800         14. 31200  : CONNECT 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33600  : CONNECT 33600         16. 38400  :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57600  : CONNECT 57600         18. 115200 : CONNECT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communication port that your modem is setu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communication ports are usually 1 through 4, b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can be setup to use other ports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 Port, please refer to the instruction manual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modem. If you are still having problems, tr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 that came with the FOSSIL driver,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ruction manual for the operating system (ie Windows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)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at modem speed to use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. Valid baud rates are currently 300 through 38400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OSSIL drivers allow baud rates up to 115200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his setting, please refer to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ame with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or not Mystic BB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 with RTS/CTS hardware flow control. Mystic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oggled to Yes by default, and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n't need to be changed. For more information on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, please refer to your modem or FOSSI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or not Mystic BB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 with XON/XOFF software flow control. Mystic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oggled to No by default, and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n't need to be changed. For more information on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, please refer to your modem or FOSSI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Modem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initialization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to the modem upon the startup of Mystic BBS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set the modem to work with Mystic BBS. By default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expects your modem to NOT answer the phone when a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and to return verbose connect strings such as CONN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ere x is the baud rate). With many modems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on by factory default, but in some cases they are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s having problems answering incoming cal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manual for the proper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Modem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hangup command, which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after a user terminates the call to the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hould tell your modem to hangup if i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modem. In many cases, the default hangup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, but in some cases it will not. If Mystic BBS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hanging up the phone after each call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instruction manual for modem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Modem Offh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offhook command, which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before a local login. This command is use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offhook so if someone dials the BBS, the phone lin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USY signal. In most cases the default offhook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, but if the BBS phone is still ringing during a local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eed to refer to your modem instruction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to take your modem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Modem "OK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result string that your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modem command has been sent successfully. I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"OK" is returned by a modem when a successful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entered, but if Mystic is having problems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, you may need to check your modem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sure that it returns a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Modem "RING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result string that your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RING is detected. In almost all cases, a mode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"RING", but if Mystic is having problems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phone calls, you may need to refer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manual and adjust this comman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Modem "ATA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that is sent to the mod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swer an incoming phone call. In almost all ca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TA" command will work, but if Mystic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ing incoming phone calls, you may need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struction manual and adjust this comman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Tel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hould be toggled on if this node is setup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 via Telnet. This option will cause Mysti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ELNET" as the user's baud rate as well as list "TELNE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C screen's Nod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 to 18] Modem Connec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ommands are used to define the result string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returns when a connection has been made,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that goes along with each result string.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onnection strings will work with your modem. If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taking the user into the BBS after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, you may need to refer to your modem instruction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what baud rates your modem supports and the resul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go along with each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3.6) CONFIGURING THE MYSTIC BBS TELNET SERVER (TSERVER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SERVER is ONLY available in the Windows version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RVER is the Mystic BBS Telnet Server. It will answe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on a port that you specify (default: 23). 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rewall, or you know how to open up the port on the firew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to run TSERVER on, you should have literally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nfigure the Telnet Server, first you should create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L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has two methods of configuration (and in the fut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emoved and centralized into one meth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r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his method involves invoking Mystic LOCAL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W.F.C. (Wait For Calls) screen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hieved by using this comman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installed Mystic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/Windows/OS2: runbb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: ./mystic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For a complete listing of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section {4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ter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his method involves running the Mys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ility bundled with the package (MCFG)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hieved by using this command from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ed Mystic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/Windows/OS2: mcfg [enter]        (tough huh? =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: ./mcfg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TEL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ich method of configuration you employ,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a little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WF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presented with the System Configuration Menu, Pres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the ] and [ keys to cycle to the node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K to toggle the node between Dialup and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light Node Manager using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prompted for a node #, enter your desired node #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ly a good idea to start with 1 and work upwar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lect Node Type using your arrow keys,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is node to TELN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[ESC] and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Ser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to configure TSERVER is through MCFG. So launch M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e lightbar to System Configuration using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selected, press [ENTER]. In the next menu, highligh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Server Options, and press [ENTER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diagram of what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 TSERVER Options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Telnet listening port: 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tart windows minimized: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Listen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nfiguration option lets you change what port 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isten on to accept incoming connection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net port is 23, and we recommend you keep it this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because all telnet clients use this defaul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make it easier on everyone if you conform! SHU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ORM BITCH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Make sure that you have no other telnet serv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ame port as TSERVER. Windows NT/2K/XP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 telnet server service running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 this service using the control pan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are behind a firewall, you must open the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to run TSERVER on for INCOMING connection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nsult your firew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ndow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launch Mystic nodes minim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bar. This will prevent loss of focus in whate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oing when someone calls. By default this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 recommend you keep it enabled. When this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No, anytime TSERVER spawns a copy of Mystic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cus will automatically bring that node to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y the hell out of you in the proce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g Individual IPs (The Ultimate Black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RVER has a feature which allows you to ignore connecti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from individual IP masks. To set this up, create a ne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in your DATA directory named IPBLOCK.TXT. Edi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clude one IP mask per line that you wish to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4.186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.67.213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.13.48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for the mas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#&gt;&lt;#&gt;&lt;#|*&gt;.&lt;#&gt;&lt;#&gt;&lt;#|*&gt;.&lt;#&gt;&lt;#&gt;&lt;#|*&gt;.&lt;#&gt;&lt;#&gt;&lt;#|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*.*.*         Blocks everything! 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*.*.13        The-unlucky-4th-octet-bastard-b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done adding all your enemies and people you ha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save the file. TSERVER will now ignore incoming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IPs matching the masks and full entries in IPBLOC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3.7) CONFIGURING A FOSSIL DRIVER (X00/BNU/ADF/ETC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Notes on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s do the dirty I/O work in between Mystic BB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They allow Mystic to take advantage of a single set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modems instead of 4,000 routines one for each modem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the purpose of fossil drivers. Fossil driver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running a BBS under Mystic using analo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Common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ossil drivers allow you to specify the communications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installed as in the BIOS, as well as the IRQ, hardw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ing you want to do before installing a fossil dri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out what communications port (comport) your modem is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nterrupt (IRQ) is assigned to that port in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st motherboards, you can get to a BIOS setup utilit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DEL] key before the machine posts and boots. Some OEM mfg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, Gateway, Compaq, HP, etc, have proprietary methods of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IOS. If all else fails, shut down and power up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[ESC] to see if any messages are displayed about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BIOS setup. If you still can't figure it out, try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. [F1] is a common OEM BIOS shortcut, as is [F10]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mputer may not even have a BIOS setup in it's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case, odds are the hardware is configured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after you boot into an operating system. A commo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lug'n'Play software configuration that came with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oundblaster AWE 32 cards. Refer to your document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get into the BIOS, and if you still can't figure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in the BIOS setup, locate the communications 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you should find (on most Phoneix and AMI chips at any ra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're see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down all the comport IRQs, and the comports I/O addresse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, assuming you know WHICH comport your modem is us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this out, open the case or follow the cab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 is a Revision 5 fossil driver that has been around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proven very stable under DOS based operating systems.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te is that BNU references comports starting from 0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port 1 is referenced as 0, comport 2 is 1, 3 is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usage of BNU that you'll need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&lt;PATH_TO_BNU&gt;\BNU.SYS /P1 /L1:38400,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= The number of ports you wish to use at once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dialup systems you only have one modem, so u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= Lock the baud rate. This is necessary for th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peration of most doors. 38400 is a comm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ked baudrate in most of the doors I've ever tr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lower it if you have a slower modem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locked baud rate in BNU is 38400 (it's old =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does is makes your computer talk to your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fast as your comport talks to the users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is example, we're locking comport 2 (remember,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s ports starting at 0!) and locking it at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BNU usage, run BNU /H from the directory it'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tain BNU compliments of PC Micro BBS Archives at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//archives.thebbs.org/fossil_drivers/bnu17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 is another fossil driver, that is also very stable.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ferences the comports starting at 0 just like BNU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port 1 is referenced as 0, comport 2 as 1, 3 is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usage of X00 that you'll need is also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&lt;PATH_TO_X00&gt;\X00.SYS B,1,38400,8N1 R=4096 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This locks the baud rate on comport 2 at 38400 with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ity. Unlike BNU, X00 supports beyond 38400; 576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5200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Set the receive buffer size to 4kB. This can be an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wo up to 32768. 4kB is a decent medium, and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 for m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Set the transmit buffer size to 4kB. This sets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. Again 4kB seems to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non-standard comports in X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&lt;PATH_TO_X00&gt;\X00.SYS 1=2F8,IRQ4 B,1,38400,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ets comport 1 (really com2, remember!)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X00 as I/O 2F8 on IR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Locks the baud rate on com2 at 38400 using 8N1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help on setting up X00, check X00.DOC in the X00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btained compliments of PC Micro BBS Archives at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//archives.thebbs.org/fossil_drivers/x00153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F is yet another fossil driver. I've not used this, but it look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ve heard of many people having great success with this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usage of ADF that you'll need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F 1 3F8 115200 4096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Port (remember starts at 0 so 1 = 2) is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F8 = Hardwar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5200 =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96 = Se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96 = Recie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DF runs as a TSR (Terminate and Stay Resident)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you would place it in the RUNBBS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loads. And upon exiting of mystic you woul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F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ould unload the TSR program and allow you to re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 when another us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UNBBS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Loading ADF Fossil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MYSTIC\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F 1 3F8 115200 4096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F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F is available from the generous folks at PC Micro BB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//archives.thebbs.org/fossil_drivers/adf_1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 compor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ings easier, I've opted to include the most common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onfigurations that are usually setup as defaults by mos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  I/O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 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    3F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2    2F8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    3E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4    2E8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3.8) CONFIGURING A VIRTUAL FOSSIL (NETMODEM/COMIP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Notes on Virtual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fossil drivers are a more evolved fossil driver than ev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tors BNU/X00/ADF, etc. These fossil drivers go a step fur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e Windows VxDs (virtual device drivers) to captur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signals to and from emulated comports. These driver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that the software treats the emulated virtual port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 real hardware comport. Sick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fferent virtual fossil drivers availabl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have their ups and downs. I'll cover the two most popula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; NetModem/32 and COM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Fossil Drivers and Mystic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version of Mystic BBS does not work with som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s. Obviously the Linux version does not work a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m because it's an entirely different platform. OS/2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written by the guy who makes x00 (Ray Gwinn) called 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packaged with virtual fossil support.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C Micro BBS Archiv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//archives.thebbs.org/fossil_drivers/sio160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odem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odem/32 was one of the first virtual fossils around. VCOM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f I recall, but that's not important. NetModem/32 started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promising project. It worked pretty good (sometimes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ew version it seemed to get worse. Still, people use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even though it's inferior now that oth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Note (FROM GRYMMJACK): Dederick Allen is a greedy pompous p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moving along. You can figure out how to set NetModem/32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-- it's pretty easy, but it doesn't work half the ti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s incessantly. Aside from that, it's the bees knees k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 own copy of this garbag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allensoftware.com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get stuck, there is this HOW-TO (thank demonic/liqu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members.darktech.org/mystic/netmodem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his piece of shit software does 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operating systems like NT/2000/X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/IP is a great product, but it's slower than NetModem/32 --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ty of COM/IP compared to NetModem/32 more than makes up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yond the scope of this documentation to give detailed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tup this software, as the existing documentat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and there is a HOW-TO also by demonic and hosted by liq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help you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HOW-T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members.darktech.org/mystic/comi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 Fossil Driver for ELEBBS is a great program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un most doors. This driver only works under Windows NT/2K/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. To obtain a copy of SYNCFOS visit the below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elebbs.com/files/fos_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comes with sufficient documentation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4.0   STARTING MYSTIC BB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1 ....... DO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2 ....... OS/2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3 ....... Window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4 ....... Linux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5 ....... Command Line Switch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6 ....... ERRORLEVELS returned by Mystic BB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.7 ....... Mystic BBS Error Cod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4.1) DO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ystic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art mystic in a number of ways through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rectly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rough a batch file (*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rough a Windows shortcut (see section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irectly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 to the directory which you installed My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D\MY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MYSTIC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may want to read about the var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es Mystic BBS supports. See section 4.5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rough a Batch File (*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are ASCII text files that allow extended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 DOS. They consist of a series of sequential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struct DOS to do different things. Mystic BBS comes with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b batch file which you can edit and use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RUNBBS.BAT file is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1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2   rem load FOSSIL dri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3   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4   cd C:\S7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5   mystic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6   if errorlevel 255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7   if errorlevel  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8 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9   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walk you through what each line of this file does,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o don't know much abou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: Disables echoing of batch file output as it'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: rem is a REMark it's simply a comment, an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instructing you to remove this line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ne that loads your TS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: Is a label. It allows you to return to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later. It's akin to a line number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where you have 10 PRINT "MYSTIC RULES":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: Changes the active directory to the BBS directory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my BBS is installed in C:\S7BBS, and mystic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during the installation process so it kne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: Executes Mystic BBS with optional paramaters 1,2,3,4,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at for optional parameters when referenced in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# where # is the parameter number. Up to 9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by DOS, and there are ways of getting mor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little more help on this since it'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stic.exe -n5 -b0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1 = -n5         %2 = -b0         %3 =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 : If you [Q]uit from the WFC Mystic will exit an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of 255. ERRORLEVELs are a way batchfi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ables can interface with programs. So when we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WFC Screen, we want to exit and not keep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BS, so the "goto quit" part lets us do just that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see the label :quit is the last line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 when we "goto" it, execution stops and we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 : If Mystic crashes for any reason, we will also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to the DOS prompt. When Mystic generates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1, this signals us that it has had a Critical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can then "goto quit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 : If none of these ERRORLEVELS are found when we exit My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on returns to the beginning of the batch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:start" label when we "goto 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is a very basic RUNBBS.BAT. My own RUNBBS.B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was using it, was over 10kB in size -- it hand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necessary stuff for message networking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enance, etc,. For more information o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Batch Programming, search goog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atch file programming tutorial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4.2) OS/2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ystic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how you choose to run Mystic BBS under OS/2 th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ystic BBS vary. Below is an example that uses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swer incoming calls. The syntax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-N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fer to the DOS instructions for Starting Mystic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{4.1} to learn how to start Mystic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4.3) Windows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ystic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art Mystic BBS from Windows in several way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plicitly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om a Windows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iggered by TSERVER when answering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ress [CTRL]+[ESC] to bring up your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[R] to bring up the Ru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you are using NT based OS's like NT/2K/XP typ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[ENTER] to start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9X/ME, type COMMAND.COM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tart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ype CD\&lt;DIR_YOU_INSTALLED_MYSTIC_INTO&gt;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ype MYSTIC -N&lt;node&gt; where &lt;node&gt; is a valid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of your BBS. See section (4.5) for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ll the MYSTIC.EX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Windows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o create a shortcut on your Start Menu for Mystic BB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Explorer and select the directory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stic into in the left (directory) pane. Locate MYST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eft-click-drag it onto the Start button,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rt Menu to raise. Drag upwards to wher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ut this shortcut on your Start Menu,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ow open the Start Menu again, and right click on the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ut you just created and choose Properties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to be: MYSTIC.EXE -N&lt;node&gt; where &lt;nod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pre-configured Mystic node. Change the working di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you installed Mystic BB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only works if you are running an OS that has I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igher installed such as Win98/ME/NT/2K/XP, or Win9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4 and Active Desktop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further instruction on shortcuts check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ed by TSERVER when answering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TSERVER, each node on your BBS will spa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process of Mystic automatically for you.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ERVER to launch these processes minimized, or to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ection {3.6} for more information on 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4.4) Linux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ystic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Linux telnet server, you will not be able t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ctivity in the Mystic session without using ttysnoo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nually start Mystic yourself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d /mystic (or the directory you install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./mystic -n&lt;node&gt; where node is a valid pre-configured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: Because the Linux version of Mystic has no method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with users, you could run a local nod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Teleconference within My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for Linux has no way to see what the user is doing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processes are seen only by the connecting user. The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y on the user by employing ttysnoop, but personally,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need for it. Instead this is what I 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gin to a new VC - I had 12 setup, and used 5-8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of my four nodes. You can configure yours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d /mystic (or the directory you install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ail -f sysop.&lt;#&gt; where &lt;#&gt; is the node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 activit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will this do? It will employ a really nift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ux called tail, to follow in real-time th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logs on the nodes you specify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ome idea of what's happening on the board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motions of installing/setting up tty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: Set your screen font to something that displays 50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ay you can see a better overview of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ot have to scroll the outp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: You can monitor ALL of the logs in one VC by issu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il -f sysop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follow all the logs for all nod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and updated,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 have not setup ttysnoop to work with Mystic, bu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Mystic runs in RAW mode, if that's any hel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ttysnoop to work and you can monitor the boar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een by the user, please email us and give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 and steps you took to achiev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4.5) COMMAND LINE SWITCHES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command line options which can be used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. For example, when starting Mystic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"-L" should be added on the command line. This will tell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n "local" mode, meaning it will not try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 This will need to be done in order to ent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nd set up your mod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This option will tell Mystic BBS to run in local 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will not try to send any commands to the mod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is returning a modem initialization error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hould be ran so the modem can be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ystic BBS. This command is also useful if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mailer or any type of front do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x     This option is used to specify which node of Mystic BB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 is replaced with the node number that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any SysOps, this can be ignored. It is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operat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x     This option is used to tell Mystic BBS that a us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onnected through other software.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, Mystic BBS will skip the Waiting For Call screen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to the user login procedures. The x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ud rate which the user is connected at.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rmally used if you are running a mailer front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Mystic BBS as a door from 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x     This option is used along with the -B comman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number of minutes to give the user. The 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inutes the user will be able to remain onlin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rmally used when you are running your BBS from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frontend software has an upcom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name  This option is used along with the -B and -P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to login directly to the BBS as a user. The &lt;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name of the user. When a username has spaces in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replace the spaces with the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pass  This option is used along with the -B and -U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to login directly to the BBS as a user. The &lt;pas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word of the user. When a password has spaces in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replace the spaces with the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YSTIC -N1 -B38400 -Usysop -Psystem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4.6) ERRORLEVELS RETURNED BY MYSTIC BB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communicates with external entities such as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, and shell scripts through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New FidoNet mail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New UseNet (newsgroup) mail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Both FidoNet and UseNet mail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[Q]uit command was issued from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how to use ERRORLEVELS check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or command shell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4.7) MYSTIC BBS ERROR CODE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has several run-time error codes which can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ing out why something went wrong. If an error happens whil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running, it will return one of these codes i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nd then terminate the call. In the sysop log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will be logged. Below is a list of what each of th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    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   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   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   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   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   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  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   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    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   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  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6    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7    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    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9     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     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    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     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    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     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5.0   WAITING FOR CALL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5.1 ....... Wait For Calls Mode (W.F.C.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5.2 ....... Mystic BBS Telnet Server (WIN32 Version ONLY!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5.3 ....... Linux (telnetd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5.1) WAIT FOR CALLS MODE (W.F.C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ystic BBS is executed, the first thing you will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Call Screen (WFC Screen)  This screen will give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the configuration options of your BBS, as well as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phone call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C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PACE]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the SysOp to log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#]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all the menus that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o be edited in almost any way possible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is the backbone of the BBS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Menu Editor section {6.2.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archiv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d into the BBS for use in compres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files. For more information, see the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{6.2.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system events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ystem event can be used to automatically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erating system and run any number of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that you might want to run. For mor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Event Editor section {6.2.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the SysOp to set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section where software can be transferr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system. For more inform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Editor section {6.2.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the setup of "groups"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to categorize both file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. For more information on this, se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section {6.2.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] Security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security access lev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d. For more information, se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Editor section {6.2.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]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message conferences t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BS. Mystic supports local message bas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networked message bases (such as FidoNet)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rd party utilities. 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Base Editor section {6.2.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]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file transfer protoc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with Mystic BBS. File transfer protocol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ransfer files to and from the BBS system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, see the Protocol Editor section {6.2.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where all th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BBS is defined.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Configuration section {6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U]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editing of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information stored about each system us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ed in the User Editor. For more inform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Editor section {6.2.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V] 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the editing of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s. For more information, see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section {6.2.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GUP and PGDN] Nod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the "node status"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ed. Mystic BBS currently supports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taneous connections, all of which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listed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the sysop to invoke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turn to Mystic BBS WFC Screen type EX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Answ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ttempt to answer the mod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defined answer commands in the Modem Setup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: You can customize the way the WFC Screen looks!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FC Screen Template section {8.B.42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5.2) MYSTIC BBS TELNET SERVE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ic BBS telnet server (TSERVER) will need to be runn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incoming connections using telnet protocol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atleast one node to use telnet.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section {3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incoming connection is detected, TSERV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a process of Mystic BBS. In multinode situations, wh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elnet node is configured, Mystic BBS will automaticall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vailable node if nodes are already tied up by exist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RVER can be configured to minimize the spawned nodes to the task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show them in a normal window. If you start the windows min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restore them by clicking on the task bar ite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, you can interact with your users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5.3) LINUX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is a special case. Linux uses telnetd to listen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connections. To set this up see section {3.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the DOS/OS2/Windows versions of Mystic, the Linu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you to interact with the users in real-time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rounds for this, such as ttysnoop and my own metho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e section {4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6.0   SYSTEM CONFIGUR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1 ....... The External Mystic BBS Config Utility (MCFG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 ....... The Internal Mystic BBS Config Utility (WFC/SOP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A ..... - System Path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B ..... - Modem/Node Setting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C ..... - General Setting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D ..... - File Base Setting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E ..... - Message Base Setting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F ..... - Network Settings (ECHOMAIL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G ..... - Language Definition Edito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H ..... - New User Settings 1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I ..... - New User Settings 2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J ..... - User Edit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K ..... - Group Edito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L ..... - Security Levels Edit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M ..... - Event Edito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N ..... - Archive Edit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O ..... - Protocol Edito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P ..... - Voting Booth Edito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Q ..... - Message Base Edito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R ..... - File Base Editor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.2.S ..... - Menu Edit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1) THE EXTERNAL MYSTIC BBS CONFIG UTILITY (MCFG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currently has two methods of configuration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method of configuration and uses a program called MCFG. 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in all the different versions of Mystic BBS Software.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, configuration MAY be simplified to only use MCFG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G would be accessible to remote sysops through the DOOR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us, make everything much easier on the programm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s for starting MCFG assume that you at a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already changed the active directory to be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alled Mystic BBS Softw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/WIN/OS2     : MCF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ux           : ./mcfg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G has several command line switches that you can us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ortions of the program. They are not prefixed with any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-" character, and are case insensitiv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Display the MCF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EDIT        Start MCFG in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DIT        Start MCFG in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EDIT        Start MCFG in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AN         Start MCFG in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MAN         Start MCFG in the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starting MCFG with a command line switch,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return you to the Main Menu. 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son being is so that you could create shortcuts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n your system that launch individual components of 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ave you time. Exiting to the Main Menu would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CFG MENUEDIT would start MCFG in the Menu Editor,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ing would exit or return you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G is a friendly and clean interface for configuring your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s lightbar navigation. The option which is selecte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highlighted by the lightbar. Pressing [ENTER] whil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ighlighted will start that portion of MCFG. To move the light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[UP], [DOWN], [HOME], [END], [PAGEUP], [PAGEDOWN] keys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can return to the previous portion of MCFG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 entirely press [ESC] from the MCF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different parts of MCFG itself, use [UP], [DOWN], 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IGHT], [HOME], [END], [PAGEUP], [PAGEDOWN], and [ENTER]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different fields. Note the bottom row contains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have more hotkeys available in any of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creen capture of the MCFG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in Menu 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ystem Configur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Message Base Edi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Message Group Edi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File Base Manag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File Group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Node Configur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ecurity Level Edi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User Edit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Menu Edit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Language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Event Edit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Archive Edit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Node Manag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Exi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configuring your system using these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refer to sections {6.2.A - 6.2.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) THE INTERNAL MYSTIC BBS CONFIG UTILITY (WFC/SOP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can be configured using the internal system configur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stic. To get to the Internal Configuration optio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Mystic BBS in WFC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un MYSTI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ess [S] to ente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g in to Mystic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ype /* to access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ess [S] to ente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nter the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apture of Inter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Modem/N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Fil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Messag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New User Setting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New User Setting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configuring your system using these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refer to sections {6.2.A - 6.2.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A) SYSTEM PATH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paths option will allow you to setup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at Mystic BBS will use to store and process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se paths are setup initially by the installat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 they don't need to be changed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System Path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ystem Path      :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ata Path        : C:\MYSTIC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essage Base Path: C:\MYSTIC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ystem Logs Path : C:\MYSTIC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rotocol Path    : C:\MYSTIC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Archive Path     : C:\MYSTIC\AR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Local QWK Path   :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File Attach Path : C:\MYSTIC\ATT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Script Path      : C:\MYSTIC\SCRIP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path is the main BBS directory where MYSTI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supporting files are located. In most all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ever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path is the directory where Mystic BBS will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t's data files. In almost all cases, this director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base path is the default directory where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ore it's message base data files. Mystic BB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 of storing each message bas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but in most cases this is not needed and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tter up your hard drive. For more information on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ases in different directories, see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section {6.2.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System Log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logs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n updated log file of BBS activity. The log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see what each caller was doing while they w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are not used by Mystic BBS at all and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purposes only. It is a good idea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this directory every so often so they do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and wast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tocol path is the directory where all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 are stored.  For more information 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s, see the Protocol Editor section {6.2.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Arch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ve path is the directory where all exter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are stored (ie PKZIP.EXE, RAR.EXE, ARJ.EXE, etc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information on archives, see the Archive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6.2.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Local QW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QWK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QWK offline mail packets if the user is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ocally. This directory usuall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your offline mail reader, if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File Att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ttach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files that are attached to messages. Mystic BB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optionally include a file to any messag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Scrip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ipt path is the directory where all compiled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files are found. Mystic BBS support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language that can be used by SysOp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, utilities, or BBS enhancements with eas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ee the MPL section {8.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supports what is called relative pathing. Relative path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ortions of a path explicitly and inherits the rest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 or the [A]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ome examples of relative pa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ystem Path      :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Data Path        :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Message Base Path: 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System Logs Path : 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Protocol Path    : 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Archive Path     : AR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Local QWK Path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File Attach Path : ATT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Script Path      : SCRIP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all the paths except the System Path are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ve paths are relative to the System Path itself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ystem Path      :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Data Path        : C:\MYSTIC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Message Base Path: C:\MYSTIC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nux, you will want to use something like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ystem Path      : /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Data Path        :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Message Base Path: ms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n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ystem Path      : /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Data Path        : /mystic/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Message Base Path: /mystic/ms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use relative pa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efit of using relative paths means you only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ath (the System Path) for your entire BBS.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reate a working backup copy of your entire system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directory to C:\MYSTIC2, and change the System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YSTIC2, and everything else would work perfectly fi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pathing inheritance. Explicit pathing is the default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, you will definitely appreciate relative paths. N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main path configuration items relative, but ALL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ork in either explicit or relative pathing mode. Neat huh?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B) MODEM/NODE SETTINGS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/Node setup is where all information about the modem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loaded node is defined. Mystic BBS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in order to communicate with a modem. A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which is loaded before the BBS software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th an easy way to communicate with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etups. Most FOSSIL drivers are free for non-commerci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on various BBSs and throughout the Interne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vailable on the Mystic BBS web site and the Mystic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f they can not be foun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screen capture of the Modem/Node Settings scre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m Port     : 4                      B. Baud Rate    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RTS/CTS Flow : Yes                    D. XON/XOFF Flow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odem Init   : ATZV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odem Hangup : +++~~~~ATH0|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odem Offhook: ATM0H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Modem "OK"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Modem "RING" :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Modem "ATA"  : ATA                    K. Telnet Node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1200   : CONNECT 1200          2.  2400   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4800   : CONNECT 4800          4.  7200   :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9600   : CONNECT 9600          6.  12000  :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14400  : CONNECT 14400         8.  16800  :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19200  : CONNECT 19200         10. 21600  : CONNECT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24000  : CONNECT 24000         12. 26400  : CONNECT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28800  : CONNECT 28800         14. 31200  : CONNECT 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33600  : CONNECT 33600         16. 38400  :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57600  : CONNECT 57600         18. 115200 : CONNECT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communication port that your modem is setu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communication ports are usually 1 through 4, b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can be setup to use other ports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 Port, please refer to the instruction manual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modem. If you are still having problems, tr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 that came with the FOSSIL driver,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ruction manual for the operating system (ie Windows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)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at modem speed to use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. Valid baud rates are currently 300 through 38400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OSSIL drivers allow baud rates up to 115200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his setting, please refer to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ame with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or not Mystic BB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 with RTS/CTS hardware flow control. Mystic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oggled to Yes by default, and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n't need to be changed. For more information on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, please refer to your modem or FOSSI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or not Mystic BB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 with XON/XOFF software flow control. Mystic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oggled to No by default, and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n't need to be changed. For more information on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, please refer to your modem or FOSSI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Modem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initialization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to the modem upon the startup of Mystic BBS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set the modem to work with Mystic BBS. By default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expects your modem to NOT answer the phone when a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and to return verbose connect strings such as CONN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ere x is the baud rate). With many modems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on by factory default, but in some cases they are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s having problems answering incoming cal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manual for the proper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Modem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hangup command, which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after a user terminates the call to the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hould tell your modem to hangup if i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modem. In many cases, the default hangup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, but in some cases it will not. If Mystic BBS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hanging up the phone after each call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instruction manual for modem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Modem Offh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offhook command, which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before a local login. This command is use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offhook so if someone dials the BBS, the phone lin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USY signal. In most cases the default offhook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, but if the BBS phone is still ringing during a local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eed to refer to your modem instruction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to take your modem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Modem "OK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result string that your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modem command has been sent successfully. I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"OK" is returned by a modem when a successful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entered, but if Mystic is having problems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, you may need to check your modem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sure that it returns a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Modem "RING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result string that your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RING is detected. In almost all cases, a mode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"RING", but if Mystic is having problems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phone calls, you may need to refer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manual and adjust this comman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Modem "ATA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that is sent to the mod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swer an incoming phone call. In almost all ca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TA" command will work, but if Mystic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ing incoming phone calls, you may need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struction manual and adjust this comman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Tel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hould be toggled on if this node is setup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 via Telnet. This option will cause Mysti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ELNET" as the user's baud rate as well as list "TELNE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C screen's Nod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 to 18] Modem Connec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ommands are used to define the result string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returns when a connection has been made,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that goes along with each result string.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onnection strings will work with your modem. If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taking the user into the BBS after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, you may need to refer to your modem instruction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what baud rates your modem supports and the resul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go along with each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C) GENERAL SETTING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Settings section is where all the general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re defined. Below is a screen capture of the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llowed by an explanation as to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BBS Name   : sector7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ysop Name : grymmjack (gj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ystem PW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ysop PW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Default Start MNU  : MAIN        1. F1 Macro: !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Default Fallback   : MAIN        2. F2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Default Language   : DEFAULT     3. F3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Max # of Nodes     : 1           4. F4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Screen Saver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Inactive Timeout   : 180         V. User Multiple Logi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Chat Hours Start  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Chat Hours End     :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Allow Sysop E-mail : Yes         N. Sysop Chat Logging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Login Terminal Mode: Detect/Ask  T. Def. Screen Length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BBS List Editor ACS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Invisible Login ACS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Status Line Type   : 1 line      U. See Invisible ACS : s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fine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System Operato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fine the name of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fine a system passwor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f you wish to run a private BBS system which on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knows the password can access. If this option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, the system password option will be disabled. I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is set, Mystic BBS will prompt the ca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password IMMEDIATELY after connecting to the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displaying anything else. If the user doe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system password, the display file CLOSED.XX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,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fine the Sysop password.  Any ti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ysop-related menu commands or functions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have to correctly input this passwor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at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Default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fine the default start menu.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is the first menu that the user will see af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BBS. It can be optionally defined by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or each individual user. If a start menu is NOT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's security level or for that specific user,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e default start menu as the first menu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. For more information on the start menu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Editor section {6.2.L} and/or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{6.2.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Default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fine the default fallback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back menu is the menu that is loaded if the menu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rying to access doesn't exist. The fallback menu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menu in the Menu Editor, but if a fallback men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for the menu the user is trying to access, My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default fallback menu,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fine the default language file.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upports the use of an unlimited number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which can be used to customize the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. The default language file MUST exis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or Mystic BBS will return an error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Language system, see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{6.2.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fine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in use. Each copy of Mystic BBS is a n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ultiple phone lines and need to ru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, then each copy of Mystic you are running is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fine the number of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tivity to wait before activating the screen sa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a BBS, the software can sometimes sit i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for quite a while. A screen saver has been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ent screen burn-in while waiting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Inactivit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set the number of seconds a us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le before Mystic BBS will hang up on them for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Sysop Chat Hours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fine when the Sysop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hat. If a user tries to page the Sysop during off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will not activate the page bell, but instead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hat the SysOp is not available and optionall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f they'd like to send e-mail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Sysop Chat Hours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goes along with the above option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Allow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the user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send e-mail to the SysOp if they tr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off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SysOp Cha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recor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to CHAT.LOG found in the 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Log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how Mystic handles getting the user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. If set to Ask, Mystic will ask the user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, Mystic will attempt to detect which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. If set to Detect/Ask, Mystic BBS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ANSI isn't detected, the user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BBS List Editor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string required to edit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 list. Mystic will also allow the user wh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 the BBS list to edit it regardless of this 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Invisible Logi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string required for a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 of logging onto the BBS as "invisible" mod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logged in as invisible, they will not appear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ho's Onlin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tatus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type of "status line" tha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use. The status line i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nformation on the logged in user is display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 1 line, 2 lines, and none. This can also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ALT-T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-4] Syso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options define the SysOp macros. A SysOp macro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that is displayed whenever a macro key is pressed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run an MPL script. The syntax for making a macr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PL script is !&lt;scriptname&gt; (ex: !mchat). Mysti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macro keys: F1 through F4. The text defined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keys will be pushed into the input buffer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ressed, just as if it was actually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User Multip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oggles the ability for users to log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to the BBS. This happens when a user is alread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y call again while still online. If set to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 will let the user login more than one time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No, Mystic BBS will not allow the user to log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nd display a message that they are already logged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Default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default screen length in r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will assign to users who choose to us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a new account or editing their account sett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24 is recommended as it allows for a client-si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to be used without messing up displays from the BBS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re 1-99, but 24 is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 See Invisibl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required to see users logg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isible while on the BBS. By default this is set to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eans that only users with SysOp access can se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D) FILE BASE SETTING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ases of Mystic BBS allow users to upload, download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ew file archives on your hard disk. Each file bas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nd configurable settings and options which you def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ase Editor {6.2.R}. These file base SETTINGS are glob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bases, however. Below you will find a screen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ase settings dialog, and below the capture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mpress area numbers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 area list colum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mport FILE_ID.DIZ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Max File Desc. Lines 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uto-validate ACS     :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ee unvalidated files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DL unvalidated files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See Failed Files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DL Failed Files 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Min UL Space (kb)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Min CD Copy Space (kb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Redisplay File Header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Default Upload Base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Upload Dupe Scan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Test uploaded file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Pass errorlevel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Test command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Compress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, if toggled on, will compress file area numb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always sequential during a file area list. 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 list, if a user does not have access to area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next area that the user does have access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 area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File Area Lis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the number of columns used in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o be configured. Valid options are 1 or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change this to 1 column listing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dit the file area list prompt to reflect a sing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Impo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, if toggled on, will allow Mystic BBS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files for a FILE_ID.DIZ file. The FILE_ID.DIZ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many archives and contain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If this file is found, Mystic BBS will automatic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cription and use it as the file descrip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Max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maximum number o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which can be used for each file entry. It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of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Auto Validat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string a user must pas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les they upload to be marked as validated.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ass this ACS string, the files will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See Unvalidat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string a user must pas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nvalidated files to appear in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Download Unvalidat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string a user must pas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a file that is marked as u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See Fail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pload testing is toggled on and a file fail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, they will be marked as "failed". This opti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S a user must have to see files which have failed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in thei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Download Fail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a user must me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a file which has been marked as "fai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Minimum UL Space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 has the option to refuse to accept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rive space gets low. This option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obytes that must exist in order for Mystic BB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. If this option is set to zero (0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Minimum CD Copy Space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number of kilobyte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on the BBS drive for Mystic BBS to use it'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file area is marked as a "CD-ROM" file area,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ttempt to copy files from the CD-ROM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before a user downloads it. This keeps th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D-ROM drive minimal, since CD drives are usu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er tha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Redisplay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whether Mystic BBS will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eader after a pause during standard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Default Uploa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default upload base. When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zero (disabled), all uploaded files will go in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selected file base. If set to a non-zero valu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 will be uploaded to the set file base number (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 bas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Upload Dup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if the system scans new upload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files (duplicates) with the same name.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None, no dupe-scanning will take place.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Area, only the area the file was uploaded in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ed for duplicates. And lastly if it is set for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file area will be scanned for duplicat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. It should be noted that if you have several hund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with several hundred files in each area,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very good idea to set this to All Areas as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e a while to seach for duplicates and anno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takes place for every individual file tha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BS so if someone does a batch transfer of 10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ll Areas scanning enabled, you can imagine how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ould beco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Test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 optionally supports external upload test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processor is a program which will search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/or errors which may have occurred du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. Any upload processor should work with Mystic but T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 Scan is recommended. It's free and available on th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web page and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Note: However if you are like me, THD Pro-sca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you need. Everything you need to d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e using a simple batch file, or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details on doing it this way chec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10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toggled to Yes, Mystic BB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 external processor after all uploaded fi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upload testing see section {10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Pas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Errorlevel which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file processor if the file has passed al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.  For more information, see the section o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ing {10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Te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command line which is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file processor. The following MCI c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 = Modem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2 =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3 = Path and File Name of file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, see the file upload testing section {10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E) MESSAGE BASE SETTING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ases are the heart and soul of any BBS. Mystic BB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que and elegant approach to system messaging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 the message base settings screen that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rea settings {6.2.D}. This is no mistake, as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essages are very similar to the interface i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ood way to do things, because the user feels enab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ore quickly. The configuration for each message 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ing the Message Base Editor {6.2.Q}, however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Settings screen govern all message base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screen capture of what the Message Base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, and below the capture a detailed guide on 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mpress Area Number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essage Area List Col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ax Auto Sig Lines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Redisplay msg header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QWK/REP filename     : S7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Welcome filename     : S7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News filename        : S7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Goodbye filename     : S7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Default Archive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QWK Max Msgs/Bas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QWK Max Msgs/Packet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Quote Color      : XX&gt;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Text Color       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Tear Line Color  : ---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rigin Line Color: 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Compress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, if toggled on, will compress messag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y are always sequential during a message area list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area list, if a user does not have acces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2, then the next area that the user doe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come area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Message Area Lis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the number of columns used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s to be configured. Valid options are 1 or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change the message area list to 1 from 2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edit your message base list prompt to reflec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Max Auto Si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maximum number of lines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llowed to use in their auto signature. An auto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ew lines of text which is automatically appen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 user posts. Many users will use their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their handle and e-mail address to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Redisplay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set to "Yes", Mystic will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header after a page full of message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QWK/RE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 internally supports the QWK/REP offlin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. The QWK offline mailing system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messages from the BBS message base and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line using a QWK mail reader. This allows the us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ply to mail offline when it's convenient to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keeps the phone line free for other caller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not be reading 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WK/REP filename is the name of the packet tha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reate for the user when they select to download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This file name should be unique to your BBS nam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get mixed up with packets downloaded from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QWK Welco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QWK offline mail readers offer support to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re included with a QWK packet. This opti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which the QWK reader will display when the us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packe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QWK New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fine the fil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QWK offline reader as BB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QWK Goodby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fine the fil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QWK offline reader when the user has finish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Default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fine the default archiv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press QWK packets. The extension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of any archives which have been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Editor {6.2.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QWK Max Msgs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maximum number of messag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into a QWK packet per message base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 if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QWK Max Msgs/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maximum number of messag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into a QWK packet. This option is disabled if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Default Quo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set the default display color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while reading messages. This color can als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individual message base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ection {6.2.Q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Defaul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set the default display colo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reading messages. This color can also b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individual message base in the Message Base Edit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{6.2.Q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Default Tear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set the default display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r Line while reading messages. This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for each individual message base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 See section {6.2.Q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option only applies to messages posted within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ail, or networked Message Bases. A tear line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igin line from the message bod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on Network Message Bases see section {10.1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{6.2.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Default Origin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set the default display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line while reading messages. This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for each individual message base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 See section {6.2.Q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option only applies to messages posted within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ail, or networked Message Bases. An origin lin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ers of the message know where the message ca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nce origin[ate]d from. For more information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ases see section {10.17}, and {6.2.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F) NETWORK SETTINGS (ECHOMAIL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Settings option is used to setup Mystic BBS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networks such as FidoNet, or ZeroNet. A Message Base networ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f BBSes that all share the same message bas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n a BBS in Europe (for example) to hold a discussion wi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BS in the United States. For more information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ing with message networks {10.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creen capture of the Network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0:0/0                         2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0:0/0                         4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0:0/0                         6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0:0/0                         8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0:0/0                         10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0:0/0                         12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0:0/0                         14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0:0/0                         16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0:0/0                         18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0:0/0                         20.  0: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Origin : Mystic BBS * (000)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Netmail Crash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Netmail Hold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Netmail Kill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 to 20]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options are used to setup Network addresses. Whe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ins a message network, it is assigned a network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to identify the BBS. Mystic BBS allows up to 2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, meaning that Mystic BBS can be interfaced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20 different message networ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faul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default origin line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message base. This option can also be 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message base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igin line is a line of text which is add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message posted into a networked message ba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identify what BBS the message originated fro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y other general information you wish to hav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your BBS (ie, phone number/address, modem spe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Netmai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set to "Yes", the CRASH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on all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Netmai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set to "Yes", the HOLD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on all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Netmai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set to "Yes", the KILL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on all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G) LANGUAGE DEFINITION EDITO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 definition editor is where all availabl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. A language file is a file that contains all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to a user while they are online. These file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text editor, or the language editor supplied with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NGEDIT.EXE). By editing the language file, the user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customized to your liking. Almost 100% of the tex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an be customized using the MCI system and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in th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creen capture of the Languag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 explanation of each avail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File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DEFAULT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ince you may have more than one language defined,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sk you which languag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insert a new languag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database. Do not insert a new language fil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ready been compiled. If a user selects a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have a compiled language file, they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 and Mystic BBS will then attemp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language file, as defined 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: If you intend to modify your BBS, it's a great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 the existing DEFAULT language and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files unmodified, and create a new langu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then allow you to refer to the default langu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need explicit reference to how the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. Then when you are finished creat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, you can set it as the default langu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are forc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lete a language entr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edit the settings for a langu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selected, Mystic BBS will then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for the language file to be edited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apture of the Edit screen followed by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scription: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name   :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ext Path  : C:\S7BBS\S7-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Menu Path  : C:\S7BBS\S7-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Allow ASCII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Allow ANSI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Use Lightbar Y/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Input Field Color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Quote Bar Color 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Echo Character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Input Character  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File Tag Char    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File Search Hi  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File Desc. Lo   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LB New Msg Char  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holds the description of the languag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is what the user will see when they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 a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the file name of the compiled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iled language file must exist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for Mystic BBS to use the language. Languag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dited with MCFG or a standard text editor, and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AKELANG.EXE. For more information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Files {8.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the directory where all display fil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exist. It is possible for language files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ext directory as other language files. Display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s of *.ASC or *.ANS depending on the user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Menu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the directory where all system menu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anguage exist. It is possible for language file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menu directory as other language files.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extension *.MNU. For more information on menu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{8.2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Al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s specifies if ASCII emulation is allow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user in this language file. When display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s for the user to choose from, if the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emulation and Allow Ascii is set to "No"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omitt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settings for the DEFAULT language file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Configuration -&gt; General Settings {6.2.C}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fine which emulations your BBS will suppor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, setting Allow ASCII to "No"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 file will force Mystic BBS to hangup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s using ASCII emulation. This is why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leave the default language intact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new language and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Allo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if ANSI emulation is allow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user in this language file. When display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s for the user to choose from, if the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emulation and Allow Ansi is set to "No"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omitt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Use Lightbar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if Mystic BBS will use lightbar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prompts for this language. The user must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any lightbar options. If the user doesn't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is option is turned on, Mystic BBS will ignore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prompts. To modify what these prompts look lik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{8.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Input Fie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out the BBS, Mystic will prompt the user using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eld. The color of these input fields can be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standard DOS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Black         6 - Brown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Blue          7 - Light Grey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Green         8 - Dark Grey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Cyan          9 - Light Blue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Red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Magenta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Black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Blue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Green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Cyan          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Quote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foreground and background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bar used in the quote window of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option [H] for a reference to va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Ech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character that will be echo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eld when a password is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character used to fill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field input. Here are some recommende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 32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250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176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any of these characters: Select option [K]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[ALT] key, type the ASCII number on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release the [ALT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File T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character used to mark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agged" in the lightbar file listings. The suggest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field is ASCII 251 (the � character). Other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options are defined within the ANSIFLST.XXX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{8.B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File Search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color of the highlighte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escription, when doing a file search. See option [H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ference of available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File Desc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goes along with "File Search Hi".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of normal file description text,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LIGHTBAR file listing. See option [H] for a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LB New Ms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character used to mark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w" when using the Message Index. The other op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index can be found in the Displa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MLST.XXX section {8.B.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H) NEW USER SETTINGS 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User Settings 1 section is used to define how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new callers who wish to create an account with the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creen capture of the New User Settings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Setting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Allow New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New User Password  ALL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Security Leve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Language File 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User Name Format  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Use Matrix log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Matrix Menu Nam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 Matr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Matrix PW ACS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  Sysop Feedback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Send Feedback To  grymm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     Date Format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    Use USA Pho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  Start Msg Grou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Start File Group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Allow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toggled off, Mystic BBS will not accep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ccounts. Instead, the display file CLOSED.XX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fine a new user passwor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has been defined, a caller who attempts to log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will be prompted for the new user passwor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ble to continue to log in as a new user. A comm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er to the New User Password is through the accronym 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New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set what security level a new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pgraded to after successfully completing the new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 For more information on the security syste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Editor section {6.2.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set which language file is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 Valid options are Use Default and Ask. If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Mystic BBS will use the default language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l Settings section. If set to Ask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the user which language they'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User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way Mystic will handl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yped   : Mystic will leave the user handle as they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case : Mystic will convert the user's handle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case : Mystic will convert the user's hand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     : Mystic will convert the first letter in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user's handle to a capital let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ing all other letters a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Use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whether Mystic BBS will us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option. The Matrix login i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"Enter your name and password" login.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allows users to apply for an account and then when 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validated, they receive a Matrix Passwo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log into the BBS. For more informatio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System see section {8.C.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Matrix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menu file name which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Login menu. This file must exist in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directory in order for the matrix login syst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Matr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password which is giv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ir account has been validated. This i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user will have to know in order to log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rom the Matrix Login menu. If this field is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trix password option will be disabled and the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trix Login) menu command will not require a passwor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{8.C.18} for more information on the variou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Matrix PW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level which the user must m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be given the matrix login password from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Sysop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if Mystic BBS will force new us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-mail to the Sysop after creating a new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Send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which user the SysOp feedback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hen a new user creates an account. Set this to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user you desire this feedback to be emailed to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, the SysOp account (user #1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-mail to the Sysop after creating a new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the date format which will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 Valid options are MM/DD/YY, DD/MM/YY, YY/DD/MM, or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Ask, Mystic BBS will ask each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date format they'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Use US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use US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 (XXX-XXX-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Start Ms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which message group new users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 If this is set to 0, users will be asked to choos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listing of available message groups. See section {6.2.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{10.5} for more information on using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Start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which file group new users should star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set to 0, users will be asked to choose a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ing of available file groups. See section {6.2.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0.5} for more information on using fi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I) NEW USER SETTINGS 2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User Settings 2 section is used to define how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new callers who wish to create an account with the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creen capture of the New User Settings 2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Setting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Ask Alias  Yes            P.       Message Editor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sk Real Name  No             R.       Message Reader 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Ask Street  No             S.   Start at Msg Index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sk City/State  No             T.      Email Msg Index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Ask Zip Code  No             U. Use FSE Quote Window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Ask Home Phone  No             V.    File Listing Type 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Ask Data Phone  No             W.         Use Hot Key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Ask Birthdate  Yes            X.       Node Chat Mode 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Ask Gende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   Ask E-Mail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Ask User Inf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Ask Screen Siz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  Ask Option 1  Yes            1. Option 1 Name  Aff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  Ask Option 2  Yes            2. Option 2 Nam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 Ask Option 3  Yes            3. Option 3 Name 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Ask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Ask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s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Ask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Ask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Ask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Ask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Ask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Ask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Ask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Ask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a User Info line. This is usually se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affiliations they are members of or the BBS they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isitin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Ask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screen siz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Ask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the system configured question op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Ask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the system configured question op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Ask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Yes, Mystic BBS will ask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the system configured question optio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Option 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ystem configured question option #1. Syste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are available to extend your user data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odifications or using other existing user data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es for what you need. A common use for suc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"Where did you hear about this BBS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label for system configur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#1 that will show up in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Option 2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label for system configur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#2 that will show up in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Option 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label for system configur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#3 that will show up in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how the BBS will determine th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 preference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 : New users use the full scree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: New users use the line based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: Mystic BBS will ask the us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how the BBS will determine th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reader preference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bar : New user's use the lightbar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: New user's use the standard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     : Mystic BBS will ask the us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tart at Ms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if the BBS will show the message inde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 messages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 : New users will use the 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: New users will begin reading mess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: Mystic BBS will ask the us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Email Ms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if the BBS will show the message inde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 email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 : New users will use the emai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: New users will begin reading emai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: Mystic BBS will ask the us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 Use FSE Qu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SE (full screen editor) can be configured to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methods of quoting. The first, Standard,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raditional quoting since the dawn of time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s listed with line numbers, and a range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elected to be quoted. The second method, is a frien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which involves showing a window which contains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message, and the user then uses the light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which lines to quote and then presse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the quo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how the BBS will quote message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 : New users will use the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: New users will use standard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: Mystic BBS will ask the us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Fil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how the BBS will determine th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ing type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: Normal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bar : Lightbar file listing. This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ANSI graphic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 of files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     : Mystic BBS will ask the us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] Us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if the BBS will use hot keys for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commands. The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 : New users will us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: New users will have to press [ENTER]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ing a menu option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: Mystic BBS will ask the us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Nod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how the BBS will function in the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nference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: New users will use standard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bar : New users will use lightbar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     : Mystic BBS will ask the us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J) USER EDITOR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ic BBS User Editor allows you to edit all of the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There are three methods for entering the user 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om 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elect the User Editor option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om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ess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om the SysOp menu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ype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ype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nter the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option in the user account editor will be defined below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 screen capture of the user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ditor: 1 of 1 (Idx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Alias  grymmjack                       V.  Start Menu  P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eal Name                                  W.    Language 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Address                                  X.    Hot Key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 City                                  Y.   Date Type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Zip Code                                  Z.  FList Type 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Birthdate  07/22/74 - Age 27               1.  Msg Editor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   Gender  M                               2.   Msg Quote 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Home Phone                                  3.  Msg Reader 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Data Phone                                  4.       Index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   E-mail  grymmjack@sector7bbs.com        5.  Mail Index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   Affils  mystic/demonic/warlock          6.   Time Left 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      BBS  sector7bbs.com                  7.   Time Bank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  Homepage  http://www.sector7bbs.com/grymmj8. Screen Siz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User Note  � sysop                         !.   Ignore LC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 Security  255                                 Locked o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  Password  GOOBER                                 Delete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 Flags #1  --------------------------           No Delet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  Flags #2  --------------------------           No Ratios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) Prev, (]) Next, (U)pgrade, (*) Search, (M)ore, 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avigate within the user editor, use the hotkeys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These options are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]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gin editing the previous user accoun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editing record #1, you will be take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]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gin editing the next user account in seque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urrently editing the last record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cord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ing this option will allow you to upgrade a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. Valid security levels are 0-255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s see section {6.2.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]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you to search for a user by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name. Enter the part of the user name that you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enter. If all goes well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how you another page in the account editor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een capture of what thi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ditor: 1 of 1 (Idx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ettings for grymmj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ull NodeCha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                   (2)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       4             First Call  02/04/02      Msg Posts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day  1             Last Call   02/14/02      Sent Emai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   0             Download K  0             Upload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s Today    0             DLk Today   0             Upload KB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Full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change the way a user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leconference system. The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s : User uses full scree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 : User uses standard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part of the rest of the users accoun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ed. You see that under each (#)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. To begin editing parts of those field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above the corresponding fields.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places in the same column of field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ttings what they already are, press [ENTER]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reach the des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           : The number of time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lled the BBS since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 Today     : The number of time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lled the BBS today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s       : The total number of fi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s downloaded from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nce their accou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s Today       : The number of file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wnloaded today starting from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Call      : The date the user firs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and created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all       : The date the last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lled the BBS and logg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K    : The count in kilobytes of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a user has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areas on the BBS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cou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k Today       : The count in kilobytes of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a user has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areas on the BBS toda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12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 Posts       : The total number of messag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s posted to the BBS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nce their accou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Email      : The total number of e-mail mess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 has sent to other us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ir accou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s         : The total number of files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loaded to the BBS file are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ir accou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s KB      : The count in kilobytes of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a user has uploa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nce their accou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alias. Aliases are used to maintain anony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e highly recommended. The maximum length a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is 30 characters. It can contain any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Spaces in a user name are a special cas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ections of the BBS you will be requir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with the underscor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real name. The maximum length a user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can be is 30 characters. It can contain any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Spaces in a users real name are a special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ome sections of the BBS you will be requir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with the underscor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street address. The maximum length of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et address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city. The maximum length of a users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zip code. The maximum length of a user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s 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birthday. The format is ##/##/## and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user is automatically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gender. Valid values are M an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home phone number. The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home phone number is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data phone number. The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data phone number is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e-mail address. The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email address is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answer to system configured ques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. The maximum length of this field is 35 charact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label of this field as it is shown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using the New User Settings 2 configuration {6.2.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answer to system configured ques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2. The maximum length of this field is 35 charact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label of this field as it is shown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using the New User Settings 2 configuration {6.2.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answer to system configured ques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3. The maximum length of this field is 35 charact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label of this field as it is shown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using the New User Settings 2 configuration {6.2.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info-line or user note. The maximum leng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note can be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security level. You may define up to 255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s using the security level editor {6.2.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users password. The password is forced to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case, and can contain any readabl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spaces. The maximum length of the users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Flag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he users AR Flags #1 set. The AR flag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switches (toggles) which can be used anywher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ACS system. By default there are no flag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you have the ability to do with them what you wil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 total of 26 in set #1 and they are A-Z. To toggl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r off, press the letter [A]-[Z]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e flags, press [ENTER]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R flags see section {10.1}.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S system see section {9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Flag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he users AR Flags #2 set. The AR flag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switches (toggles) which can be used anywher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ACS system. By default there are no flag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you have the ability to do with them what you wil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 total of 26 in set #1 and they are A-Z. To toggl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r off, press the letter [A]-[Z]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e flags, press [ENTER]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R flags see section {10.1}.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S system see section {9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users starting menu af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the BBS. This option is inherited throug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, or the security level editor, but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hatever you like on a per-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]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users language file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herited through system configuration of the new user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file, but can be changed to any vali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oggles whether a user account is setup to u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or regular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]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ycles through the available date typ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is configured for. The available dat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DD/YY, DD/MM/YY, or YY/DD/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MM = month, DD = day, and YY =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] F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ycles through the available file listing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ccount is configured for. The availabl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: Normal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bar : Lightbar file listing. This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ANSI graphic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 of files with arrow keys.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Ms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ycles through the available message edito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ccount is configured for. The availabl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: Full screen message editor (requires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: Line based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 : Will ask the user before editing a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 they'd pre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Ms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ycles through the available message quot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account is configured for. The available messag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: User uses traditional line number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bar : User uses the quote window (requires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Msg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ycles through the available message read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ccount is configured for. The available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: User uses the standard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bar : User uses the full screen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equires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termines if the user starts reading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ndex, or directly to the messages themsel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options are Yes and No. When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, the user will start at the message index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Mai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termines if the user starts reading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message index, or directly to the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. The available options are Yes and No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set to yes, the user will start e-mail at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before actually reading an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time in minutes that a user has rema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use online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]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umber of minutes that the user ha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umber of rows that a users screen is set f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change this only if the user asks you to, and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!]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LC  : If this is set to Yes, the user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ast caller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Out : If this is set to Yes, the user will b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BBS and a message displaying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ked out will be sent whenever the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   : If this is set to Yes, the user accoun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ready to be deleted. The account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 file until you pack the 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ore information on this see section {7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Delete  : If this is set to Yes, then the user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be deleted when you purge the 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inactive users, and the account qualif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active. The account will remain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ge. For more information on purging user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{7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Ratios  : If this is set to Yes, then the user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pass all configured ratios in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ystem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K) GROUP EDITOR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allows you to create groups of message and fi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organization and separation. This is known comm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s like renegade as conferences. The group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dit groups for file and message areas on your boa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setting up message and file groups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0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ing editing groups, Mystic BBS prompts you which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edit, [M]essage, or [F]ile. Choos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for the typ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screen capture of the Group Editor and below i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insert a group. Mystic will as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th where you would like to insert the group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responses to this question. Choose on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 creates a new blank group for you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[E]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elete a group. Choose the number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's zapped out of the group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edit a group. Choose the numb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dit after pressing [E] and you will be take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Name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C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ame of the group as it appears to the us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CI codes used for showing the group names.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. The maximum length a group name can be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For more information on MCI codes see section {9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d by users to join the grou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CS combination valid to the ACS system, bu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ple s### where ### is the security level requi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ndy feature because you can then just setup the ba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his group without worrying about ACS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ase individually. For more information on ACS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9.1} If this setting is left blank, then there will be no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L) SECURITY LEVELS EDIT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 offer you an easy way of tracking and orga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users have to your BBS. You can setup up to 255 differen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 in total. Security levels can then be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rs, and default security levels can be set for new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your BBS. Below you will find a screen capture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Editor screen and below the capture the options for i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1 of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scription          : � black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ime allowed/day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ax calls/day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Max downloads/day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ax download K/day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ax mins in time ban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UL/DL ratio         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UL/DL Kb ratio      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Post / Call Ratio   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Upgraded Flags Set 1 :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Upgraded Flags Set 2 :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Hard AF Upgrade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Start Menu           : STAR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) Previous, (]), Next, (J)ump, 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reference so you can keep track of what thi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to be intended for. In the example above, I've se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"� blacklisted" because SL1 on my system is for users w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longer wish to be a part of my BBS and are henc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evel and are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Time allowed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the number of minutes a user with t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lowed on your BBS per day. The day starts at 00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 at 24:00. If this limit is reached the BBS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hat their time for the day has expired and instru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back tommo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Max call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the maximum number of calls a user with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is allowed to have per day. I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is reached, the BBS will tell the user that thei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was reached and instruct them to call back tommo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Max download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the maximum number of downloads a us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is allowed. If the user attempt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this limit, they will be prompted that thei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Max download K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the maximum number of kilobytes a us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is allowed to download. If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more than this limit, they will be prompte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k limi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Max mins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the maximum number of minutes a us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is allowed to store in the time ban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ttempts to store more than this limit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hat their time bank limi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the ratio of uploads to downloads a us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is assigned to. The ratio wor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uploads are required to earn one downloa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it so that users must upload 1 file to download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to 3. When a user then attempts to downloa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is out of balance, the BBS will prompt them of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this ratio entirely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UL/DL Kb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the ratio of uploads to downloads in kiloby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security level is assigned to. The ratio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how many kilobytes are allowed to be down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ned by every 1 kilobyte uploaded. For example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your UL/DLk ratio to be 200% of whatev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set this to 2. This would tell Mystic tha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kB uploaded a user is allowed to download 2kB.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entirely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Post / 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the ratio of how many posts are required p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a user with this security level is assigned to.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by specifying how many posts a user must pos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et their PC/R (post/call ratio). For example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a PC/R where a user has to post atleast 1 time pe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uld set this to 100. This would require tha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to meet the PC/R they would have to post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they made to the BBS. This is a bit ridiculou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n example. PC/R can be used to determine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ibuting enough to the BBS via posting of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then control access and other parts of the boar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/R ACS evaluation stuff. For more information on AC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{9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Upgraded Flags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which AR flags in set #1 are togg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assigned to this security level when they ar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lower security level. The flags are from A-Z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d individually on or off. For more information o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see section {10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Upgraded Flags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which AR flags in set #2 are togg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assigned to this security level when they ar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lower security level. The flags are from A-Z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d individually on or off. For more information o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see section {10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Hard AF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whether the AR flags set o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toggle individually if changed, or set the enti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of flags explicitly when a upgrade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th t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are some hypothetical 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L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s1: A-C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AF Upgrad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L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s1: -B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AF Upgrad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L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s1: ABCD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AF Upgrad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L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s1: ---D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AF Upgrad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User applies and is assigned to SL10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how we set it up in system configurati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1: A-C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then validate Test User to SL20 which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to be a regula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1: ABC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 that A and C are still set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 Upgrad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then upgrade Test Users access to SL30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access to a special file group w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: ABCD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User uploads something we really wanted and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self to be a huge file god so we give him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: ---D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 that his A B and C flags are re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ard AF Upgrade to SL250 explicitly un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what menu the user assig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starts with. This can be any valid menu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: It's a great and powerful feature to assign different 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start menus. That way you could cre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ences for the different SL's and make peopl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they are actually contributing by giving the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files or options or something.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ing special menus and display files see section {8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M) EVENT EDITOR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editor is where all system events are setup. A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n Mystic BBS exits at a specified time so external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an to help maintain the BBS. The following is a screen cap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Editor screen followed by an explanation of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---------------------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New Event                  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ert option is used to add a new event in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 After an event has been added, it should b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s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ete option is used to remove an event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 option is used to edit an event already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 When this option is selected,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. Active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scription    :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orced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rrorlevel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xecution Time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Busy Warning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Last Ran on    : 00/0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Offhook Modem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Node Number    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!] Acti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if the event is active. If the ev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active, Mystic BBS will ignore the even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even exist in the ev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the description of the event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 used by Mystic BBS but is added to help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ich event doe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if the event is a forced event.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will run at the execution time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stances are. If a user is online when a forc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aches, they will be warned and then the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d if they do not log off by the execution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is not a forced event, Mystic BBS will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erminates their call before runn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Errorlevel that Mystic BB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when this event is being ran. This is used by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hell script which runs the BBS to determine which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. For more information on Errorlevels and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instruction manual for your operating syste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and section {9.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set what time Mystic BBS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. The time format is in 24-hour format. For example,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12 noon, and 23:59 would be 11:5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Bus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sy warning option is used to set when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the user of an upcoming event. So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, Mystic BBS will wait until 5 minutes before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the user. If the event is not a forced event then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does not run the event until the user logs off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Last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show the date when the even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. In most cases, this option does not need to be tou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 keeps this field up-to-date each tim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Offhoo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take the modem offhook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. If this option is set to "No" and Mystic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an event when a user calls, the phone line w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ng until the event finishes (not very 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which node number the event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ption [E] will only tell the user on that nod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o be run. This option is helpful for a BB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only runs a door game such as Lord on node 5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night every day an event is used to update a SCO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N) ARCHIVE EDITO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editor is where all archiv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re setup. Archive utilities are programs which tak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and compress them into one file, saving drive spac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BBS, file transfer time. Archive utilities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in the file transfer functions, and in the QWK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are almost required if you want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pular archiv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kWare's PKZIP utilities              ARJ241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bert Jung's ARJ utilities           PKZ204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ugene Roshal's RAR utilities         RAR2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uyasu Yoshizaki's LHA utilities    LHA22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tilities can be found on most BBSes and throughout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re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screen capture of the Archive Editor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 Ex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ZIP  PkWare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LZH  Yoshi's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RAR  Roshal's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ARJ  Jung's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insert a new archive defini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elete an archive defin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edit an archive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editor. Below is a screen captur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screen followed by an explanation of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Name      : PkWare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xtension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ack Cmd  : PKZIP -a -ex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Unpack Cmd: PKUNZIP -o -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View Cmd  : PKUNZIP -vb %1 &gt;%3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description of the archiv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when listed by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rchive extension a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utility which is currently be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command line that Mystic 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a group of files into one file. Archive MCI cod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is command line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Un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command line that Mystic 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ck an archive into the temporary directory. Archiv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must be used for this command line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Vi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command line that Mystic 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the contents of an archive. Mystic BBS interna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ewing of ZIP, LZH, ARJ, and RAR files. If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f one of the above types, Mystic BBS will l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definitions and use the this command line to vie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 of the file matches the extens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des work just like the MCI display codes, but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definitions. The following MCI code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 = File nam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2 = Files to pack/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3 = Temporary file directory where Mystic BBS packs/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O) PROTOCOL EDITOR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e latest versions of Mystic BBS protocol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ly to the software itself, thus eliminating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ny external protocols at all, and henc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editor has been removed. However,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older versions of Mystic this sec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kept intact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 editor is where all file transfer protocols ar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. A file transfer protocol is a program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iles between computer systems. In almost all cas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if you wish to run a BBS, unless you don't pla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file transfer section or any of the QWK offlin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Mystic BBS comes pre-configured to use the CEXYZ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driver. This archive can be found on the Mystic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on various BBS systems under the filename of CEXYZ10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XXX is the archive type). In most cases, you should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CEXYZ.EXE file into the protocol directory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Configuration -&gt; System Paths in order to hav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protocol setup. If you wish to use a protocol driv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XYZ, you must make sure that it is capable of producing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-sty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screen capture of the Protocol Editor screen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Key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X   (CEXYZ)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Y   (CEXYZ)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Y   (CEXYZ)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G   (CEXYZ)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G   (CEXYZ)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Z   (CEXY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Z   (CEXYZ)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dd a new protocol definition 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an existing protocol defin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from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an existing protocol definition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screen capture of the Protocol Edit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llowed by an 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6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Key    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scription: (CEXY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Batch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UL Command : cexyz.exe /P%1 /B%2 /L%4 /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DL Command : cexyz.exe /P%1 /B%2 /L%4 /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hotkey which is used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from the protocol list. It is import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 protocol definition does not use the same hot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protocol definition, or problem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name / description of the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appear when a user is prompted to 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if this protocol is a batch protoco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protocol is a protocol which allows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sent at one time, consecutively. If a user has flag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files to download at one time, Mystic 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o select a BATCH protocol. If a user has selec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ile to download, Mystic BBS will prompt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batch protocol. Note that some protocols all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and batch file transfers, so there might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on the protocol editor for one protocol.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up for single file transfers, and one be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Up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command lin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driver in order to upload (receive) fil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. There is a specific set of MCI cod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the protocol editor only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Down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command lin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driver in order to download (send files FROM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connected user. The MCI codes availabl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edito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0 = Comport handle (Win32 and 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 = Comport which the modem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2 = The baud rate the user is currently connec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3 = Name of the fil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4 = Baud rate as setup in the Node settings (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P) VOTING BOOTH EDIT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ting Booth Editor is where all questions and answ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Voting Booth are setup. The Voting Booth option can a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0 voting questions, and 15 answers per question to be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creen capture of the Voting Booth screen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dd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Added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a new voting question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an already defined voting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from the Vo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an already defined voting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. All available answers and options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efined here. The following is a screen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ing Booth Question Editor followed by an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Question     :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Votes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Vote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dd ACS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Forced ACS   : s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Answer                      ##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--------------------------- 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New Answer                  02 Another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, (D)elete, (Q)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question text as it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ho is voting on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total number of vot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for this question. Note: Mystic BBS intern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of this and in most cases this option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by the SysOp. If this option is changed, i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in the percentage calculation in the vo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Vot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ines the ACS string which is required to vo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. If the user does not meet the ACS str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ble to see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Ad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ines the ACS string which is required to add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voting question. If the user meets this ACS str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ble to add their own answer to the voting ques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as the maximum of 15 answers hasn't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Force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 can optionally force users to vot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. This option defines the ACS string to forc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ote on the question. If the user meets this ACS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the ACS string for the question itself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to vote on this question before getting into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. For information on creating a mandatory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ection {10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 to 15] Edi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swers for each question are listed in the ques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1) through 15). By entering the number of the ans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, the answer text can be edited, as well a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votes for each answer. Note: The number of v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answer is maintained by Mystic BBS and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by the Sysop. If these values are changed,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in the percentage calculation in the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a defined answ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a new answer for the question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Q) MESSAGE BASE EDIT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ase system allows users to post messag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ly read by anyone, or sent privately to an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also supports the option of having "networked"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, a message base which is shared with several other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all users from every system to send messages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creen capture of the Message Base Edit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on of each avail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 Name                                     Type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---------------------------------------- 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Electronic Mail                          Local     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, (D)elete, (E)dit, (M)ove, (Q)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create a new message base. Choo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uld like the base created, and wha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et you delete an existing message base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se you want to delete, and say goodby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et you reposition an existing message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et you edit an existing message 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screen is shown below and it's options are def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0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Name         :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QWK Name     :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ilename     :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torage Path : C:\S7BBS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ost Type    : Private                       Y. Base Format  : 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List ACS     : s999                          O. Quote Color  : XX&gt;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ad ACS     : s10                           P. Text Color   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Post ACS     : s10                           R. Tear Color   : ---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Sysop ACS    : s255                          S. Origin Color : *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Password     :                               T. Header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Base Type   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Net Address  :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Origin line  : :: sector7 BBS (sector7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Use Realnam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Default New Scan: No                         W. Max Messag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Default QWK Scan: No                         X. Max Msg Age  : 36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) Prev, (]) Next, 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message base name, as i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f availab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QW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QWK message base name.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as the message base name within a user's QWK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file name which Mystic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the message base data in. This should b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specify the path on your hard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 will use to store data files for thi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will automatically assign the "default"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this option, and in most cases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Po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the "type" of message that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ed in this base.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 : All messages are posted as publi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vate : All messages are posted as privat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be read by the user it i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Lis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cess String (ACS) which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et in order for this base to appear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Re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string which the user must m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read messages in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Pos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string which the user must m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post a message into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SysOp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string which the user must m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access "SysOp" functions for thi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such as editing the message header and tex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(X)porting the messag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password require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ase. If this option is left blank, no pass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"type" of message bas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. 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: Sets the message base as a local bas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is base is NOT part of any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messages need to be exported,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t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Mail: Sets the message base as a EchoMai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message base networks available to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"FidoNet" style echomail network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es Mystic to exit with an errorlevel of 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Echomail mail has been entered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etup to execute the appropriate Echom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Net  : Sets the message base as a UseNet message 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is for easier integration wit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Net newsgroups. This option works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mail base, except it causes Mystic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level 6 when new messages have been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automatically sets all messages "To: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: Sets the message base as an EchoMail / Net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base is set as NetMail, Mystic will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n echomail destination addres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o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When both Echomail and UseNet mail have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stic will exit with an errorlevel of 7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s, both Echomail and UseNet mail process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FidoNet network addr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to each BBS in a message base network. Put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Origin Line which is appen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posted in aa Echomail message base.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contains the name or your BBS, th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, telnet address, etc. This op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herited from the system configuration message set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set to whatever you like p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Use Real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whether Mystic will use the us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 the "From" field. Some message base network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ll message posted use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 Default N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if the message base will be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users new message scan settings by default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     : This base is pre-configur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all new-scans unless turned off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    : This base is not part of a default new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 : This base is pre-configur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all new-scans and cannot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ny users at all! This is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can be used to setup a system new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ore information on setting up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base for system news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10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Default QW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if the message base will be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users QWK message scan settings by default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     : This base is pre-configur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all new-scans unless turned off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    : This base is not part of a default new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 : This base is pre-configur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all new-scans and cannot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ny users at all! This is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can be used to setup a system new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ore information on setting up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base for system news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10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]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message base "format" to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set to either "JAM" or "Squish", the two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OTE: If you have an active message base in on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change to another format, you will need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elete the message base data files, and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messages in the base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Run a utility to convert from one forma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switch formats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Quo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color Mystic will use for "quo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when reading messages. Available color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Black         6 - Brown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Blue          7 - Light Grey      13 - Light Mag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Green         8 - Dark Grey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Cyan          9 - Light Blue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Red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Magenta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Black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Blue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Green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Cyan          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color Mystic will u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gular" text while a user is rea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Te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color Mystic will us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r line of the message. The tear line i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appended at the end of a networked message b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at the end of each exported message, My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the following tear and origi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Mystic BBS v1.08/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rigin: &lt;your configured origin here&gt; (0:0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Orig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color Mystic will us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Messag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optional external message h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. The filename specified here should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directory with all of the other display fil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oes not exist, Mystic will generate it's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. The following PromptInfo MCI cod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&amp;1  From                |&amp;6  Total messages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&amp;2  To                  |&amp;7  Reply to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&amp;3  Subject             |&amp;8  See also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&amp;4  Message Date        |&amp;9 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&amp;5  Message number      |&amp;0  Messag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] M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maximum number of messages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can contain before they will be purged. Mysti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 do anything with these values. They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pport the Squish message base standar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Max Messag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maximum days a message can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y will be purged. Mystic does not intern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with these values. They have been ad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 message base standard and thei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notes on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mploy the use of color codes in the names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s to make it easier for the user to see local or network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t message bases to belong to a message group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way to isolate networked message bases from local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delete the electronic mail message base. You can renam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delete it or change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lors assigned to the various parts of a message 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erited through the system configuration message base set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onfigured individually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R) FILE BASE EDITOR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ase system allows users to transfer file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so they can be shared with other users of the BB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categorized into different file bases, which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Base Editor. The following is a screen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ase editor screen along with a description of eac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New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, (D)elete, (E)dit, (M)ove, (Q)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a new file base definition to be a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an already defined file bas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file ba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Mov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already defined file base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with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the settings for an already def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to be edited. The following is a screen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ase modify screen along with an explanation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as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Name             :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name         :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isplay Fil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List ACS         : 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Sysop ACS  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Upload ACS       : 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Download ACS     : 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Storage Path     : C:\FTP\UP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Password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Show Uploader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Default New Scan 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CD-ROM Area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All Files Free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) Prev, (]) Next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file base name / description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to the user when they select 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data file name that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his file base. This file should b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, different from all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display file that Mystic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files in this base are listed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and should be left blank if you do no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send a display file before each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Lis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string which the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gain access to this file base 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SysOp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access SysOp functions such as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Uplo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string which the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upload (send) files from their computer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Downlo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ACS string which the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download (receive) files from this file bas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directory where Mystic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uploaded into thi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password which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base.  If you do not wish to require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is base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Show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if Mystic BBS will show the up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during the file list. If this option is set to yes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how who uploaded each file into the file ba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Default N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fines the default new scan setting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. When a new user logs into the system, their file ba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setting for this base will be set to the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options for this sett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     : This file base will be pre-config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d in a users new-scan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urned off by the user at thei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    : This file base will be pre-config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luded in a users new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 : This file base will be pre-config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d in a users new-scan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urned off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CD-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whether the files in this area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on a CD-ROM drive. If this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 will refuse uploads into the area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to copy files from the CD-ROM drive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sending them to the user. This keeps the CD dr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minimum, which is important when multipl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 files from the sam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All Fil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ags the file base to be exempt from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s from the system configuration file sett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security level setting. This could be used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pport Mystic BBS by having all the official rel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rea and setting this flag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6.2.S) MENU EDITOR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menus are the core of the BBS system. It is where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functions available to the user are defined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supports an unlimited number of defined menu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n any way, allowing a totally customizable and uniqu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rst entering the menu editor, you will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anguage definition you'd like to edit.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ets of menus for eac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selected the language you'd like to ed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he main menu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Editor (Language: Mystic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C:\S7BBS\MENUS\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MNU       AUTOSIG.MNU       BBSLIST.MNU       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MNU          FLIST.MNU         FNEWSCAN.MNU      FQUEU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.MNU       MAIN.MNU          MESSAGE.MNU       MNEWSCA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ARCH.MNU       NEWINFO.MNU       PRELOGIN.MNU      QWK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MNU         TIMEBANK.MNU      VOTE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t, (I)nsert, (D)elete, (Q)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a new menu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an existing menu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an existing menu to be edited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a valid menu from the listing, you will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editor screen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Hot-Key  Cmd Text                   ## Hot-Key  Cm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-------- --- ---------------------  -- -------- --- -------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A        GO  |09(|10A|09) |03Accou  2  M        GO  |09(|10M|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F        GO  |09(|10F|09) |03File   4  D        GO  |09(|10D|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S        GX  |09(|10S|09) |03Syste  6  C        MW  |09(|10C|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L        GL  |09(|10L|09) |03Last   8  O        GN  |09(|10O|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V        GO  |09(|10V|09) |03Votin  10 U        GU  |09(|10U|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B        GO  |09(|10B|09) |03BBS L  12 P        GP  |09(|10P|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T        GO  |09(|10T|09) |03Time   14 G        GO  |09(|10G|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!        GX  |09(|10!|09) |03MPL D  16 /N       NC  |09(|10/N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/W       NW  |09(|10/W|09) |03Who'  18 /S       NS  |09(|10/S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/G       GI  |09(|10/G|09) |03Good  20 /*       GO  |09(|12/*|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t, (I)nsert, (D)elete, (F)lags, (V)iew, 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creen capture has been truncated for readabilit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you to insert a new comman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a place for it in the range Mystic prompts you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you to delete an existing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simulate what the menu will look li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hen it is ran/viewed. Press any key after the pr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the menu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several flags which the Mystic BB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loys for various functions. A screen capture of thi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hown below and the options are explained below the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lags (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enu Header   : |DFmain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enu Prompt   : |CR|09Command |08-&gt; |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isplay Cols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CS           : 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ass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Display File  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Fallback Menu 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Menu Type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Finish X/Y    :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Use Global M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Input Type    :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iew or 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Menu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header is displayed before any of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 You can set this to standard text, using any MCI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lor codes that you like, or you can show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ing the |DF MCI code. In this example, we are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whose filename is "mainhdr". This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efault languages TEXT directory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Mystic BBS MCI Display codes, MCI Control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 see sections {9.3, 9.4, and 9.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prompt is displayed after all of the menu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to the user. The menu prompt is the last 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n on screen and is intended to provide a prompt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o enter a command from those available on the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he same guidelines as the [A] Menu Hea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choose to use a display file for your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have a problem where the cursor ends up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t after drawing the display file. To correct thi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File Tips and Techniques {8.B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Display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how many menu command colum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onto one row in the menu command listing.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1, 2, and 3. The actual contents of the menu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isplayed are inherited from the menu comman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d to access this menu. If the user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ment, the menu will be loaded. Otherwis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a prompt telling the user they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partic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a password required to use this menu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left blank, no password will be required at al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nu is protected by a password the user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password before any menu commands are listed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the incorrect password the user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that called the password protected menu after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mpt that the password they entered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ets the display file to be show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formatted menu command listing. If a display fi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 and it exists in the current languag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it will be shown in place of the internal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ield is left blank, or the file specifi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, it will show the default Mystic generated menu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pecifies the fallback menu for the CURRENT men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back menu is a contingency and part of the Mystic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Fallback menus are only executed when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serious error for some reason. At which poin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to the fallback menu as configu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ets the menu type.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       : Uses the internal Mystic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ing, or a display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bar        : Uses the display file, and the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 navigation with a lightba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.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ic see section {8.C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bar Grid   : Uses an advanced lightba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allow horizontal movemen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can be configured to you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ire.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ic see section {8.C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Finish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ets the horizontal and vertical coord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ends on when the menu terminates. The format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(horizontal) and Y (vertical). Valid values for X are 1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alid values for Y are 1-50 (24 would be the bottom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ystem configured to handle 25 line clients with status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Use Global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toggle whether or not the GLOBAL.M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ble while the user is using THIS menu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"Yes" Mystic will allow commands in GLOBAL.M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If it is set to "No" Mystic will ignore an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resent in the GLOBAL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type of input the menu u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overrides any pre-configured user, or otherwise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put and hot keys.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Setting : The menu inherits the user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ot key type, and does no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put ty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tkey       : The menu uses hotkey in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s to enter just the command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ecu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key      : The menu uses longkey inpu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opposite of hotkey,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to not only issue the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 desired option but also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to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you to edit individual pre-ex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 The menu command editor screen is shown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it's options explained in furth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mmand 1 of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ext    : |09(|10A|09) |03Accou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t Key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Long Ke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C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Command 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Data    :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Lightbar X/Y  :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Lightbar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Lightbar Hig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Lightbar Up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Lightbar Down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Lightbar Lef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Lightbar Righ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) Previous, (]) Next, 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label for the menu command itself. You can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CI codes, and color codes that you wish.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ly used to show a hotkey in brackets or parenthe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righter character representing the hotkey in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 label of what the hotke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key the user must press in order for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o run. It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,B,C,D,E,F,G,H,I,J,K,L,M,N,O,P,Q,R,S,T,U,V,W,X,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,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,~,!,@,#,$,%,^,&amp;,*,(,),-,_,=,+,[,{,],},;,:,',",\,|,&lt;,,,&gt;,.,/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also be explicitly set to one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se hotkeys do NOT work in lightbar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: Use the ENTER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APE : Use the ESCAPE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    : Use the TAB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 : Use the RIGHT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  : Use the LEFT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    : Use the UP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   : Use the DOWN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are SPECIAL key assignments and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{8.C.6} - stac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CMD : Automatically runs the command each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ed, but does not automatically run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is used and no other menu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   : Automatically runs the command each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rawn (before its actually redra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   : Automatically run the command each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rawn, just before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L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command a user must type and then follow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to invoke the command itself. It use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[B]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ment for the menu command. If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 is met, the user may issue this menu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information on ACS see section {9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tual Mystic BBS Menu Command tha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menu command item is invoked. For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Mystic BBS Menu Commands see sections {8.C.7-8.C.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arameters to be passed to the Mystic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Not all Mystic BBS Menu Commands need paramet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ver which do and do not see the section on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Commands {8.C.7-8.C.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Lightbar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ifies where the [H] Lightbar Text i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rawing the lightbar menu. The format is X (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, and Y (vertical or row). For more information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bar menus see section {8.C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Lightb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text to be displayed on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when the option is NOT selected. It use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[A] T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Lightba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pecifies the text to be displayed on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when the option is HIGHLIGHTED with the ligthbar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ormat as the [A] T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Light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pecific to Lightbar Grid menu type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specifies which MENU COMMAND # from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to move the lightbar HIGHLIGHT TO when THIS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ready HIGHLIGHTED when the user presses the [UP]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The format for this field is the destinatio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from the Menu Command List. For more informati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d Lightbar menus see section {8.C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Light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pecific to Lightbar Grid menu type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specifies which MENU COMMAND # from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to move the lightbar HIGHLIGHT TO when THIS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ready HIGHLIGHTED when the user presses the [DOWN]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The format for this field is the destinatio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from the Menu Command List. For more informati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d Lightbar menus see section {8.C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Lightb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pecific to Lightbar Grid menu type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specifies which MENU COMMAND # from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to move the lightbar HIGHLIGHT TO when THIS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ready HIGHLIGHTED when the user presses the [LEFT]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The format for this field is the destinatio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from the Menu Command List. For more informati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d Lightbar menus see section {8.C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Lightb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pecific to Lightbar Grid menu type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specifies which MENU COMMAND # from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to move the lightbar HIGHLIGHT TO when THIS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ready HIGHLIGHTED when the user presses the [RIGHT]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The format for this field is the destinatio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from the Menu Command List. For more informati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d Lightbar menus see section {8.C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]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take you to the previous menu command.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menu command, it will cycle to the las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]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take you to the next menu command. If youa 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menu command, it will cycle to the firs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7.0   MAINTAINING YOUR SYSTE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1 ....... Purge the BBS List                   (MBBSU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2 ....... Sort the BBS List                    (MBBSU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3 ....... Move Unavailable Files Offline       (MBBSU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4 ....... Pack the File Areas                  (MBBSU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5 ....... Sort the File Areas                  (MBBSU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6 ....... Purge Inactive Users                 (MBBSU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7 ....... Pack the Users File                  (MBBSU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8 ....... Pack the JAM Format Message Bases    (MYSTPACK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9 ....... Pack the SQUISH Format Message Bases (3RDPART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.10 ...... Backup your BBS on a Schedu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good idea to maintain your BBS as regularly as you possib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ings nice and clean and organized. Mystic BBS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utility in all versions called MBBSUTIL.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in detail how to use MBB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7.1) PURGE THE BBS LIST (MBBSUTIL -BKILL &lt;ID&gt; &lt;DAYS&gt;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BBS List in Mystic BBS has a feature which le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the online status of a BBS in the listing. To access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view the extended list while you are logged in as the Sys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[V]erify the entries you wish. This feature of MBBSUTIL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rge all of the BBS entries in the BBS database which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verified and have been in the database for the number of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issuing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BSUTIL -BKILL &lt;ID&gt;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D&gt;    is the data file for your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default is just BBS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AYS&gt;  are the number of days old an unverifi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must be to remove i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BBSUTIL -BKILL BBSLIS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set &lt;ID&gt; to "ALL", MBBSUTIL will chec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7.2) SORT THE BBS LIST (MBBSUTIL -BSORT &lt;ID&gt; &lt;TYPE&gt;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BBS List in Mystic BBS can be sorted throug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lled MBBSUTIL which comes with all diffe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Sorting your BBS list is a good idea. 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BSUTIL -BSORT &lt;ID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D&gt;    is the data file for your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default is just BBS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YPE&gt; 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NAME, LOCATION, PHONE,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set &lt;ID&gt; to "ALL", MBBSUTIL will chec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7.3) MOVE UNAVAILABLE FILES OFFLINE (MBBSUTIL -FCHECK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reas in Mystic BBS need be maintained regularly. MBBS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that comes with all distributions of Mystic will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several thousands of files online and you mov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m, you don't want to have to go through every fil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ember if it exists or not. That's why MBBSUTIL contain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unavailable files offline, and this is done through the -F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llu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BSUTIL -F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o through every file in every area and mark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hysically on your disk anymore in the path of the file are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. By the same token if a file is already OFFLIN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exists when MBBSUTIL checks for it,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files are a good way to offer a list of all of your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little disk space. In this way your users can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e put online for them to download and then after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7.4) PACK THE FILE AREAS (MBBSUTIL -FPACK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elete a file from a file area in Mystic BB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file data from the internal file area database. It mar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leted. You do have the option of removing the physical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lete a file in the file areas, but still the data stay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leted file until you run MBBSUTIL to pack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BSUTIL -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o through all of your file areas and remove an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rked as being deleted. This is a good idea to do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speed up new-scans and file lists when things get cra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7.5) SORT THE FILE AREAS (MBBSUTIL -FSORT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Mystic BBS does not sort files in any special or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hy the FSORT function of MBBSUTIL was implemented. You ca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tire file area collection in one pas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BSUTIL -F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ort the file database in each file area and reorde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in each area to be alphabetical by filename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pack the bases (just like -FPACK) whil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7.6) PURGE INACTIVE USERS (MBBSUTIL -UKILL &lt;DAYS&gt;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inactive users is a breeze with MBBSUTIL. You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days a user must be idle to be included in the purge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 through and do it's work. Users who are marked as No Del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ditor will automatically be exempt from the purge proce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good idea to mark your SysOp account in this way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forget to call for a few month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rge inactive users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BSUTIL -UKILL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AYS&gt;  Is the number of days a user accou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active (no calls at all) for MBBS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&lt;DAYS&gt; option must be 5 or high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ent accidentally having a 0 wi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ir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7.7) PACK THE USERS FILE (MBBSUTIL -UPACK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elete a user account in the user editor, Mystic BB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s the user data just in case you change your mind or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. In order to truly rid yourself of pesky deleted u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run the UPACK feature of MBBSUTIL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BSUTIL -U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move all the user accounts in the user file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7.8) PACK THE JAM FORMAT MESSAGE BASES (MYSTPACK -PACK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elete a message in a message base, Mystic BBS wil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data until you pack the message bases. Also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messages allowed as specified by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r you reach the maximum number of days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 Mystic BBS itself will not perform any action.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YSTPACK or another 3rd party JAM packer to pack the bases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 MYSTPACK is recommended for JAM format bases, 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PACK -PACK &lt;-SKIP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-SKIPFIRST&gt; option instructs MYSTPACK to ski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n every base it packs. This allows for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 message for each base posted by the SysOp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hat the base is intended for to be retained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3rd party JAM packers out there. But MYSTP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JAM packer of Mystic BBS Software, so you should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any 3rd party message base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7.9) PACK THE SQUISH FORMAT MESSAGE BASES (GECHO/FASTECHO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elete a message in a message base, Mystic BBS wil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data until you pack the message bases. Also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messages allowed as specified by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r you reach the maximum number of days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 Mystic BBS itself will not perform any action.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YSTPACK or another 3rd party JAM packer to pack the bases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HO and FASTECHO can both be used to pack your SQUISH bases.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to using this format as well as these 3rd party utilit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add all of your bases local and otherwise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/setup programs. Otherwise it has no idea what is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ghly recommended that you do NOT use SQUISH. SQUISH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QUASHED (pun intended) in the future versions of Mystic BB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easier o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ructions on packing SQUISH bases, check the GECHO/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7.10) BACKUP YOUR BBS ON A SCHEDU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 other maintenance on your BBS, PLEASE for YOUR SAKE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regularly! Doing so will give both you and your users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. I personally back up my system every single day. It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zipping up the directory the BBS is installed to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and such and copying it to another partition or zipdrive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). Here is a simple batchfil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Backing up the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25 -extract -overwrite -directories &lt;TARGET_FILE&gt; &lt;INSTAL_DIR&gt;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BBS back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 system event to run this type of thing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stress this enough. You should do this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like to use the Mystic Events, you can use Window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r, or Linux crontab to do it instead. Just please,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on using Linux crontab issue: man cron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8.0   CUSTOMIZING YOUR SYSTE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1 ....... Why you SHOULD Customize YOUR BB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A ....... Language Files (*.TXT/*.LNG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A.1 ..... - Using the Language Prompt Edit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A.2 ..... - Compiling Language Fil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A.3 ..... - Replacing a Prompt with a Display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A.4 ..... - Replacing a Prompt with an MPL Scrip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 ....... Display Files (*.ANS/*.ASC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1 ..... - The Location of Display Files (&lt;BBSDIR&gt;\TEX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 ..... - Random Display Fil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 ..... - Creating and Showing your Own Display Fil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4 ..... - Display File Creation Tips and Techniqu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5 ..... - The Mystic BBS Template Syste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6 ..... - ANSICHAT.xxx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7 ..... - ANSIEDIT.xxx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8 ..... - ANSIFINF.xxx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9 ..... - ANSIFLST.xxx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10 .... - ANSIMLST.xxx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11 .... - ANSIMRD.xxx 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12 .... - ANSIQUOT.xxx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13 .... - ANSITELE.xxx 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14 .... - AMSGHLP1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15 .... - AMSGHLP2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16 .... - BIRTHDAY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17 .... - BLINDUL.xx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18 .... - CLOSED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19 .... - DOWNLOAD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0 .... - EMAILHLP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1 .... - FEEDBACK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2 .... - FGROUPx.xx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3 .... - FLAG1x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4 .... - FLAG2x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5 .... - FLISTHLP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6 .... - FSEARCH.xx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7 .... - FSHELP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8 .... - GROUPx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29 .... - LOGOFF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0 .... - LOGON1-9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1 .... - NEWUSER.xx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2 .... - NONEWUSR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3 .... - PRELOGON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4 .... - PROTO.xxx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5 .... - PROTOB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6 .... - READHLP.xx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7 .... - READSHLP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8 .... - SLxxx.xxx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39 .... - TELECONF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40 .... - TELEHELP.xx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41 .... - UPLOAD.xx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 8.B.42 .... - WFCSCRN.xxx  T (note: in &lt;BBSDIR&gt;\DATA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43 .... - QUOTES.DAT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B.44 .... - NEWSUER.MP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Note: T = File uses Mystic Template Syste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 ....... Menus (*.MNU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 ..... - The Location of Menu Files   (&lt;BBSDIR&gt;\MENU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2 ..... - Using the Menu Edit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3 ..... - Menu Editor Hotkey Referenc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4 ..... - Creating Normal Lightbar Menu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5 ..... - Creating Grid Lightbar Menu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6 ..... - Stacking Menu Command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7 ..... - AUTOSIGNATURE Menu Commands              (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8 ..... - BBS LIST Menu Commands                   (B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9 ..... - GENERAL Menu Commands                    (G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0 .... - VOTING BOOTH Menu Commands               (V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1 .... - TIME BANK Menu Commands                  (T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2 .... - FILE BASE Menu Commands                  (F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3 .... - FILE BATCH QUEUE Menu Commands           (Q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4 .... - MESSAGE BASE Menu Commands               (M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5 .... - MULTINODE Menu Commands                  (N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6 .... - OFFLINE MAIL (QWK) Menu Commands         (O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7 .... - DOOR Menu Commands                       (D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8 .... - MATRIX Menu Commands                     (X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19 .... - SYSOP Menu Commands                      (*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C.20 .... - MISCELLANEOUS Menu Commands              (-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 ....... MPL (Mystic Programming Language) (*.MPS/*.MP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 ..... - Using the MPL IDE                      (MID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2 ..... - Using the MPL COMPILER                 (MPL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3 ..... - Introduction to MP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4 ..... - Sourcecode Comment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5 ..... - Operation Types and Precedenc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6 ..... - Defining VARIABLE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7 ..... - Defining CONSTANT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8 ..... - Defining PROCEDUR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9 ..... - Defining FUNCTION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0 .... - FOR Loops                          (FOR/FEN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1 .... - REPEAT Loops                   (REPEAT/UNTI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2 .... - WHILE Loops                      (WHILE/WEN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3 .... - IF Statements                 (IF/ELSE/ENDIF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4 .... - #INCLUDE Directiv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5 .... - USES Statement                  (DATA ACCES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- --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6 .... - String and Integer Function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7 .... - Disk Access Func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8 .... - Date and Time Function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19 .... - BBS Data Access Function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20 .... - Input Function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21 .... - Output Function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.D.22 .... - Miscellaneous Function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8.1) WHY YOU SHOULD CUSTOMIZE YOUR MYSTIC BB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easons why you SHOULD customize your Mystic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ne is easy, because it's fun! It's really fun to s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everything for hours on end! Ask any existing SysOp =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eason is because default Mystic BBS is pretty ugly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for a reason: to encourage SysOps to customize the dam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reason is because REAL SysOps tweak their systems to 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before they put their boards online. Of course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s of SysOps. There are those who don't mind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tock setup, and customizing only so far as th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ases and throwing a few door games online. Then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who are experienced and customize the languag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BBS to their liking but with no heavy modificatio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 the way of MPL scripts or external programs. And last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e-hard fanatical freaks who customize everything dow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k and cranny of the system and go out of their way making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apart from the rest through innovation, style, and eleg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kind of SysOp are you? What kind of SysOp would you like to be?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respect for your efforts and results in the way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ene-wide fame for doing something incredible? Or would you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 another brick in the wall, and have very little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ry?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emember these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best users appreciate a nice looking board ove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ck setup. The easier and prettier a BBS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ly it is to gain respect and a loyal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y modifying your system you carve a niche into the BB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you are represented with respect and you need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ve anything to anyone besides running a kick-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eaked o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ther SysOps will respect and admire your effor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ure to advertise your system on their boards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repsectful and hon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rbage in, Garbag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ile it is possible to run a great BBS purely on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of Mystic, relying more on content than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possible to run a heroic and legendary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ck default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entire BBS scene benefits from your work when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 way, and you keep doing it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do NOT need a shitload of art to make a hero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gendary system. What you DO need is patience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great innovativ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ile art is good, it does NOT make the BBS good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nty of default setups with a few great pieces of a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re in the display file area, and was not the le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essed. I'm one of those die-hard fanatic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you do things like they used to be done in the old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ysOps didn't have a chance to rise abov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BS's out there unless they truly showed what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and how knowledgeable they were, you pay ho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s of the entire legacy of the computer underground.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ed everything, and BBS's can continue everyth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can't be la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though you may feel overwhelmed by the ab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stic BBS, take everything in small chunks. Don't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ry to completely do the entire board in one n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ould with renegade for instance. It i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. There is too much to do! Think long term,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months of constant and total dev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tists are more apt to draw for a BBS that show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thy of recieving and displaying their artwork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artists are egoistic, and have the idea that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ing their art must meet thei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have so much help that none of us had when we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thing. You've got a bad-ass set of documentat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 NOT have at all! You've got a base of existing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bout the most experienced SysOp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scene with years and years of dedication and pract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et stuck, we will help you. You just have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ally tr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ose this small part of the docs, I must say one thing.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software or the users or the posts or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s, is only as good as the SysOp running it. Your BB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nsion of your persona. It should be a represent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l, your heart, your dreams and your fantasies.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ate from the norm. Don't be afraid to innovate, elaborat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ilate the way things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ly, NEVER give up, and NEVER surr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grymmjack [MYSTICDEV/DEMONIC/WARLOCK/SYSOP: SECTOR7BBS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8.A) LANGUAGE FILES (*.TXT/*.LN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powerful features of any BBS is it's ability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ustomize how the user sees things. In Mystic BBS, you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ver every part of the software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nguage File is an ASCII text file which contains all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display strings a Mystic BBS shows the user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format consisting of comments and number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of the prompt. This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FAULT.TXT:  Default language file for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nes which begin with a "#" character are consider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nes which being with a ";" are language edit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ompts do *NOT* have to be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anguage text that begins with "!" will run an MP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Example: 000 !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The above line would execute ASKNAME.MPE from the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anguage text that begins with "@" will display a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Example: 001 @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The above line would display ASKNAME.ASC/ANS from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te: the DF MCI code can also be used to display file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 |DFpreuser |CR|01[|10�|01] |09Enter your us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og in as new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|CR|12Create an account with this BBS? |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|CR|01[|10�|01] |09Enter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er login: Invalid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|CR|12Inval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isplayed IMMEDATELY when a user connects if the passwor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|CR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e language file supports comments, blank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an be edited with any ASCII text editor. After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, you need to compile it so that Mystic BBS can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place it into the language database. To compile a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MAKELANG program. The syntax for thi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LANG DEFAUL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mpile the file DEFAULT.TXT which is the langu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language, into *.LNG format and copy it to the 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all *.LNG files are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the MCFG language file editor, which makes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use than a ASCII based editor. See section {8.A.1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A.1) USING THE LANGUAG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FG program that comes with Mystic BBS has several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tter and easier to use than their legacy internal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which is the Languag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nguage file editor, you can see exactly how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to the user right from within the editor itsel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long prompts as well as lookup MCI codes and be affo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input functions for editing which are nicer than mo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s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arch for strings of text, go back and forth from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and jump to individual string numbers. Very very handy!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on the MCFG Languag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screenshot of the MCFG Language File Edito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#  Language Description            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  S7                              S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  Mystic Default                 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are allowed more than one language,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ompts you to select the chosen language you wish to ed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using the [UP] and [DOWN] arrow keys. When you'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you want to edit, press [ENTER]. This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 </w:t>
      </w:r>
      <w:r>
        <w:rPr/>
        <w:t>Language: S7 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cription S7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le Name S7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enus Path C:\S7BBS\S7-MENU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ext Path C:\S7BBS\S7-TEXT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llow ANSI Y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ow ASCII Y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CTRL-P) Edit Language Promp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CTRL-E) Edit Language Setting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edit your language properties. But we've alread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o this in depth in section {6.2.G} Our concern now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eat of the language, the promp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editing the prompts press [CTRL]-P. This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(001/461)�������������������������������������(      S7.txt)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|DFpreuser |CR[�] Enter your user name: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|CR|12Create an account with this BBS? |11��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|CR[�] Enter your password: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|CRInvalid password.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|CRSystem Password: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|CRNew User Password: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[�] Enter your full REAL name       -&gt;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|CRPlease enter your first AND last name!|CR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|CRUser already exists.|CR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[�] Enter your alias/handle         -&gt;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|CREnter your street address.|CR: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|CREnter your city &amp; state.|CR: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|CREnter your postal code: #####|CR: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|CREnter your home phone number:|CR: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|CREnter your data phone number:|CR: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Log in as new user prompt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 (Q) Help (O) Search (A) Again (G) Goto (U)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ter) View (Esc)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creen capture has been shrunken and trunc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ility and pri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shows you an overview of the current page of pro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ble to edit. Note: in this screen capture col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, but MCFG shows the colors as they are coded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primary panes in the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main window    : Displays the promp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omment window : Displays comments on the selecte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ng in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around in the MCFG Language editor is easy!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guide to navi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UP]            : Move highlight/selection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OWN]          : Move highlight/selection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EFT]          : Move cursor left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RIGHT]         : Move cursor right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TRL]-Y        : Yank the entire line (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TRL]-[HOME]   : Go to the first promp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TRL]-[END]    : Go to the last promp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OME]          : Put cursor at beginning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ND]           : Put cursor at ending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GEUP]        : Go to the previous page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GEDOWN]      : Go to the next page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ELETE]        : Delete character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ACKSPACE]     :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SC]           : Exit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Q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ing this command will launch the MCFG help system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ross reference all the necessary things you'd ne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you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O 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ing this command will bring up a search dialog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hen enter keywords to search for in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finding a match, you will be taken to the prompt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found. To find more matches using the sam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press [CTRL]-O again, and press [ENTER].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erformed will automatically be active in the sear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, or you can do it the fast way and press [CTRL]-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A :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perform the last search again, and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, will take you to the prompt with the matching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tch is not found, a message will appear saying "No M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G 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jump to any prompt # with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Enter the # you wish to goto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U :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undo the last change you made to an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you have just edited.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: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[ENTER] on a prompt will display it as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it, with color codes, and MCI Display Code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[ESCAPE] will exit the language edito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a language file, and you press [ESC]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Save Changes. And if you choose to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de, you will again be prompt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 the new language file. Answering yes will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file and put it right whe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A.2) COMPILING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language files is quick and easy. Use the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stic BBS called MAKELANG to do so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LANG &lt;LANGFILE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&lt;LANGFILE.TXT&gt; is the name of the ASCII tex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language you wish to compile which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A.3) REPLACING A PROMPT WITH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ifty feature of Mystic BBS is the ability to replace any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language file with a display file. This is achie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|DF MCI Cod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DF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display welcome.ans if the user was using ANSI em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sc if the user was using ASCII emulation, and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nguages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A.4) REPLACING A PROMPT WITH AN MP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EALLY nifty feature of Mystic BBS is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mpt in the entire language file with a MPL Script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 through the use of the ! prefix cod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my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SCRIPTS\YOU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lly allows you to customize the hell out of your BBS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do so. For more information on MPL see section {8.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8.B) DISPLAY FILES (*.ANS/*.ASC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 offer an easy way to customize your BBS's appear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or display files is either ASCII (*.ASC) or ANSI (*.A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ttempts to describe in minute detail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about Display Files in Mystic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B.1) THE LOCATION OF DISPLAY FILES (&lt;BBSDIR&gt;\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in which display files are configured to be plac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&lt;BBSDIR&gt;\TEXT where &lt;BBSDIR&gt; is the directory whic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to install Mystic BBS into. You can however chang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display files in the system configuration -&gt; 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or through the language editor itself. It is a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Mystic BBS default display files intact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 which you intend to modify. This way you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efaults when you need them. It is also a common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text directory from a custom language file benea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 directory. This way you have two separate subdi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directory one for menus, and one fo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B.2) RANDO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has the ability to show random display files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gant way to keep the content on your BBS looking fresh and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ny display file within Mystic BBS random, crea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 series, and name them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.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.A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files in your TEXT directory and now everytime Mystic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se files, it will pick randomly which file to show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one with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.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.A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up to 9 (1-9) random display files per each fil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B.3) CREATING AND SHOWING YOUR OWN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your own display files, you can either use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like edit.com, vi, pico, whatever, or you can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specifically created for making display files for BBS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, ITPDraw, or ACIDDRAW. When you save your file, sa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nsion and format recognized by mystic. I personal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PDraw because I've had great luck with it. ACIDDRAW has crashed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imes, and TheDraw only supports up to 100 lin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display files, you will want to use The Draw and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*.ANS. You can get these programs from the belo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tp://archives.thebbs.org/ansi_utilities/tdraw46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tp://archives.thebbs.org/ansi_utilities/adraw1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P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tp://archives.thebbs.org/ansi_utilities/idw2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that I prefer personally is ITPDraw. IPTDra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the others do not, and I just like the way it work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had ACIDDRAW crash entirely on me. And let me tell you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artist, there is nothing more frustrating than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in an ansi editor and having it bomb the fuck out on you.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lways good to me, but it's pretty bad interface and I jus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PDraw for everyth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B.4) DISPLAY FILE CREATION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ips and techniques you can use when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display files. I've been doing them for so long it's lik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 to me so I'm going to list them all right here so tha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nefit. It's sort of a HOW-TO-FIX broken display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lace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"My cursor winds up at the wrong spot down a line or tw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prom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 &lt;- curs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 : This happens because the editor you're using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is adding an extra line feed to the fil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 i've ever used that does not perform this way is I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. Also editing an ANSI after the fact to plac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 with an editor such as EDIT.COM or even NOTEPA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will append extra lines to the bottom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   : To fix this problem first you need a good ASCII edito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y recommend CMEditor. It's very small and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 text files. You can show the linefeeds visu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the only editor i've ever used that could inser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 through doorway remotely. The URL to cmeditor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ourworld.compuserve.com/homepages/novasoft2/CE36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've installed this, copy it to a plac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name it e.com (why type edit all the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open your problem ansi with e. Now hit alt-=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feed delimeters. Scroll down to the end of you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probably see the problem. You will probably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wo blank lines at the end of your display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y to fix. Arrow up to the last line in you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s text on it, and hit [DEL] until you hav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 linefeeds. Do not have any at all!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6|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: 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F] shows up as a colored � in CMEditor. This symbol signifi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 is in place in this position of the file. make your file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6|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: 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now how all extraneous linefeeds have been removed? Hit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file and press [ENTER] when the save as screen is show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ESC] again to exit. Now test your prompt. You will see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nd the cursor ends up where you would like it to e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 Garbl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Any screen that I design that uses MCI Codes get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ime Left: [200 (there should be another brack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200 but it's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 : Your file is placing MCI Codes inline in the ansi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ood idea as you run into situations like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happening here is the output of the MCI cod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ing the rest of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   : Make a note of the X and Y position where your MCI c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laced from right within the ANSI editor. Jot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s of all your MCI codes and their correspond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     X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  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     13      |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at you've got that nailed. Remove the cod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file within the ansi editor. Now shell to DOS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Editor with your display file. Your file may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lines of ansi coding. Go to the last line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s text to be displayed on it.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this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30m(#[37mTime Left#[30m):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30m(#[37m/s#[30m) #[0msystem news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30m(#[37mx#[30m)#[0m multi-node msg.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30m(#[37mk#[30m) #[0mconfiguration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30m(#[37m/x#[30m) #[0mtoggle expert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F] shows up as a colored � in CMEditor. This symbol signifi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 is in place in this position of the file. make your file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fix the MCI placement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30m(#[37mTime Left#[30m):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30m(#[37m/s#[30m) #[0msystem news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30m(#[37mx#[30m)#[0m multi-node msg.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30m(#[37mk#[30m) #[0mconfiguration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30m(#[37m/x#[30m) #[0mtoggle expert[LF]|[Y02|[X13|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at happens? Your entire display file is drawn blank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Mystic MCI Control codes which are describ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{9.3} to position the cursor in the right spot, and the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I Display code for time left at that exact location. 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another problem that we will remedy right here and n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that when the MCI is drawn it is the last to b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where the cursor winds up after it's drawn? You guessed it!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w right under the MCI code itself. Which would then fuck u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s) system news display. So lets fix that. After the |TL MCI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put the cursor back where we got it before we placed it.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simple. Put |[Y07|[X01 right after the MCI code. Thi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back on row 7 and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using MCI Control codes you must make certain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are two digits in length, padded by zeroes if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Mystic will not be able to interpret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rapp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Your display file looks fine using telnet client A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elnet client B it messes all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 : This happens because the telnet clients handle the 80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ext differently. While one programmer decided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net client would wrap automatically when the curso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 80, another said I will explicitly add a line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 the text when the cursor reaches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   : Do NOT use column 80 at all! This is the only way to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happening. It's a shame it has to be this wa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ly way you can guarantee your system will per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 as you expect it to across all telnet clients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easy to fix display screens that use column 80.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py of ITPDraw and load your display file. Now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at the starting column and row of your file.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]-B and press [END]. This will take you to column 8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lock mode. Now press [LEFT] one time, which put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t 1-79 columns. Now press [PAGEDOWN] or [DOWN]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you are at the end of your display file.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[S] to "block save" the contents of your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isplay file overwriting the existing one. Thi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exactly how you 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have MCI codes in your existing 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ng to be 79 columns, before you re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mode in your ANSI editor, jot dow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CI codes so you dont have to redo that part.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des in edit.com or something, create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aste them as DISPFILE.MCI or whatever, then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file in the ansi editor, and re-append your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s from the contents of the *.MCI file using C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you 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B.5) THE MYSTIC BBS TEMPL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ic BBS Template system is an advanced display fi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emplate codes and requires ANSI emulation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 marked with [TEMPLATE] in the following sec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ic BBS template system. Each of the files is described in 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, so you should have no excuse to not edit the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 described here are located in your languag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a file does not exist, mystic will use an inter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6) ANSICHAT.xxx                                         [TEMP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CHAT.xxx template is used when the split screen cha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. Screen Info MCI codes are used in this templat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dinates of both the sysop and user chat window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st of the MCI codes used in this templat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where each one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1  Specifies the upper Y position of the user's window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of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2  Specifies the lower Y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3  Specifies the left 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4  Specifies the right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5  Specifies the upper Y position of the sysop's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color of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6  Specifies the lower Y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7  Specifies the left 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8  Specifies the right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9  Specifies the color/location of time lef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0  Specifies the color/location of system 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1  Replaced with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2  Replaced with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split screen chat templat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|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3                         |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|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7                         |!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7) ANSIEDIT.xxx                                         [TEMP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EDIT.xxx template is used when the full scree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. Screen Info MCI codes are used in this fil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of the text editing window. The following list of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used in the Full Screen Editor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1  Specifies the top line of the edit window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of the inpu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2  Specifies the bottom line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3  Specifies the location of the "INS/OVR" togg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 of the "INS/OVR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1  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2 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full screen editor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  [|!3]   Ctrl-Z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olor which is set after the templa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color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ANSIQUOT.xxx {8.B.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8) ANSIFINF.xxx                                         [TEMP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mplate is used when displaying extended information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lightbar file listings. The following screen info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MCI c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1  Fil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2  Fil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3  Date the file was add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4  Time the file was add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5  Number of times the file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6  Estimated minutes it will take to transf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7  Estimated seconds it will take to transf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8  Name of the user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1  Specifies the color and top Y position of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2  Specifies the bottom Y position of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9) ANSIFLST.xxx                                         [TEMP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FLST.xxx template is used to define the coordinate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ightbar file listings. The color of each screen info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template is saved, and will be used in the file li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creen info MCI 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top Y coordinate of the file list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this co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bottom Y coordinate of the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 of this co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3  Specifies the Y coordinate and default color for the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This is the line where general text is display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Batch queue full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4  This code is optional, and if defined specifies the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AND the color of the total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's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10) ANSIMLST.xxx                                        [TEMP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mplate for the ANSI message index listing, wh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croll through a list of messages with the arrow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CI 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1 = Y position of the top line in the message index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2 = Y position of the bottom line in the message index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3 = Bottom of template.  When a user exists from the list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ove to this Y position in preparation for other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selects to qui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11) ANSIMRD.xxx                                         [TEMP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mplate for the actual message reader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scroll through the message using the arrow keys / pgup,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The following MCI 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1 = Y position of the top line of the messag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2 = Y position of the bottom line of the messag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3 = Y position of the bottom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4 = The X/Y location and text attribute of the actua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message read (ie a number between 0 and 100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s not in the template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5 = The X/Y location of the percentage bar. If this cod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mplate file, it 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header information is the same as it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ad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1  From                       |&amp;6  Total messages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2  To                         |&amp;7  Reply to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3  Subject                    |&amp;8  See also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4  Date / Time                |&amp;9 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5 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12) ANSIQUOT.xxx                                        [TEMP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QUOT.xxx template file is used to define the quote wind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ll screen editor. The quote window is always six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so when creating the ANSIQUOT.xxx, you must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least 6 lines from the beginning of the quote window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The following is a list of MCI code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1  This defines the position where text scroll at while quo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ually the line before the quote window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2  This is the line where the actual first line of the qu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. The bottom line is not needed since the quot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6 lines long. The color of this code is saved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n-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the quot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p of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Quote Window (ESC) Quit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ttom of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for the Quote Window Lightbar can be defin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-&gt; language editor section of the BBS {6.2.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13) ANSITELE.xxx                                        [TEMP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mplate for the full screen irc-ish teleco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sytem allows the user to have a permanent input lin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here text will scroll, maybe similar to a text-based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BitchX. Each user also has a 200 line scrollback buffer!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used in this template file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1  This defines the starting position and color of the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2  This defines the ending position the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3  This defines the position of the permanent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4  This defines the position where the channel numb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5  This defines the position and color for the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the ANSITELE.xxx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p of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hannel #: |!4 / Topic: |!5]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!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ttom of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We will jump to section 8.B.42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onsistency, as it is the last TEML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phabetical order, and indeed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42) WFCSCRN.xxx                                         [TEMP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mplate, although it is not seen by the user, allows you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FC Screen to your own desires. This file is plac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 (UNLIKE THE REST OF THE DISPLAY FILES!)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ystem works as well, allowing up to 10 randomly selected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! You may also use any MCI Display and Control co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stic when creating this file. The MCI Code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1  Status line (40 character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2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3 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4  Next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5  Top X/Y position and standard color of n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6  Bottom X/Y position and highlight color of n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7  Top X/Y position and color of mod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8  Bottom X/Y position of mode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rest of the display files documen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the Mystic BBS Template Syst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I Display codes and MCI Control cod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color codes are free to be used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files below are included in th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Random Display file engine, and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have up to 10 different displa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of the follow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14) AMSGHLP1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to the user when they request he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ull screen message index (ANSIMLST.xxx {8.B.10})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vailable commands while in the message index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your display file without trying to figure it ou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= Move up in the message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= Move down in the message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= Move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= Move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        = Move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         = Move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= Read highligh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= Qui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= Go to next base 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= Ignor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= Toggle base in new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= Show AMSGHLP1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15) AMSGHLP2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to the user when they request he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ull screen message reader (ANSIMRD.xxx {8.B.11})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vailable commands while in the message reade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ustomize your display file without trying to figure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= Up one line          A = Redraw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= Down one line        D =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   = Up one page          E = Ed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    = Down one page        G = Goto next message base 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= Up one page          I = Ignore remaining messages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= Down one page        J = Jump to a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= Quit Reading         N =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= Next message         P =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 = 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NOTE: Not all commands are    T = Toggle base in n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at all times. X = Download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 = Lightbar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 = Goto previous message 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] = Goto next message 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?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 = Set messag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inter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 = Quit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16) BIRTHDAY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displayed during login if the user call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17) BLINDUL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when the user selects to blind up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. Here you could list upload rules and regul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18) CLOSED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if a System Password has been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did not enter the correct System Password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19) DOWNLOAD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before the "Filename: " promp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o download a file in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20) EMAILHL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when the user request help from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ading screen. The available commands for this help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=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=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   =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    =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=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=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= Qui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=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Read Again                 (N)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 Previous Message           (R) 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 Jump to Message            (X) Down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 List Messages              (D)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 Quit                       (?)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21) FEEDBACK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before new users are forced to se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Op when creating a new account on the system.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telling the user what kind of information you woul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in the new user feedback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22) FGROUP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after joining File Group x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23) FLAG1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during login if the user has FLAG1x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an AR flag from set 1 from A-Z. This is usually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announcements to members of an affiliation whom you fla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 flag. But it can be used f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24) FLAG2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during login if the user has FLAG2x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an AR flag from set 2 from A-Z. This is usually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announcements to members of an affiliation whom you fla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 flag. But it can be used f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25) FLISTL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when a user requests help while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ile lister (ANSIFLST.xxx {8.B.9}). The available 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listing mod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View extended information o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Flag highlighted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  Previous file (or use up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 Next file (or use down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Previous page (or use Page U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 Next page (or use Page Dow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View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Scan next base (during new scan an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Edit the selected file (requires sysop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Quit file list (abort new scan an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26) FSEARCH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before prompting the user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rtial filenames they wish to search for in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27) FSHEL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when the user requests help from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essage editor (ANSIEDIT.xxx {8.B.7}). Th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the full screen message edito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Go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         Go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Go 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        Go 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I          Insert line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          Remove current line (y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V        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   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          Quote message (repl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Z          Show help file FSHELP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    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    S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   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     Qu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        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       Slash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28) GROUP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immediately after a user joins mess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where x is the group number. This could be used to show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les and regulations for message network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29) LOGOFF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right before hanging up on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hoose to logoff the BBS with the [G]oodbye command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 when GI (hangup immediately) is used instead of (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30) LOGON1-9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isplay files LOGON1.xxx - LOGON9.xxx are displayed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after a user successfully logs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31) NEWUSER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before asking a potential new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create an account on the BBS. It can be used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it of information about your system, and then let them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want to create an account on your board.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continue logging into the BBS the system then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1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32) NONEWUSR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if Allow New Users is toggled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. After the file is shown, the user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33) PRELOGON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after the user selects thei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or it is automatically detected, and before the "Login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or the matrix menu. This is the first display file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en logging into your BBS, so a nice splash screen would b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isplay file. In the old days, SysOps would lis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city, state, and zipcode of their BBS. But you coul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way by putting in a web link to your BBS's homepage, you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and the email address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34) PROTO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e latest versions of Mystic BBS protocol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ly to the software itself, thus eliminating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ny external protocols at all, and henc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editor has been removed. However,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older versions of Mystic this sec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kept intact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when a user is to selec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If the display file does not exist, Mystic BB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listing and prompt the user for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35) PROTOB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e latest versions of Mystic BBS protocol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ly to the software itself, thus eliminating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ny external protocols at all, and henc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editor has been removed. However,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older versions of Mystic this sec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kept intact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when a user starts to download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their batch queue. If the display file does not exist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will create a basic listing and prompt the user for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36) READHL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when the user requests help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sing the Standard message reader. The availabl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Read Again                 (N)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 Previous Message           (R) 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) Back in Thread             (]) Forward 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 Goto Next Base             (I) Ignor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 Toggle New Scan            (J) Jump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Xport Message              (E) Edit Message (must be owner/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 List Messages              (D) Delete Message (must be owner/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 Set last read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37) READSHL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when the SysOp requests help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sing the Standard message reader. The availabl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Read Again                 (N)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 Previous Message           (R) 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) Back in Thread             (]) Forward 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 Goto Next Base             (I) Ignor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 Toggle New Scan            (J) Jump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Xport Message              (E) Ed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 List Messages              (D)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 Move Message 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 Set last read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38) SL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during login if the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xxx or higher. Where xxx is the minimum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show the file. This could be used to show new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not been validated fully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39) TELECONF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before the user enters the standard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nference, and shown again after the user requests he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nference. It could be used as a header for the standard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nference to brand i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40) TELEHEL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when the user requests help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nferencing system. Note that this file is shown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nd full screen teleconference (ANSITELE.xxx {8.B.13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41) UPLOAD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file is shown when a user starts to uploa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"Filename: " prompt. You could use it to show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les and regulations you have on your system about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43) QUOT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ot a display file, but it displays things so I 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go here. Mystic BBS features a rumore system or us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which can be displayed in every menu, or somewhere el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To use it, employ the |QO MCI Code in your display files.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replace the |QO MCI code with a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from the QUOTES.DAT file which is in your DATA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or the QUOTES.DAT file is straight ASCII tex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with any text editor. Each quote must START with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else but an * as the first character of the line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limited number of text lines can be added as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ample quote.  It can be an unlimited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nd will be displayed whenever a "QO" MCI cod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st quote in the file.  Notic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* at the bottom of this because it is the last qu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 is only placed at the BEGINNING of a quo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B.44) NEWUSER.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ot a display file, but an MPL script and since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to display something to the user, I've opted to p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NEWUSER.MPE exists in the SCRIPTS directory of the 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ecuted after NEWINFO.MNU. This can be used to forc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a disclaimer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8.C) MENUS (*.MNU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ic BBS Menu System is the heart and soul of your BB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you can completely customize the way someone uses your system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created and edited using the internal and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me with Mystic BBS Software. There can be up to 75 comma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n Mystic BBS Software!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ystic BBS menu setup contains the follow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allows users to change information regar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allows users to edit their auto signature,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functionalit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allows users to view, add, and list BBS Lis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tem. You can have more than one BB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has a few examples of running door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. You can use it to run your doors, o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contains all of the functionality for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ases. Users can list, view, upload, download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-scan, etc, for files in your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contains commands for the [L]ist files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menu. It allows your users to specify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ing they'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contains commands which prompt your us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scan for new files upon entering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contains all the commands necessary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their batch download fil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contains the options presented to a us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 the [G]oodbye command from anywhere in the BB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has a chance to back out, or leave feedback before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main menu where all the other menus ar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 heart and soul of the default Mystic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contains all of the functionality your us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 with the Mystic BBS Message Base Syst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ing, reading, listing, sending email, reading email, etc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contains commands which prompt your us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scan for new messages upon entering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contains all of the commands your users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arch on your message bases. They can search for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uthor and subj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is executed after a new user fills out al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questions you have toggled on in system configur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m to change their answers after they hav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ed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handles all of the basic startup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ng the One-Liners, and checking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contains all of the commands necessary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pload and download offline mail packets (QW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contains all of the sysop commands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on the BBS. You can change system configuration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nd file areas, and much much more!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set for ACS of s255 or even s255&amp;b0 to make s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console can access thi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contains all of the commands a user need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in the system timebank or withdraw time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a handy feature if you run a system that uses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thod of crime and punishme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contains all of the commands necessary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Voting Booth. They can add questions, v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questions, and see the results of any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is menu is NOT included in the default Mystic set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erves to be mentioned here because any command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GLOBAL menu can be accessed from ANY other men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BBS as long as the menu flags are set to Allow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echnically 5 types of menus which you can use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Blank menus which only run commands and do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ompt ONLY menus (useful for modifications and bran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gular menus which show a file or list of comman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the user for a selection at which point they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hotkeys alone, or press [ENTER] to se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Lightbar menus which show a file and then pop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bar menu listing where the user uses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 to engage individu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ightbar Grid menus which show a file and then pop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bar menu listing where the user uses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 to engage individual commands, but th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tup to have any order by the SysOp and can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professional and 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now go into gory detail about each menu type and how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Command Onl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menus are for internal function purposes onl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s for a command-only type of menu are set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CMD, or EVERY. FIRSTCMD will run the commands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as shown in the menu command listing one afte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ime a menu is loaded. EVERY will ru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umerical order as shown in the menu command l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nother, EVERY time the menu is accessed.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ype of menu layout as functions on your 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 referenced by other menus using the GO and 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which run the menu. For instance lets say ou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e that we want to display a file to user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 flag set when they enter ANY menu, not just at login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chieved with FLAGx.xxx. We could go into every sin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dd the below commands to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KEY      CMD  ACS   PARMS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-------  ---- ----- 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EVERY    GD   FZ    flagz         Display notice to flag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EVERY    -N   FZ    agree?        Display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EVERY    GI   FZ&amp;!OK              Hangup if they say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we could create a Blank Command Only menu with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up there called FLAGZSUB and then in the GLOBAL.MNU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f the menus we wish to have users with AR flag Z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rm this question we could add only this 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KEY      CMD  ACS   PARMS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-------  ---- ----- 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EVERY    GS   FZ    FLAGZSUB      Check if user is n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Onl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only menus are useful when you wish to ask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or present them with a prompt of command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. In the default Mystic BBS setup there are sever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use this layout. One of which is the AUTOSIG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KEY      CMD  ACS   PARMS         TEXT/[D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-------  ---- ----- 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EVERY    GT                       |CL|09Your current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gnature: |CR|CR|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EVERY    AV                       [show users autos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V        GO         AUTOSIG       [redisplay menu 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E   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T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Q        GO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flags for the AUTOSIG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Menu Head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Menu Prompt   : AutoSig [|AS]: (V)iew/(E)dit/(T)oggle/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Display Cols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ACS           : 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Pass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Display File  :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Fallback Menu 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Menu Type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Finish X/Y    :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Use Global M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Input Type    :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astly the prompt as shown to the user when their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ig [ON]: (V)iew/(E)dit/(T)oggle/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ig [OFF]: (V)iew/(E)dit/(T)oggle/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status of the autosig is made possible by the |AS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code. For a complete listing of the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 see section {9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happens when this menu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ystic BBS starts the menu from comman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is menu command is set for Hotkey EVERY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run EVERY time the menu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 command GT is issued which display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our current signature: " and then outputs two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a the MCI Control codes |CR|CR and then chang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oreground to white (|07) using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ystic has finished processing this menu command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o the next one in numerical order, which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Menu command #2 is set for AV which is the menu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the users current auto-signature. Which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 menu prompt, because the menu is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ing/running all of the 6 commands it 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Mystic displays the users current auto-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The rest of the menu commands in the menu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set to display for them, so they do not show up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istings for menu commands, and thus Mysti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 any menu command listing even if a display fi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isplay File flag for the menu 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Mystic draws the menu prompt which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Mystic has finished with the menu, and awai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ess a hotkey from those we've define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 type is one that only has a prompt so w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icitly the available hotkeys manually in 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When a user presses a key Mystic then checks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tkey and if it finds a match, the correspond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ssigned to be called by the hotkey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are executed. There is a feature in Mystic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very powerful called Stacking Menu Command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hotkey to trigger several menu command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 For more information on this see section {8.C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menus are the kinds of menus you will probably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most. They consist of a display file, or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menu command list, and a menu prompt,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resses the hotkey, and if required [ENTER]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o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is the anatomy of a regular menu. In this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.MNU found in the default Mystic 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Hot-Key  Cm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-------- 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A        GO  |09(|10A|09) |03Acc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F        GO  |09(|10F|09) |03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S        GX  |09(|10S|09) |03Sys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L        GL  |09(|10L|09) |03L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V        GO  |09(|10V|09) |03Vot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B        GO  |09(|10B|09) |03BBS 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T        GO  |09(|10T|09) |03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!        GX  |09(|10!|09) |03MPL 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/W       NW  |09(|10/W|09) |03Who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/G       GI  |09(|10/G|09) |03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t, (I)nsert, (D)elete, (F)lags, (V)iew, 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creen capture has been trunca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lags (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enu Header   : |DFmain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enu Prompt   : |CR|09Command |08-&gt; |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isplay Cols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CS           : 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ass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Display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Fallback Menu 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Menu Type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Finish X/Y    :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Use Global M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Input Type    :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iew or 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happens when this menu is loaded? Lets go into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ystic sees that the menu has a header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flags portion of the menu definition, an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ader is |DFmainhdr which show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inhdr.ans" or "mainhdr.asc" in the TEX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language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ystic displays this file as it is instru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ach of the commands in this menu have associated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 the option and the hotkey in different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used her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color codes are used in the text field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options in the default MAIN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09 = Blue, |10 = Bright Green, |03 =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tions themselves use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09(|10K|09) |03Key to launch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show to the user as a bright blue ( then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K then a bright blue ) then a space then a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of what the hotkey is used fo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ystic sees that the Display File is blank in thi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setup, so it knows to draw an internal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sting of the Text fields of each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Mystic sees that the Display Cols field in the menu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for 3, which means that Mystics internal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 routine will draw 3 columns of command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nice and spaced out if possible so as not to b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The menu is drawn in order from the firs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. Each of the fields for the text in the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n in it's appropriate column outputting th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re then in turn interpreted by the Mystic ANSI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hown to the end user in the prop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When the menu command listing has finished drawing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s that a menu prompt exists in the flags set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and also draws it underneath the last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list, on column 1 including a blank line inbetw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entire menu command listing it just 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Mystic waits for the user to interact wit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section {8.C.4} for a complete guide o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bar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Gri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section {8.C.5} for a complete guide o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bar grid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C.1) THE LOCATION OF MENU FILES (&lt;BBSDIR&gt;\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for menu files (*.MNU) in the default Mystic BBS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BSDIR&gt;\MENUS. You can change this location through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{6.2.G} Each language definition can have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menu files, or it can share the menu files with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It's all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C.2) USING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{6.2.S} for instructions on using th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C.3) MENU EDITOR HOT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enu editor you assign each of the menu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 hotkey. This hotkey can be any ascii character A-Z, 0-9,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whatever you like -- or a combination thereof. But the re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stic BBS menuing lies in the special hotkeys and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CMD : Automatically runs the command each time the menu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does not automatically run it when the menu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other menu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   : Automatically runs the command each time the menu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efore its actually redra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  : Automatically run the command each time the menu is re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before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pecial hot keys are for user inp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: Use the ENTER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: Use the ESCAPE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: Use the TAB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: Use the RIGHT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: Use the LEFT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: Use the UP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: Use the DOWN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hot keys, any combination of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B,C,D,E,F,G,H,I,J,K,L,M,N,O,P,Q,R,S,T,U,V,W,X,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,~,!,@,#,$,%,^,&amp;,*,(,),-,_,=,+,[,{,],},;,:,',",\,|,&lt;,,,&gt;,.,/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valid hot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LL_YOUR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ECR3T&gt;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C.4) CREATING NORMAL LIGHTBA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enus are a prettier and more user friendly method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. Since the days of old, lightbars have bee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navigation in software. Even to this day everywhere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oftware package or operating system you can see a lightb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cause it is an elegant method to interface with the mach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he start menu and context menus and pulldown menus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s. In linux pine and make menuconfig use lightbars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install programs use lightbars! In OS/2 the context-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menus are all using lightbars. And yes, even on macintosh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s lightbars lightb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see why it would be advantageous to supp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ethod they are familiar with for naviga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This was one of the reasons all of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I template systems were put into place. Not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ld school as everyone else, and the more accessibl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to the user, the more the user will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propaganda for the cult of lightbar, it's time to mov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make these babies!@%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o create a GOOD lightbar menus, you want to hav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used as it's background where the lightb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rawn on top of. You don't necessarily need an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art work, but a nice organized list with a goo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space to separate like options is always a good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Once you have your display file drawn, it's a good idea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py of it as a backup and then work with the back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always have the original display file templat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re proceeding to the next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Now, place your lightbar options in unhighlighted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uld like them to be displayed to the user. It'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ck to add one or more spaces to either side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so that the lightbar actually LOOKS like a b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 nice trick to make the lightbar highlight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items on the menu. This tactic maintain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legant interfacing with the user. What I do is I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ugh room for a however much lightbar padding I opt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on either side when i draw the menu. Then I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options into this format so that when it com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tually create the menu for the light bar i'm all se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o color the lightbar options with a highlight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s well so that if the user is old school, they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at hotkey to emulate pressing [ENTER] while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 highlighted with the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ow that you have your options unhighlighted draw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template, highlight the first option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Now save the file as your display file filename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create it for. It's a good idea to maintain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nd organization on a BBS to name all the displa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with a menu file the same name. Example: AUTOSIG.MNU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IG.ANS, etc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we are going onto make the actual menu! Fun e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Start MCFG (you can use the regular SysOp stuff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 personally prefer MCFG over that hokey old interfac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Enter the menu editor and choose the language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to add your new lightbar menu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Insert a new menu, using CTRL-I or [I] if you're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Now edit the menu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First thing you want to do is set the menu type to b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enu flags. CTRL-F from MCFG, or F from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After that, set the display file to the display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just created in your ANSI editor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 copied/saved that file in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language you're currently editing otherwis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shits creek without a paddle, boy-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Now set the menu footer and the menu header to nothing.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creates a default for you, but we dont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, s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Set the input type to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Set the rest of the options you want in terms of AC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okey po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Return to the menu command listing by pressing [ESC] from 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[Q] from the internal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Now press CTRL-V from MCFG to display your templat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 instructed you to leave the unhighlighted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ample highlighted item intact. This is because w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information to help construct the rest of our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ing standards! To view the emulated display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ternal menu editor choose [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Ok, so now we've got the display file template in plac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 the menu setup to be a lightbar. Now we ha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ty work of entering all of our commands. I advi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osition the lightbar items, and then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al commands which each hotkey will perform.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[E]dit the first command that mystic has supplied for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reated a new menu. Get rid of the display text, 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referred to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 Begin editing the Lightbar Low string. Enter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and format you used in your template. To view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, remember press CTR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 After you've edited the lightbar low string,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bar High string, and define the colors so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selecting the option you'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 :  This is a (t)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: [This is a (t)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Now preview your menu template again and eyeball whe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going to be placed on it row/column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. Edit the X Position to be what you guess as the X colum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BEGIN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Edit the Y Position to be what you guess as the Y colum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BEGIN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Add another command using the same steps [18-23]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insert a new menu command before doing so with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[I]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Now that you have two of the lightbars placed, you can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ent of the bar. Press CTRL-V to preview the lightb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to the user with the ability to preview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nt of the bar. In the old editor press V to preview i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lightbar down and up and check to mak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up. If it doesn't, fix it in each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. Since it's common to have columns of items in a light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setup 2 of the menu items, the rest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to do in terms of X/Y coordinates since they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lumn, only the ro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. Once you have all of your items setup just how you lik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SC] and exit the menu editor and answer YES to sav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do this to insure none of our hard work is lo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. Begin editing the lightbar menu you just created again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menu item Menu Commands for the lightbar ite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you want them to do. Make sure you defin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for each menu item, that way commands aren't acciden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ed and thus create strange and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. See section {8.C.6} for information on stac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ake your lightbar menu modding skills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. Now that you're done, editing your lightbar menu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up JUST how you like it. You need to remov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bar items you left in the template to assist you in 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up. So open up your ANSI editor, and get rid of e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m including the one that you highlighted as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 the highlight b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C.5) CREATING GRID LIGHTBA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grid menus are one of the features that can really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part from the rest. It allows for a professional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enu to actually act like a real menu. Meaning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right on a 3 column lightbar setup, and is on column 1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oing down to the next option like a traditional lightbar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highlights the next option horizontally neighboring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column 2, and if they press the right again, the sa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now they highlight column 3! Way more efficient and eleg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go through every single option with the highlight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down down down over down down etc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Lightbar Grid Menus, follow the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enus found in section {8.C.4}. Once you have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enu as you like it (all the way to step 30! phew!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gin setting up the lightbar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ghtbar item option in a lightbar grid based menu has fou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which are set as the menu command #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you want the bar to highlight when the user presses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 up, and down. What this means is that when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menu option that you are definining exi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, when they press up, left, right, down, etc, it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you specify from each individu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ay we have a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(N)i!                 3. Just a little (d)a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urn (H)er!           4. I fart in your (g)ener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user has option number one selected with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y press the left key, we can set the Left gri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ption 3. Then if they decide to press down, in optio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can define the down grid exit to be option 4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ied by the below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&lt;-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\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    || &lt;- those are arrows, shutup b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&lt;-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reason you couldn't set up a lightbar gri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 different than what is expect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C.6) STAC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ing menu commands unleashes the true power of the Mystic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When you stack a menu command you assign the same hot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menu items. This allows a sort of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to be performed using all of Mystic BBS's avail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here are defined in sections {8.C.7 - 8.C.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stack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KEY      CMD  ACS   PARMS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-------  ---- ----- 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EVERY    GD   FZ    flagz         Display notice to flag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EVERY    -N   FZ    agree?        Display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EVERY    GI   FZ&amp;!OK              Hangup if they say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s when this menu is execu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ystic runs command number one because it is set for EVE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t runs EVERY time the BBS loads this menu.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tem #1 is GD with parms of flagz. Menu command G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e TEXT directory if it exists. The ACS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is the user must have flag z set. So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z set, and the file flagz exists in the current user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directory, it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ystic runs the next command right after EVERY because it i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e first and set to run EVERY time just lik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it. This item is set to issue a -N menu command whic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a question and use a default of "No" as an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ms for this item are set to "agree?", and the AC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before it. So if the user has flag z se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ree? Y/[N]: is output and mystic waits for a respons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responds, it continues execution to the next menu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is menu command is stacked under the top two so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fter the top two commands are executed. This menu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enu command GI which hangs up immediately on the user.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option is FZ&amp;!OK which translates to the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z set, but the OK flag must not be set. We inherit the O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from the prior menu command (#2) if they answer n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flag is not set, and the ACS requirement is met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which point, if the user has flag z, and answered no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s carrier on the us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one example. there are several other uses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d menu commands for. Use your imagin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C.7) AUTOSIGNATURE MENU COMMANDS                               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Jump Note: See? Didn't believe me?! Jeee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Edit the users auto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command takes the user into the frequently unus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portion of Mystic. The display of this ed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from the language prompts in the language edi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 display files associated with this mode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Toggle users auto signa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is is set to OFF a user can still have a signatu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just will not be appended to any messages they pos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to ON, it will obviously append the users auto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nd of every message the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View users current auto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enu command will output the raw contents of the user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ignature with no pre-formatting MCI display codes us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. So you will have to place the cursor where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C.8) BBS LIST MENU COMMANDS                                     (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Add a BBS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Display the extended BBS list. The optional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a LIST ID, which is up to an 8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que name for the BBS list. This allows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 to be maintained. If ;SEARCH is appen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ID, Mystic will prompt the user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allow them to view only BBS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LIST ID&gt;;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Display the short BBS list. The optional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a &lt;LIST ID&gt;, which is up to an 8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que name for the BBS list. This allows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 to be maintained. If ;SEARCH is appen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ID, Mystic will prompt the user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allow them to view only BBS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LIST ID&gt;;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C.9) GENERAL MENU COMMANDS                                      (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how system dail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Display a text file. The optional 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and holds the 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re is no file extension then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NS or .ASC will be appended accord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Edit User Settings. This command can b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to edit their user profile. The optiona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for this menu command, and will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in the user's profile to edit.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set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treet Address         2 -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Zip Code               4 -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Data Phone Number      6 -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Gender                 8 -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- Terminal Emulation    10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- Password             *12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13 - Alias                 14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- Editor Type           16 - Toggl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- File List Type        18 - Toggl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- Toggle HotKeys        20 - Message Rea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 - Toggle LB Msg Idx     22 -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 - User Note             24 - Optional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- Optional Field 2      26 - Optional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 - Toggle LB Quote       28 - Toggle LB Email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 - Toggle Node Chat Type 30 - Toggle QWK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 - Selec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: These commands should 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user.  They are added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 the NEWINFO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Number of Field to Ed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Logoff user. This command will show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BYE.xxx and then log the user offlin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files in their download queu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to download them before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Logoff user immediately. This command will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he GOODBYE.xxx as in GH but instead lo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the syst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This command lists the last 10 users who c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BS system. Local logins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, nor are any users marked as Ignore LC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One Liners.  This option will allow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nter a one-liner if they choose.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allows the maximum number of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line length (in characters)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optional data is supplied, the default used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and 7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max lines&gt;;&lt;max line length&gt;;&lt;max input field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Go to a new menu. The optional data field for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is required. It holds the name of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a GO command is issued, the menu stack is popped and th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menu moves to the bottom of the menu stack. Us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R to retain the menu stack order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Page the System Operator for chat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the user to page the System Operator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optional data is set to /F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 the defined chat hours an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Return from a gosub. This option will loa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which was saved onto the menu stack by th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osub Menu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Gosub to a new menu. This option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name on the menu stack and go to a new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data field is required and hol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menu that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Display line of text. This command is us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f text. The optional data field hol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Text to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Mystic BBS MCI Display Codes, MCI Control Codes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are available for use as the op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List all system users. This command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ll user accounts on the system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s set to SEARCH, the user will be a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for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Execute MPE module. This command will execute a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rogramming executable. Mystic BBS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language which allows the Sysop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programs for their BBS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, see the section on MPL {8.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MPE_MODULE&gt; &lt;MPE_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 is possible to pass parameters to an MPE module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is separate the module name from the rest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spaces. You can then access these paramet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L function ParamSt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C.10) VOTING BOOTH MENU COMMANDS                                (V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Add Question to Voting Booth. This command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dd questions into th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Votes on all unvoted on (new)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ee results of a voting question.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to display the results of a vot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question number is supplied in the op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, the results for that ques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optional data field is left blank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sked to select which question they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ult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Voting Booth. This command will allow users to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vote on the current voting questions in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h database. The optional data fiel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 a user to vote on a certain question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the question (as listed in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h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C.11) TIME BANK MENU COMMANDS                                  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Deposit Kilobytes into Kilobyt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Deposit time into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Withdrawal Kilobytes from Kilobyt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Withdrawal time from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C.12) FILE BASE MENU COMMANDS                                   (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Allows the user to change their selected file 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base number (as listed in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) is supplied in the optional data fiel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utomatically change to that file ba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eld is set to "+", Mystic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file base. If the field is set to "-", My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the previou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File Base Number&gt; or "+", "-", "no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Download a file. This command will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name and allow them to downloa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atabase. If they have existing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batch queue, they will be prompt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 their que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Create a text files list. This command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to create and download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st of files on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/NEW&gt; &lt;/ALLGROU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EW       - Creates a list of only NEW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a list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ALLGROUPS - Creates a list from all file area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oups. If this opt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ystic will create a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currently selected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elect file group.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which file group they are in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eld holds a file group number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Group Editor, the user will be automatic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at File Group if they meet the AC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"+" is supplied on the field, Mystic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into the next available file group. If "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, Mystic will move the user in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File Group Number&gt;, "+",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List files. This command will li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selected file base. If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is left blank, all files will be lis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data file is set to "SEARCH"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rompted for a file mask. If a &lt;File 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, files which match the supplied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"SEARCH" or &lt;File 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ile searches can use boolean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e &amp; = AND, | = OR)  For example: where&amp;what|how will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has where AND what OR how in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: It could be very cool to setup a file base full of art p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create a custom sub-file menu dedicated to ar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then use this command to find for instance all of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s by specifying BLD*.* etc. Use your imagin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New file scan. This command will allow the user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files that have been added to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e last time they preformed a new file sca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tional data field is set to "C", onl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file base will be scanned. If set to "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bases in the current group will be scann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"A", all files in all groups will be scan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blank, the user will be asked if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all bases, or just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"A", "C", "G" or &lt;BLAN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et file new scan pointer.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o set the date which Mystic will us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earch for files.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the file database for a match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ile searches can use boolean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e &amp; = AND, | = OR)  For example: where&amp;what|how will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has where AND what OR how in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Upload a file.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a file from their computer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'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View an archive. This command will allow a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ents of any archive 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Toggle New Scan File Bases. This command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o set which file bases will be scann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for new files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Mass file upload. This command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base's directory for files that haven't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e file database. When a new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asks how to handl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BLAH.ZIP? (Y)es, (N)o, (A)uto, (S)kip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)es    - Adds the file into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)o     - Skip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)uto   - Upload all files in area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)lobal - Upload all files in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)kip   - Skip this base and move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Q)uit   - Abort mas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stic BBS will automatically search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files and import them if found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file is found, Mystic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escription unless in Auto mode. *NOTE*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should only be made accessible by a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File directory editor. This command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irectory editor for the current file bas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file listed in the directory can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. *NOTE* THIS COMMAND SHOULD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screen shot of the File Directory Editor and under i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 Editor :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hexcalibur0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le Size : 6,125 bytes        3) Uploader  : grymm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le Date : 02/17/02           5) Download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tatus    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) Description :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) Previous (]) Next       (D) Delete       (I) Import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 Update DIZ   (M) Move   (V) View Archive (E) Email ULer (Q)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creen capture has been trunca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ifies the name of the file in the file databas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nd linux platforms, this file can be very long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and DOS it is limited to 8.3 typ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ifies the size of the file in the fil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ws who uploaded the file and who gets credit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listings if Show Uploads is enabled 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ate the file was uploaded, or creat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ow you have your file bas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racks how many times the file has been downloa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nice feature so that you can perhaps create a top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ed files using an external programming langu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ifies the files status in the file databas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(a)iled, (F)ree, (O)ffline, (U)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scription of the file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ed when the file is uploaded if the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file within the archive and you hav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enabled. You can edit this file manually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 input hotkeys and editing fun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)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take you to the previous file in the file ba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]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take you to the next file in the file bas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you to remove the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for this file base, and optionally re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ly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Import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ttempt to re-import the FILE_ID.DIZ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chive. This option is useful when you are editing a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screw it up and can't remember what it wa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 Updat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rewrite the FILE_ID.DIZ in the fil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the !) Description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et you move the file from the current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area. You will be prompted for a file group if an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a new file area. You can then optionally als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file to the new file areas pre-configu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 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you to view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. This is the exact same behaviour as the user [V]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Email 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you to send a message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r of the current file. In this way you can tha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ddies for hooking you up with stuff, or yell at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uploaded virus infected file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File download. This command will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 a user into downloading a file.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is required and holds the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ile to send. Note that the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tional data field does NOT have to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exists in the file database. It can be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as long as it exists somewhere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Full path and file name of file to 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C.13) FILE BATCH QUEUE MENU COMMANDS                            (Q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This command will allow a user to add a fi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Clear batch queue. This command will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 the user's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Delete batch queue.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a file from thei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List batch queue.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the files currently in thei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C.14) MESSAGE BASE MENU COMMANDS                                (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elect the current message base from a lis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number (as listed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) is supplied in the optional data fiel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utomatically change to that message ba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eld is set to "+", Mystic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message base. If the data field is "-"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hange to the previou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Message Base Number&gt;, "+", "-", "no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Checks for any new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elect a message group.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o select what group they are in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eld can be used to force the user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 group if the number of the group (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Group Editor) is supplied. If "+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, Mystic will change to the next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"-" is supplied, Mystic will chang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Group Number&gt;, "+",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et the last read pointers for all message bas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date. This function allows users to se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pointers for the message system using a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posed to having to go through and jum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n each base to skip any old conten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Mass e-mail. Allows SysOps to send e-mail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at once, by three 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S Level - This will allow the e-mail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users who pass the given AC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List - This will allow a list of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osed, which a copy of the e-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Users - This will send the e-mail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the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cans all message bases for new message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eld can be left blank, or can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G : Scans all message bases in all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 : Scans for only personal messages in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ther words, only message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who is scanning will be read. My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scan the electronic mail bas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 : Scans only message bases marked a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/P or /M&gt; &lt;/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Posts a message to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/TO:&gt; &lt;/SUBJ:&gt; &lt;/ADDR:&gt; 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TO:&lt;user_name&gt; - Sets the TO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UBJ:&lt;subject&gt; - Sets the SUBJECT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ADDR:&lt;netaddr&gt; - Sets the netmail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F              - Forces the user to po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supplied with the /TO and /SUBJ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ny spaces replaced by the "_" charact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menu command for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   : /TO:some_user /SUBJ:hello_there!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ove would post a message to "some user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 of "hello there!". The user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bort posting this message because the /F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Reads messages in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tional data field specifies the read &lt;M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LANK&gt; Prompts user to select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"     Reads messag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"     Reads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"     Reads messages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"     Text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Allows searching of one or all message bases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. The optional data field ha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: Prompts the user for search text and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message base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: Prompts the user for search text and sear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bases in the current group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: Prompts the user for search text and sear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bases in all groups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defaults the the "G" option if n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"C" or "G" or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View outboun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end electronic mail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/TO:&gt; &lt;/SUBJ:&gt; &lt;/ADDR:&gt; 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TO:&lt;user_name&gt; - Sets the TO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UBJ:&lt;subject&gt; - Sets the SUBJECT field of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ADDR:&lt;netaddr&gt; - Sets the netmail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F              - Forces the user to po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supplied with the /TO and /SUBJ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ny spaces replaced by the "_" charact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menu command for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   : /TO:some_user /SUBJ:hello_there!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ove would post a message to "some user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 of "hello there!". The user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bort posting this message because the /F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Allows the user to select which message b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ned in their new message scan (menu command 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C.15) MULTINODE MENU COMMANDS                                   (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et Node Action. This command will set the n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appears when a Who's Online (NW) lis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tional Data field is required and hol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appear in the "Action" field of a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Multi-node chat. This command will enter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 teleconference where all users currentl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talk with each other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end message to a node. This command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nd a message to another logged in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data field can be used to for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to a certain node. The nod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 first followed by a semi-col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ext. For example, 2;Hello would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node 2 saying Hello. If a zero is used a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, the message text will be sent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logged in to the BBS system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format. This way it is possible to hav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 all users online when a user log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, or when a user basically does anythin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one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MCI codes can be used to send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number of where the message origina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1 = Name of user where message wa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2 = Node number message wa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Node&gt;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Who's Online. This command will list all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logged into the system. It will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eneral idea of what they are doing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, and where they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C.16) OFFLINE MAIL (QWK) MENU COMMANDS                          (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Download a .QWK packet. This command will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and allow a user to download a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"/ALL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/ALLGROUP is specified for optional dat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 the generated QWK packet to go throug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group. In this manner your QWK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ipate on your messag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et QWK scanned bases.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o select which message bas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Upload a .REP packet.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pload a .REP packet produced by thei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er. After the packet is uploaded, Mystic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he messages into their appropriat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C.17) DOOR MENU COMMANDS                                        (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Door with no dropfile. Shells to the O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Command Line&gt; &lt;MCI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0 ComPort handle (Win32 and OS/2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3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U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IN.TXT drop file is cre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Command Line&gt; &lt;MCI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0 ComPort handle (Win32 and OS/2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3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U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RINFO1.DEF drop file is cre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Command Line&gt; &lt;MCI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0 ComPort handle (Win32 and OS/2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3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U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hells to the OS and executes &lt;command line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drop file is created in the node'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Command Line&gt; &lt;MCI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0 ComPort handle (Win32 and OS/2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3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U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hells to the OS and executes &lt;command line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32.SYS drop file is created in the node'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 This is a special interfac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stic telnet server (TSERVER) run DOOR32 bas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Command Line&gt; &lt;MCI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0 ComPort handle (Win32 and OS/2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3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U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C.18) MATRIX MENU COMMANDS                                      (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Apply for an account. This menu comm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g in as a new user, but then is tak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menu where they will not be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without the matri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Check for matrix password.  This menu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the user to check for the matrix passw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meets the "See Matrix Password" ACS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User Settings, they will be give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which will then allow them to lo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Log into the BBS system. This command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into the BBS system from the Matrix menu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lected, the user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password and will not be able to log 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Page SysOp for chat from Matrix. This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like the GP (Page SysOp) command, bu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rom the Matrix log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same as GP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C.19) SYSOP MENU COMMANDS                                       (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These commands are for the System Operator (Sysop)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NOT be made available to anyone excep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ystem Archive Configuration. This enter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where all compression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and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ecurity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Voting Boot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C.20) MISCELLANEOUS MENU COMMANDS                               (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et user flags. This will allow user flag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user's SECOND set of flags -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an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and&gt; This is the action of the fla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= Set &lt;FLAG&gt;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= Set &lt;FLAG&gt;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= Toggle &lt;FLA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LAG&gt; is the flag to toggle.  Vali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 A through Z -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A (toggles flag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 (toggles flag B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A (toggles flag 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A-E+Y (toggles A, turns E OFF, turns 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Comman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Set user flags. This will allow user flag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user's FIRST set of flags -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an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and&gt; This is the action of the fla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= Set &lt;FLAG&gt;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= Set &lt;FLAG&gt;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= Toggle &lt;FLA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LAG&gt; is the flag to toggle.  Vali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 A through Z -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A (toggles flag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 (toggles flag B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A (toggles flag 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A-E+Y (toggles A, turns E OFF, turns 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Comman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Prompts user with a Yes/No question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"Yes", the OK ACS command will be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tional data line is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o the user as the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Prompts user with &lt;TEXT&gt; to input a &lt;PASSWORD&gt;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correctly enters the password, the OK 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et to TRUE. The optional data fiel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is required. The &lt;TEXT&gt; field is th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s the user for the password. The &lt;PASSWORD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password that the user mus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ample data field for a -P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CREnter Password: 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ove line would prompt the user with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" and check to see if they enter "PAS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ing the result in the OK 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TEXT&gt;;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Add line of text into SysOp log file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 line of text into the SysOp lo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data field holds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: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: Prompts user with a Yes/No question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"Yes", the OK ACS command will be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tional data field is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o the user as the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8.D) MPL (MYSTIC PROGRAMMING LANGUAGE) SCRIPTS (*.MPS/*.MP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ic Programming Language (referred to as MPL from here on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integrated scripting language that enables you to creat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-ass modifications for your BBS without using any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such as C++ or Pascal. The speed at which MPE's exec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s fast as that of a 3rd party compiled program.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data set of the BBS system is available to you. And w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ade available through using MPL functions that can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ata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ssence, you have all the power in the world that you may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call of duty as a hard-cor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which are associated MP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PS   MPL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PE   MPL Execu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MP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Mystic BBS comes setup to use the &lt;BBSDIR&gt;\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all MPL functions of the system. This means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rce files and MPE's should be in this directory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is directory through system configuration path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M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S files or MPL Sourcecode files are standard ASCII text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dited with any text editor. There is an IDE that comes with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hat is a little bit friendlier than a regular old text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tegrates the ability to compile the sourcecode quickly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highlighting on the source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se 3rd party editors such as ultra-edi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unctionality. I have created a WORDFILE definition for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ltraedit format. If you are interested in this, download i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(telnet://sector7bbs.com). For me the MIDE is jus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first starting out with MPL you are encouraged to use 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is a built in help system just like the borland ID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sed in the past for Turbo Pascal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1) USING THE MPL IDE (M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IDE simply run MIDE [ENTER]. When you are in the progra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asy to use. The function keys for it's main operation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screen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oads the MIDE online help system. It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help system is initially activated, MIDE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ord under the cursor in the current edit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is a valid MPL function or procdure, M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load the context help for that comma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is not a valid command, or the help system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ny active edit windows, MIDE will load the m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vigating the help system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up        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down    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page   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page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left     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right    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topic - CTRL +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topic     - CTRL +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the file being edited in the curr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to be saved to disk. If there are no open edi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a new file to be loaded. When select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File box will appear where a file can be loaded,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d. MIDE supports a maximum of 9 files open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loses the file being edit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no open files this option is disabled.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losed, MIDE will ask to save the file if any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sinc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aches for text in the current edit window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re open, this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repeats the previous search command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mat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brings up the MIDE options dialog.  It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Highlighting: Yes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can be used to turn off/on MIDE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ing. When on, certain parts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played in different colors,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d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using a slower computer and ed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IDE seems sluggish, try turn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ing off and you should see a very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up with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Spaces :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specify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E will fill when the TAB key is 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. MIDE will also filter out all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loading a file and replac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number of spaces. This insures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s good t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compile the source code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Mystic BBS Programming Executable, or MPE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during compilation, MIDE will abort the compile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or, and attempt to locate the cursor the exa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left 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right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up         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down     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line  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line    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Spacing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line      - CTRL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character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character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text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text can be cut, copied, deleted, and pa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areas. A block of text can be define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while using the up and down arrow keys to highl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SHIFT key is let up, MIDE will giv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mark - Unmark text and ab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  - Copy the text block into the clipboard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rk tex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    - Copy the text block into the clipboard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rk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- Delete the marked block of text without cop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that has been entered into the clipboard can be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ted at any time using the ALT+C (to clear) and 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o paste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2) USING THE MPL COMPILER (MP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C is the Mystic Programming Language command line compiler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MPL source files (.MPS) from the command line.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PL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LC [source file mask].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file mask can be any file name or any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The file extention is not required, MP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ppend .MPS to the sourc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of using MP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LC MPSDEMO      - Compiles the source file MPSDEMO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LC *            - Compiles all .MPS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LC "*"          - (Linux) Compiles all the source in 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3) INTRODUCTION TO 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the Mystic BBS Programming Language follows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 the Turbo Pascal series of programming compilers.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 was almost 100% Turbo Pascal compatibl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unctions) but it has been slightly changed to make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riendl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ersions of the programming compiler are available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first one, MIDE, is a fully functional ID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iling MPE programs. This program looks similar to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IDE, including syntax highlighting of all command keyword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version of the compiler is MPLC. This is a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so you are not forced to use MIDE to write program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d the MIDE interface to be satisfactory, then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text editor and MPLC to creat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4) SOURCECOD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xt after a number sign (#) is considered a commen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until the nex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is is a commen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Hello There')  # This is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5) OPERATION TYPE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PL does not follow the order of operations when doing math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 (ie PEMDAS - parenthesis, exponents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, addition, subtraction). So math functions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hat they appear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n't mean its not POSSIBLE to do PEMDAS-ordered expre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just take a little more effort on the programmer's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eration codes are supported for math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Modul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6) DEFI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for variables in an MPL module is to assign memory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bits of data you employ in your program. When you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you automatically set aside a set amount of spac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Depending on the type of variable the space requir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n that type varies. MPL supports all the standar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found in other languages EXCEPT floating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riables are global to all of the program, includ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declaring a variab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&gt; &lt;Var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umm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my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variabl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Format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-------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        FALSE/TRUE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Text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Text           Sequence of 1..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    Numerical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   Numerical      -32767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       Numerical     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         Numerical      -2147483648..214748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allow you to organize your variable data into logic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 very powerful construct and should be taken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read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variables are supported. The syntax for declaring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 &lt;VarType&gt; ARRAY(&lt;Low&gt;..&lt;Hig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ummy Byte   Array(1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String Array(5.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7)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a CONSTANT variable is to define the variable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about it. Constant variables cannot be modified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fter they are declared. It is common to use consta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ngs like version information or hard-coded setting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e script later in the sourc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a constant vari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Str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Num =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variables, like regular variables, can be sepa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Num =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Str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8) DEFIN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a procedure is to isolate logical parts of an MP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maller parts so that they can be called by other procedur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ner, you build your entire MPL using procedural based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ally afford you lots of flexibility when it comes ti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PL module because you can reuse your exis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 procedure does NOT return any values. Only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defining a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&lt;Proc Name&gt; (&lt;varname vartype&gt;, &lt;varname var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omeProc (Str String, 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Str = ' +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A   = ' +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omeProc (St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2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3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9) DEFI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for functions in MPL is to isolate blocks of cod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on variables and other data in the rest of your MPL mo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atement allows you to create one single block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over and over without having to rewrite i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nlike Procedures, Functions can return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defining a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&lt;Function Name&gt; (&lt;varname vartype&gt;) : &lt;result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ddTen (Num Byte)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Ten := Num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10) FOR LOOPS                                 (FOR/F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a FOR loop is to execute a block of cod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rations a for loop goes through. The FOR loop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it's defined iterations before exiting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a for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&lt;variable&gt; := &lt;start number&gt; &lt;TO&gt; or &lt;DOWNTO&gt; &lt;end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FOR loops must end with the F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: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:= 10 Dow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11) REPEAT LOOPS                          (REPEAT/UN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a REPEAT loop is to execute a block of cod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ondition is met. When the condition is met, execu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to the statements following the repea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a repeat until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&lt;Boolea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Blah 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&gt; 0 or A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between a REPEAT loop and a WHILE loop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n a REPEAT loop is tested AFTER each iteration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12) WHILE LOOPS                             (WHILE/W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a WHILE loop is to execute a block of cod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condition is met, at which point execution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atement following the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between a WHILE loop and a REPEAT loop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n a WHILE loop is tested BEFORE entering an i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a while/wend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&lt;Boolea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&gt; 0 and A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13) IF STATEMENTS                        (IF/ELSE/END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IF statement is to execute a block of cod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is met. The purpose of the ELSEIF statement is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dy of the IF statement and check for alternative con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et. The purpose of the ELSE statement is to execute a block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ndition is NOT met. The purpose of an ENDIF state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IF statement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an if/else/endif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boolean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ru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&lt;boolean statement&gt;      #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ru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           #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als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if statements must have an ENDIF or you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SE / ELSEIF statements are option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We''re not at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is the same as the following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added an el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of(1) =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We''re not at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This is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SEIF statement can be used to do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s which can be used in place of a SWITC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A is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A is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A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A is 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A is not 1, 2, or 5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14)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 can be included within other sourc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comment system. This can be useful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of common procedures or to split up a large project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d smaller files. The syntax for includ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common.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any variables and procedures f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.mps file will be included into the current source tre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l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15) US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S command declares that a certain "group" of predefined 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nd functions will be used in your program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 at the top of your program, before any other cod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f the vali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USES [one of the module types listed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    - Allow use of Configuration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   - Allow use of Directory reading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ASE  - Allow use of File Base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OUP - Allow use of File Group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  - Allow use of Message Base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GROUP - Allow use of Message Group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  - Allow use of User Base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Welcome to this program ' + Use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16) STRING AND INTEG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       - Converts a byte value to a ch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- Copies part of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- Delete part of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- Insert into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2STR    - Convert integer valu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- Returns the length of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     - Converts a string to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2STR    - Converts an MCI code valu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       - Returns TRUE if integer is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        - Converts a char value in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CT      - Pads a string value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T      - Pads a string valu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RT      - Pads a string valu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       - Searches for a substring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INT    - Converts a string to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MCI   - Strips MCI cod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REP     - Repeats a character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     - Converts a string to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   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hr (B Byte)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R function takes a numerical byte value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ASCII character. In other words, CHR(13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SCII character #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Coun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unt := 32 t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(Chr(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opy (Str String, Index Byte, Count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returns a string containing "Count" number of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"Str", starting an the "Index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:= 'Mystic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:= Copy(Str, 1,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copy the first 6 letters of string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t the first character.  In this case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ystic" and store the result into the ST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DELETE (Str String, Index Byte, Count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delete a defined portion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(Str, 6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ample will delete 6 characters from the str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t the 6th character. The resulting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will be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INSERT (Source String, Str String, Index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takes a string and inserts its content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tarting 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 := 'Mystic v1.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('BBS', Str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takes the text of the STR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s the text "BBS" into it at position 8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would be "Mystic BBS v1.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2STR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NT2STR (Number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2Str takes a numerical value or variable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string variable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: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The value of number is: ' + Int2Str(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uses Int2Str to convert the value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string so it can be written to the screen with the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LENGTH (Str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ngth function will take a string value and re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Length('Hello World!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prints the text "Hello World!"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s the Length function to print the leng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Hello World!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 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LOWER (Str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er function takes a string value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lowercas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Lower('HELLO WORLD!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uses the lower function to convert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! text to lower cased letters. The result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ould be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2STR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MCI2STR (Str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takes an MCI code and convert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V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Var := MCI2STR('|U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My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ould then place the users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MyVar, adn then print the result using WriteL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   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DD (Number LongInt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RUE if the supplied number is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dd(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The number 3 is OD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The number 3 is NOT OD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    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RD (Ch Char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s a Char variable into its corresponding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The ASCII value of "A" is: ' + Int2Str(Ord('A'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uses the ORD function to convert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to its ASCII value, then uses Int2Str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value into a string so it can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CT  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PADCT (Str String, Size Byte, Ch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CT takes a string value and pads it to the ce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character. The Size parameter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 := PadCT('Hello', 40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uses the PadCT function to cen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ello" into a string of 40 characters in length, using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to fill the empty spaces. 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Hello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T  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PADLT (Str String, Size Byte, Ch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LT takes a string value and pads it to the le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character. The Size parameter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 := PadLT('Hello', 40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uses the PadLT function to p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ello" to the left. The result is a string of 4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, using the '*' character to fill the empty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RT  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PADRT (Str String, Size Byte, Ch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RT takes a string value and pads it to the r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character. The Size parameter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 := PadRT('Hello', 40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uses the PadRT function to p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ello" to the right. The result is a string of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ength, using the '*' character to fill the empt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   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POS (SubStr String, Str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starting position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a string. If the substring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, PO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:= POS('World', 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uses the POS code to find ou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orld" in the string "Hello World". The result is th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, which would be "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INT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STR2INT (Str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2Int takes a string value or variable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numeric variable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 := '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 := Str2Int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The value of num is: ' + Int2Str(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uses Str2Int to convert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into a number. Int2Str is then used to convert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back into a string to be printed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iteLn command. The resulting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num is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MCI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StripMCI (Str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pMCI function strips valid MCI cod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StripMCI('|CRHello World!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uses the StripMCI function to remov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from the string. The resulting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REP 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STRREP (Ch Char, Len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Rep function takes a character and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t character Len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StrRep('!', 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uses the StrRep function to crea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characters in length of the '!' character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                                   [STRING AND INTEG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UPPER (Str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per function takes a string value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uppercas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Upper('hello world!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uses the upper function to convert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! text to uppercased letters. The result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ould be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17) DISK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RROR   - Returns the current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        - Returns TRUE if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     - Closes an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PY      - Copies a file from one loc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ASE     - Erases a fil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IST     - Returns TRUE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OS    - Returns the current posi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IZE   - Returns the total size of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CLOSE  - Closes a search for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FIRST  - Starts a search for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NEXT   - Continues a search for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      - Opens a file for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      - Reads data from an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LN    - Reads a line of text from an open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REC   - Reads data from a Pascal-styl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EK      - Seeks to a position in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     - Writes data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LN   - Writes a line of text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REC  - Writes data to a Pascal-styl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RROR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OSERROR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current DosError 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First and FindNext functions. The possible valu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turned by DosErr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First ('*.*', An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Ln ('File Name: ' +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list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Error function is used to return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be listed. For more information on thi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for the FindFirst and FindN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     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EOF (FileNum Byte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return true if the file pos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 file is at the End Of the File (EOF). The pass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the file number of the alread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 (1, Text, Reset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adLn (1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open a text file unde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H.TXT. The WHILE loop is used to repeat the co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F (end of file) is reached. The FCLOSE stateme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fter it is don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  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CLOSE (FileNum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closes an already opened file.  The pass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the file number of the opened file. 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pened MUST be closed after they are not being acces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(1, Text, ReWrite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de to access fil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opens a file using the FOPEN proced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has been opened successfully, it can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ways using the file I/O functions. Afterward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losed using the FCLOSE procedu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PY   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FCOPY (Source String, Dest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copy a file from the spec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to the specified destination loc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as TRUE if the file was copied successfu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if an error occured. Note: The file which i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already be opened for File I/O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('Copying C:\HELLO.TXT -&gt; D:\HELLO.TXT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Copy ('C:\HELLO.TXT', 'D:\HELLO.TXT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O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attempt to copy the file "C:\HELLO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destination of "D:\HELLO.TXT". If th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ny problems an "OK" will be printed to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occured while copying, "ERROR"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ASE  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ERASE (FileNam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sed to erase an existing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variable is a string vari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which is to be erased. The result of the 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can be checked by checking the DOS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ERROR will return a 0 if successful or a 2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ase ('C:\HELLO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erase the file "C:\HELLO.TXT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IST  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FEXIST (FileName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function will check to see if a file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RUE if it does. The passed FileName string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le name of the file to check. This fil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be opened with the FOP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Exist('BLAH.TXT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BLAH.TXT exist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BLAH.TXT does NOT exis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check to see if the file "BLAH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and if it does, will output "BLAH.TXT exist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If BLAH.TXT does NOT exist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LAH.TXT does NOT ex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OS 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FILEPOS (Hand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current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The passed Handle is the file handle number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as opened. The FilePos function only work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pened as Binary,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Pos(1) = FileSiz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END OF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IZE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FILESIZE (Hand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total file size of an opened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Handle is the file handle number used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. This function only works wit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 as Binary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 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File is ' + Int2Str(FileSize(1)) + '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opens the file "TEST.DAT", writ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to the screen, and then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CLOSE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used along with the FindFirst and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. It is called only after all "Find" proced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d. See the "FindFirst" and "FindNex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example in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FIRST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INDFIRST (Mask String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used to search a drive for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 file mask and attribute list.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are held in the DIR variabl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 : The mask variable must contain at least a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e "*.*") but can also contain a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as well (ie "C:\MYSTIC\TEXT\*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: The file attributes are used to specify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files to return in the DIR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ing is a list of supported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Only    Return files marked as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     Return files marked as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File     Return files marked as "system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ID    Return files marked as "volum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  Return files marked as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    Return files marked as "arch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File     Returns any a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ttributes can be combined when passed to 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READONLY + HIDDEN will returns an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marked as "readonly" OR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IRECTORY will only return name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Variables : The DIR variables are w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returned by the FindFi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r program is going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s, it must be declare it with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ment at the beginning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 code.  The following DIR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Name : Hold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ize : Hold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Time : Holds the file date and time in packe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eSTR and TimeSTR function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in order to displa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The following files are in the C:\ directory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First ('C:\*.*', ReadOnly +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Ln ('     Size: ', Dir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Ln ('     Date: ', DateSTR(DirTime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Ln ('     Time: ', TimeSTR(DirTime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   ('Press a key to search for more.~P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No more files have been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list all files which fit th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C:\*.*" and fit the attributes of either Read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. The DOSERROR function is used to determin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 more files found (See the DOSERROR reference)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found, it will then be printed to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variables. The FindNext functon is used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matches the name and attribut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call to FindFirst. FindClose is used when all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NEXT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sed to find the next file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mask and attributes specified in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example in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   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OPEN (Handle: Byte, fType, oType, Name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opens a text or binary file for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: The passed Handle value is the file hand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a value between 1 to 10 (MPL allow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open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ype  : This is the type of file being opened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"Text" for a text file, or "Bin"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ype  : This specifies how MPL will ope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open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  : This will open an already existing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RITE : This will erase an existing file and recre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ing the file positio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 If the file does not already exist, MP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  : This will open an already existin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: This specifies the path and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(1, Text, ReWrite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riteLn (1, 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creates a text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BLAH.TXT'. If BLAH.TXT already exists, it will be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by a new BLAH.TXT file. The FWriteLn writ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ello World" to the file, and then FClose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   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READ (FileNum Byte, Variable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reads SIZE number of bytes from an ope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storing the result in the VARIA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(1, Bin, Reset, 'SOMEFILE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(1, Str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opens the binary file "SOMEFILE.DA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40 bytes into the STR variable. The file is t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LN 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READLN (FileNum Byte,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reads a single line of text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ores the result into a variable. This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e used on files opened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 (1, Text, Reset, 'C:\MYSTIC\MYSTIC.D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adLn (1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opens the file "MYSTIC.DOC" in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reads the file line by line, displaying i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end of file is reached.  The file is t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REC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READREC (FileNum Byte, Variable, &lt;Lengt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reads a variable from a binary fil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yle of data storage used by Pascal compil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 a non-string variable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Rec (FileNum, 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a string variable a third parameter must b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the maximum length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Rec (FileNum, StringVar, StringMax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cal stores its string variables differently tha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s. It uses the first byte to store the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ring, followed by the string data itself p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string length. So a string written to 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ctual string length&gt;&lt;string data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really only useful to know when calcula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, since if a string of length 30 was written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it would actually take of 31 bytes of data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ing the lead byte which determines the actu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in Pascal, a rec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Byte : Byte;            #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Word : Word;            #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Str  : String[30];      # 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 (str size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actually have a record size of 34, rather than th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that are type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suming a TEST.DAT file already exists with data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Byte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Word 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pen   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adRec (1, Some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adRec (1, Som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adRec (1, SomeString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lose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ould open the TEST.DAT file, which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has records saved to the file. It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of SomeRec (shown above), as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using a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EK   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SEEK (FileNum Byte, Position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SEEK procedure will seek to a current byte pos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pen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eek (1,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open a file called 'TEST.DAT'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nd then seek to the 34th byte i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EE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  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WRITE (FileNum Byte, Variable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rites SIZE number of bytes to an ope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with the data contained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  (1, Bin, Reset, 'SOMEFILE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rite (1, Str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opens the binary file "SOMEFILE.DA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40 bytes into the file.  The file is then 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CL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LN 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WRITELN (FileNum Byte,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rites a string to an opened dat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s the string with a newline character/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:= 'Line of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   (1, Text, Reset, 'SOMEFILE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riteln(1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opens a text file "SOMEFILE.DAT"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Str ("Line of text") and then append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newline character/linefeed. The file is then 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CL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REC                                       [DISK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WRITEREC (FileNum Byte, Variable, &lt;Lengt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rites a variable to a binary fil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yle of data storage used by Pascal compil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a non-string variable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riteRec (FileNum, 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a string variable a third parameter must b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the maximum length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riteRec (FileNum, StringVar, StringMax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cal stores its string variables differently tha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s. It uses the first byte to store the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ring, followed by the string data itself p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string length. So a string written to 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ctual string length&gt;&lt;string data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really only useful to know when calcula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, since if a string of length 30 was written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it would actually take of 31 bytes of data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ing the lead byte which determines the actu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in Pascal, a rec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Byte : Byte;            #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Word : Word;            #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Str  : String[30];      # 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 (str size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actually have a record size of 34, rather than th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that are type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suming a TEST.DAT file already exists with data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Byte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Word 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Byt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Word :=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String := 'Woot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pen    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riteRec (1, Some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riteRec (1, Som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riteRec (1, SomeString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lose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ould open the TEST.DAT file, which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has records saved to the file. It will the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record equivalent of SomeRec (shown above)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have been saved using a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18) DATE AND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R    - Converts a date/time stamp to a str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   - Returns the current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     - Returns the number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R    - Converts a date/time stamp to a str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R                                       [DATE AND TIME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ATESTR (DT LongInt, Format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take a packed datetime number an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date string. The Format parameter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of the date which is returned.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Returns date in format that the user h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Returns date in format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Returns date in format: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Returns date in format: YY/DD/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Welcome.  You last called on ' + DateStr(UserLa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loads the currently logged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to the USER variables using GETTHISUS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last time the user has called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ST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                                      [DATE AND TIME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ATETIME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current Date and Time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 DATESTR and TIMESTR can be used to conver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Current Date: ' + DateStr(DateTime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Current Time: ' + TimeStr(DateTime,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outputs the current date a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using the DATESTR and TIMESTR functions. The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which is passed to DATESTR and TIMESTR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ate and time in the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                                        [DATE AND TIME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TIMER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number of seconds which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Seconds since midnight: ' + Int2Str(Tim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R                                       [DATE AND TIME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TIMESTR (DT LongInt, Format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takes a packed date/time record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in a string format, where Forma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Returns time string in 24 format: 17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Returns time string in 12 format: 10: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Last call on: ' + DateStr(UserLast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          at: ' + TimeStr(UserLast,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uses GetThisUser to rea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user.  It then uses DateSTR and TimeST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time and date that the us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19) BBS DATA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FG      - Reads current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BASE    - Reads file bas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GROUP   - Reads file group configu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BASE    - Reads message bas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GROUP   - Reads message group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ROMPT   - Reads a prompt from the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USER     - Reads data from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EXTSTR  - Reads data from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HISUSER - Reads data from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FBASE    - Writes file bas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FGROUP   - Writes file group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MBASE    - Writes message bas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MGROUP   - Writes message group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EXTSTR  - Writes data from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HISUSER - Writes data from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USER     - Writes data to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ROMPT   - Writes a prompt to the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- Defines support for BBS data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FG    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GET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load the current configuration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FG variables. The "USES CFG" command must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your program for GETCFG to work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will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SYSPATH     :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DATAPATH    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MSGSPATH    :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PROTPATH    :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ARCSPATH    : Arch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QWKPATH     : Local QW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MPEPATH     : Script (MP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ATTPATH     : File Att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LOGSPATH    : System Log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TEXTPATH    : Text Files Path (for the curren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MENUPATH    : Menu Files Path (for the curren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STATUSTYPE  : Returns status line mode (0=2 line, 1=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Mystic BBS is installed in ', CfgSys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load the configuration into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, and then print the directory where Mystic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i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BASE  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GetFBase (BaseNum : Word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TFBASE function is used to read in th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file base. In order to use the GETFBASE function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ASE must be added into your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seNum parameter defines which file base data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 In other words if the base "Recent Uploads" i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 in your file base editor, passing 1 to GETFBAS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for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TFBASE function returns a TRUE value if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when successfully read, or a FALSE value if the fil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assed to GETFBASE does not exist.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to GETFBASE, the file base data is stor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 --------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NAME       String   Holds the name of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FILENAME   String   Holds the file name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DISPFILE   String   Holds the file name of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ACS        String   Holds the ACS string to acces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SYSOPACS   String   Holds the ACS string for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ULACS      String   Holds the ACS string for Up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DLACS      String   Holds the ACS string for Down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PATH       String   Holds the file path where files ar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PASSWORD   String   Holds the password to access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SHOWUL     Boolean  TRUE/FALSE: Show uploaders in fil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DEFSCAN    Boolean  TRUE/FALSE: Include in default new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ISCDROM    Boolean  TRUE/FALSE: Is base a CD-ROM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ISFREE     Boolean  TRUE/FALSE: Are all files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GetFBase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FileBase #' + Int2Str(Count) + ': ' + FB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 :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bove example, FBASE is shown in the USES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ing access to the file base data. The numeri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is defined and given a value of 1. The While/Wend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read all of the file base data and print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number to the screen using WriteLn. After each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, the Count variable is incremented by 1, mea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ad the next file base number. The program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until GetFBase returns the false value, mea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number sent to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GROUP 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GETF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load the current file group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FG variables. The "USES FGROUP" command must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 of your program for GETFGROUP to work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will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OUPNAME - Name of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OUPACS  - Access string of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Your currently in the ', FGROUPNAME, ' FILE GROUP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load the configuration into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, and then print the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BASE  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GET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read message base data into the 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. The supplied N is the record number to re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will return TRUE if the record was rea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ALSE if the record was not read. The "USES MBAS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called at the start of your program for the 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MBASE variables will be set when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Name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NAME      String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QWK       String    QW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FILE      String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PATH      String   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PTYPE     Byte      Post type: 0 = Public, 1 =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ACS       String   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RACS      String    Read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PACS      String    Post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SACS      String    SysOp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PW        String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CQUOTE    Byte      Quote color (text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CTEXT     Byte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CTEAR     Byte      Te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CORIG     Byte      Orig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BTYPE     Byte      Base type: 0 = JAM, 1 =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AKA       Byte      Network address AK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ORIG      String   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REAL      Boolean   Use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DNSCAN    Byte      New scan? 0 = no, 1 = yes, 2 =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DQSCAN    Byte      QWK scan? 0 = no, 1 = yes, 2 =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HDR       String   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INDEX     Integer   Index number (*NEVER*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Get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Base name: ', MBas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: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list all available message ba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GROUP 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GETM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load the current file group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FG variables. The "USES MGROUP" command must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 of your program for GETMGROUP to work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will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GROUPNAME - Name of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GROUPACS  - Access string of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Your currently in the ', MGROUPNAME, ' group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load the configuration into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, and then print the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ROMPT 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GETPROMPT (N : Word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return a prompt from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file. The passed N varliable is the promp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GetPrompt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rites prompt #1 from the user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language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USER   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GETUSER (N: Integer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read user data into the USER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 N is the record number to read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if the record was read, or false if a record wa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USER variables will be set when a record 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ELETED     Boolean  Is the user marked as dele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       String  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ALIAS       String   User's BB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PASSWORD    String  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ADDRESS     String   User's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ITY        String   User's 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IP         String   User's Zi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HPHONE      String   User'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PHONE      String  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BDAY        String  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EX         Char     User's gender (M = Male, F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EC         Byte     User's security level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MENU        String   User's Starting Menu (if blank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s the default menu as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RST       LongInt  User's date/time of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stored in the pack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 in order to display the date &amp;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unctions of DATESTR and TIMEST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AST        LongInt  User's date/time of the las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.  This is also stored in a 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, so the same rules for USER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y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ALLS       LongInt  User's total calls to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TCALLS      Integer  User's number of calls to the BB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LS         LongInt  User's total # of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TDLS        Integer  User's total # of downloaded file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A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GetUse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User Alias: ', User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: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list all user account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EXTSTR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NDOCUMENTED AS OF 02/17/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HISUSER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GETTHIS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loads the user information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d in user into the USER variables. See the G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for a reference of the US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Welcome to this BBS, ', User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You have called ', UserCalls, ' times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load the currently logge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to the user variables, then display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welcoming them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FBASE  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NDOCUMENTED AS OF 02/17/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FGROUP 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PUTF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save the current file group CF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to the filebase data. "USES FBASE" command must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 of your program for PUTFGROUP to work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will b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OUPNAME - Name of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OUPACS  - Access string of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OUPNAME := 'New FGROUP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F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save the CFG variable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MBASE  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PUT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save the currently loaded MBA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a message base record. See the GETMBASE function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valid MBA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GetMBase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aseName := 'Message Base 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MBas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read the data for message base #1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to "Message Base #1" and write the data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MGROUP 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PUTM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save the current msg. group CF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to the filebase data. "USES MBASE" command must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 of your program for PUTMGROUP to work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will b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GROUPNAME - Name of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GROUPACS  - Access string of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GROUPNAME := 'New FGROUP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M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save the CFG variables into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EXTSTR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NDOCUMENTED AS OF 02/17/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THISUSER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PUTTHI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save the USER variables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d in user's record. See the GETUSER function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variables which are saved by the PutThis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Welcome ', UserAlias, '.  Deleting your account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Delet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load the USER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logged in user's information, then mark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with the UserDeleted variable. Their accoun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with the PutThisUser procedure and then they ar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using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USER   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PUTUSER 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save the USER variables in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ed N parameter is the record number to save un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TUSER function for a list of the USER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by the Put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GetU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Delet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U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attempt to load the data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1 into the USER variables. If the data is 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errors, it will mark the user as dele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DELETED variable, and then save the record back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ROMPT                                   [BBS DATA ACCES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ETPROMPT (N : Wor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set a prompt in the current user'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the specified string. The N variable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My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r := "This is a new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rompt(1, My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replaces prompt #1 from the user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language file with the contents of My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20)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    - Prompt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NY     - Prompts user with a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YN     - Prompts user with a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RROW     - TRUE if last key was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OCALKEY  - TRUE if last key was from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ED  - TRUE is a key is in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KEY      - Reads a single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    - Reads a single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KEY    - Stuffs characters into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                                              [IN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NPUT (Field: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: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: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gives input to the user, and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parameter is the size of the input fie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) that the user will be able to see.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is smaller than the maximum number of charact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put, the input line will scroll when the us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. This field is usually set to the same as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 parameter is the maximum number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will allow to be entered. Note that the Fiel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ost cases, should be set to the same valu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 parameter is the type of input that will b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any one of the following inpu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: Standard input. All charact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: Upper case input.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lower case letters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: Proper input.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letter in each word to an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: Phone input. Allows only numbers and will pre-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USA-style phone numbers. IE: XXX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 length of this input should always b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at is the length of the USA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: Date input. Allows only numbers and will pre-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date format (ie XX/XX/XX)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by the user. NOTE: The date inpu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he date in the MM/DD/YY format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the user has selected.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selected the DD/MM/YY format, Input will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to enter the date in that format, bu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it to MM/DD/YY when it returns the d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: Password input.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lower case letters into upper case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typed is NOT echoed to the screen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placed by the * character so that w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will not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any of the above input values are increased b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will create an input fiel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ground/background color that has been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language. For example, input type 11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as input type 1, but will fill an input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parameter can be used to force a default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eld. If you do not wish to have any defaul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ffer, supply a blank string parameter (ie 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:= Input (30, 30, 1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print the text "Enter something: 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and the allow input of up to 3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, using input type 1 (allows all characters).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has been supplied so the input field will be emp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:= Input (30, 30, 11, 'Defaul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function just like the firs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it will create an input field background and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of "Default" into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NY                                               [IN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NPUTNY (Tex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prompts the user with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ing to No. TRUE will be returned if the user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, or FALSE if the user answered No. The passed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text that is displayed to the user asking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InputNY('Do you want to run this program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prompt the user with the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as &lt;Text&gt;. This question will default to No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 No, the program will halt fro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YN                                               [IN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NPUTYN (Tex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prompts the user with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ing to Yes. TRUE will be returned if the user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, or FALSE if the user answered No. The passed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text that is displayed to the user asking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InputYN('Do you want to run this program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prompt the user with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ing "Do you want to run this program?". If the us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, the program will not run, using the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RROW                                               [IN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ARROW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used along with the READKEY fun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KEY is called, this function can be check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extended keys, such as arrow keys. When IS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, READKEY will retur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#     Char    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          G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          H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          I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          K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7          M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9          O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         P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1          Q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          S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returned by READKEY can be checked b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# or the actual character.  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:= ReadKey         # Input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sArrow            # Is key an arrow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Ch =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Ln ('Up ar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If Ch = Chr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Ln ('Down ar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         # No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You entered character: '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reads a key with READKEY and th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RROW function to process the Up Arrow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OCALKEY                                            [IN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LOCALKEY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used along with the READKEY fun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KEY is called, this function can be check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just entered was from the local key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sLocal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Was entered from the local keyboa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Was entered from the remote keyboa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ED                                            [IN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PRESS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RUE if a key has been pres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ly or locally. Keep in mind two thing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It doesn't check for inactivity timeou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is function to wait for a key to be 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want to use the TIMER function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This function only returns whether a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does not actually read the key ou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READKEY function for reading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You pressed a key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wait for a key to be press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o the screen "You pressed a ke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KEY                                                [IN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NDOCUMENTED AS OF 02/17/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                                              [IN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READKEY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read a key from the buffer and retur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 variable. If there are no keys in the buffer,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Unti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You entered: '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wait for a key to be pres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PRESSED function. Afterwards, the key will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 variable using readkey, and then print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KEY                                              [IN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TUFFKEY (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stuff a string of text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This can be used to force your program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had actually typed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Key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You entered: '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stuff the character "A"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, where it will be read into Ch using the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It is possible to stuff entire strings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ff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Key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:= Input (20, 20, 1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stuff "Hello World"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This will cause the input function to thin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ctually typed in "Hello World". In this case, th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supplying "Hello World" in the &lt;DEFAULT&gt;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21)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FILE      - Displays a fi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        - Moves the cursor to a X/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OFILE      - TRUE after DISPFILE if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X         - Moves the cursor to a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Y         - Moves the cursor to a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ATTR      - Returns the current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COLOR     - Changes the curren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X        - Returns the current X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Y        - Returns the current Y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      - Writes a string/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      - Writes a string/text to the screen with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OCALXY  - Writes text to the local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                                     [OUT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 the screen and returns the cursor to the top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The screen was just cleared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FILE                                             [OUT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DISPFILE (FileNam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displays a text or ANSI file to the scree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not included in the passed filename, Mystic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n the language text file directory.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is provided in the passed file name, My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correct file according to the us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(ie .ANS for ANSI, .ASC for non-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File ('WELCO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display the text file "WELCO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text file directory. Since there is 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, Mystic will display "WELCOME.ANS" or "WELCOME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what the user's terminal setting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                                               [OUT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GotoXY (X Byte, Y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s the cursor to the specified X and Y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This procedure only works if the user has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XY (1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('This is the 10th line of the scree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OFILE                                             [OUT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NoFil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RUE after a call to DISPFILE if th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ed to displa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File('H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sNo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Ln ('HELLO.XXX does not exis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X                                                [OUT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MoveX (XPos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moves the cursor from the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ed X coordinate on the screen. This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if the user has ANSI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X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('This text is on column 2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Y                                                [OUT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MoveY (YPos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moves the cursor from the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ed Y coordinate on the screen. This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if the user has ANSI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Y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('This text is on line 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ATTR                                             [OUT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TextAttr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current text attribute.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RITELOCALXY for a detailed descript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Text attribute is: ' + Int2Str(TextAt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COLOR                                            [OUT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TextColor (Color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changes the current text color to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attribute. See the help for WRITELOCALXY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Color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This text is a White on Blue Backgroun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X                                               [OUT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WHEREX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current X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:= 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:= Wh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     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XY 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save the current X and 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 and then write the text "World" to the scree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, it will return to the saved X and Y positio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"Hello" to the screen. The end result will b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Hello World" written to the screen. Note: GotoX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if the user has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Y                                               [OUT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WHEREY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current Y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:= 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:= Wh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     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XY 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save the current X and 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 and then write the text "World" to the scree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, it will return to the saved X and Y positio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"Hello" to the screen. The end result will b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Hello World" written to the screen. Note: GotoX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if the user has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                                             [OUT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WRIT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sed to write text to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to the next line (ie, without sending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ext to be printed to the screen should be enclo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' characters. If you wish to print the valu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creen, just include the variable name without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If you wish to combine multiple text an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('Hello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(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ample will write the text "Hello World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ample does the exact same thing as the func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makes a littl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ample will write the value held in the variable 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The resulting output will be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:= 'Hell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(Str, 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ample will write the value of the variable S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followed by the text "World". The resulting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"Hello World". An unlimited number of variables and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utputted with the Write statement, but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a comma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' character needs to be printed to the scree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by doubling the '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('This is how it''s don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screen output will be "This is how it's d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nly one 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CI display codes can be used within the Wr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change the display colors, use the MC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o do s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('|14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ample will write the text Hello World in yel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All MCI display codes are available to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                                             [OUT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WRITELN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outputs text to the screen. Its func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cal to the WRITE statement except that i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line after the text is printed (ie, it send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write the text "Hello" on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text of "World"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OCALXY                                         [OUTPUT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WriteLocalXY (X Byte, Y Byte, Text String, Attr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allows text to be written to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, at a specified X/Y position and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attribute can be calcula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r + (Background color *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rs:                        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Black      8 - Dark Grey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Blue       9 - Light Blue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Green     10 - Light Green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Cyan      11 - Light Cyan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Red       12 - Light Red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Magenta   13 - Light Magenta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Brown     14 - Yellow 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Grey      15 - White                  7 -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a white forground with a blue backgrou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attribute of 31, as used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ocalXY (1, 1, 'Only printed on the local screen',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prints the text to the local screen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column of the first line. The tex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white foreground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D.22)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          - Returns TRUE if user passes an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      - Delays for a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- Exits the current function or procedure imme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USERTIME  - Returns the # of minutes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   - Returns the current user's graph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         - Exits the MPL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      - Disconnects the us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- Returns TRUE if user is logged i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MD      - Executes a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NUM      - Return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COUNT   - Returns the curren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STR     - Returns specific parame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      - Returns a randomly gener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SERTIME  - Sets the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UPDATE - Updates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LOG     - Writes a string to the system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USER       - Upgrades a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        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ACS (AcsStr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an access string with the current user'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either TRUE or FALSE based on if they us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CS('s20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Your security level is higher than 20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Your security level is less than 20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    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DELAY (MilliSec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s for a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Pausing for 1 second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the immediate procedure, structure, 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= 5 then exi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USERTIME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GETUSER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of minutes a user ha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Mi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Left := GETUS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You have ', MinLeft, ' minutes left online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 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GRAPHICS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user's current graphic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ASCI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Graphic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ANSI graphi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ASCII graphi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print the user's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creen. If the user has ANSI (graphics mode 1), "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" will be printed. If the user does no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aphics mode 0), "ASCII graphics"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       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ts execution of the program and returns the us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Graphic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Sorry, this program requires ANSI graphic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    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stop the program immediately, hangu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, and return Mystic BBS to the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putYN ('Do you want to hangup now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prompt the user with a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ing "Do you want to hangup now?" and if the us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Yes", they will be logged off the BBS using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LOCAL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RUE if the user is logged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locally. It will return FALSE if the us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a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oc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Local caller detec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Remote caller detec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MD    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MENUCMD (CM: String, Data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allow menu commands to be ran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&lt;CM&gt; is the menu command, and &lt;DATA&gt;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p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Cmd ('NW'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run the menu command "NW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data field set to nothing. This exampl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ho's Online list. See MYSTIC.DOC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NUM    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NODENUM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current node number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eing ra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Welcome to node number ', No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print the text "welcome to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" to the screen, where the x will be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program is being ra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COUNT 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PARAMCOUNT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used to determine the number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which have been passed to the MPE program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see the PARAM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aramCount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'Invalid command lin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check to see if less than 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have been passed to the MPE program.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wo, the program will terminal with a "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STR   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PARAMSTR (Number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command line op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arameter. A command line is the optional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assed on the "Data" field of a menu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efining a menu command which executes an MP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editor, the text after the program na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Command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       : BULLETIN p1 p2 p3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above was defined in the menu edito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Count  would retu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nStr(0) would return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Str(1) would return "p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Str(2) would return "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Str(3) would return "p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Str(4) would return "p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ParamStr(0) will ALWAYS return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E program being executed. Even when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    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RANDOM (Max: Word)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return a random numb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:= Random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generate a random numb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of 0 to 255 in the variable A and then prin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SERTIME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NDOCUMENTED AS OF 02/17/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LOG   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ysopLog (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adds a line of text to the current node'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. The date and time will automatically be a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 as well, keeping the same format a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in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Log ('This will be in the log file now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USER                                        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UPUSER (Sec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upgrade the currently logged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using the validation system. The pass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security level to upgrade to and must b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Upgrading your access to level 2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User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will do a validation upgrade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9.0   TECHNICAL REFERENC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1 ....... ACS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2 ....... MCI Display Cod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3 ....... MCI Control Cod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4 ....... Color Cod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5 ....... Menu Editor Hotkey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6 ....... Local SysOp Hotkey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7 ....... Door System MCI Cod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8 ....... Archive System MCI Cod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9 ....... Protocol System MCI Cod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10 ...... Event System MCI Cod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11 ...... ERRORLEVELS returned by Mystic BB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12 ...... Mystic BBS Error Cod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.13 ...... ANSI.SYS Code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9.1) ACS SYSTEM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S system is used throughout the BBS to limit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functions. It is an extremely powerful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the SysOp total control over who can do what.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editors where there is an ACS field,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supports the following 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 -  This command is used to check the user's age. 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ge the user must be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  - This command is used to check if a user has a certa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d ON in their SECOND set of flags. 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which the user must have in order to p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DA will require the user to have user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in flag set 2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-  This command is used to check the user's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  Where 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User must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User must have ASCII (none)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 -  This command is used to check if a user has a certa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d ON in their FIRST set of flags. 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which the user must have in order to p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FA will require the user to have user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in flag set 1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  -  This command is used to check if a user i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group.  Where X is the number of the group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message group editor.  For example: G1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o be in message group #1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x  -  This command is used to check if a user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mand at a certain hour.  Where X is the h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-hour mode (ie 00 is midnight or after, 23 is 11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).  For example: H12 will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ng this command before 12 noon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  -  This command is used to check if a user is on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node number.  For example: N1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currently logged in on Node 1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  -  This command is used to check the statu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message availibility.  If the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node messages, OA will return true. 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I  -  This command is used to check if a user's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visible to other nodes.  It will be set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invisible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-  This command is used to check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oolean menu command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 commands: -P, -Y, and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 -  This command is used to check the statu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/ call ratio.  If the user meets the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io, then OP will be true - otherwise, if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.  This option is useful to restrict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ing if they're no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 -  This command is used to check if a user mee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.  For example: S20 will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a security level of 20 or hig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  -  This command is used to check if a user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minutes remaining in online time.  For example: 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require the user to have a least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 time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x  -  This command is used to check a user's perman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, where X is the number of the permanent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must match.  For example: U1 would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the permanent user index of 1. 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anent index is listed in the user editor, and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will ever have the same permanent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x  -  This command is used to check if a user i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Group.  Where X is the number of the group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le Group editor.  For example, Z1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o be in File Group #1 in order to pass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above commands can be used together to create an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Mystic BBS.  Below are some examples of how they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55     - User must have security of 25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55n1fA - User must have a security level of 255 or high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logged into Node 1, and have user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d on, in order to pass this 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0z1h12 - User must have a security level of 1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urrently in File Group #1, and be acc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after 12:00 noon, in order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ed flexibility, Mystic also supports five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used in AC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=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=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=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=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operators, Mystic BBS also allows parenthesis i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to allow evaluation of grouped ACS commands. 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perators and group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 Always returns TRUE.  Grants access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         Always returns FALSE. Grants access to NO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even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0!s20         User must have a security level which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but NOT 2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0|s255        User must have 20 minutes of time remai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a security 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s255|fa)      User must NOT have a security level of 255 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20fa)|(s255)  User must have a security level of 20 with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gled on, *OR* have a security level of 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e access command system gives Mystic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le amount of flexibility when it comes to system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9.2) MCI DISPLAY COD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 are used to display various information about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urrently logged in user.  They can be used in all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 throughout Mystic BBS, and are in the format of |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XX is replaced by any one of the codes listed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n example of using the MCI system in a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is BBS, |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|CS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|CT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is BBS, &lt;User_Name_Will_Be_He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&lt;Total_Calls_Will_Be_Here&gt;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&lt;Calls_Today_Will_Be_Here&gt;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&amp;0 through &amp;9 are used in the language file and hol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different display strings. They are called Promp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. The supported prompt info codes for ea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language file and the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!0 through !9 are used with the template system and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fo MCI codes. They are usually used to def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in each template file. For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 and the template system, see the section on the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CI codes are used to display information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urrently logged in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- Is user's auto signature toggled ON?  (Returns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 - Is the user available to receive node message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 - Displays the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- Sounds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 - Displays the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 - Displays the BBS name as defined in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-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 - Displays "on/off" according to the user's FS node c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- Sends a carriage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- Displays the user's total number of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- Displays the number of times the user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- Display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 Delays for 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- Displays a text file from the languag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|DFHELLO would display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.XXX from the currently language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tic BBS assumes all of the remaining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fter a DF code as the file nam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 - Displays the user's total number of download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- Displays the user's total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- Displays the user's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 - Displays the current fil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 - Displays the current fil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K - Displays the user's total number of upload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 - Displays the date of the user's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 - Displays the user's total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K - Returns either ON or OFF depending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- Turns the input field box OFF for the n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- Displays the user's invisibility statu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- Format: INxx.  Limits input field to X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 - Displays the number of KB in user's KB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T - Displays the user's total number of download kilo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- Displays the date of the user's l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 - Displays the name of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- Displays the number of emails the user h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 - Displays the name of the user's current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 - Displays on/off based on the user's lightbar 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 - Displays the network name for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- Displays the number of messages the user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 - Display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- Displays the number of minutes until the next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 - Displays the Mystic BBS OS version.  IE: DOS, WIN, or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- Pause. Sends the pause prompt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- Displays the user's current post/call ratio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- Display a pipe characte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 - Pause. Waits for the user to press a key withou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- Temporarily disables scre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 - Displays the user's current arch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L - Displays the user's current QWK file li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O - Displays a randomly generated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 - Displays the user's set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 - Displays the user's set download kilo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 - Format: RPxx. Sets the pause screen counter to x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 - Displays the max amount of KB allowed in KB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 - Displays the max amount of minutes allowed in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 - Displays the max number of call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Displays the description of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 - Displays the max number of download Kb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 - Displays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Displays the post/call ratio for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- Displays the # of minutes given to the us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- Displays the max number of download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 - Displays the total minutes in the user'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 - Displays the total number of callers the BBS has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- Displays the user's terminal emulation (ANSI/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 -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 - Displays the user's time (in minutes) left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- Displays the number of minutes the user has be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1 - Displays the user's optional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2 - Displays the user's optional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3 - Displays the user's optional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- Display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 - Displays the user's file list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 - Displays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 - Displays the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 - Displays the user's message edit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F - Displays the user's selecte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G - Displays the us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 - Displays the user's handle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 - Displays the user's us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J - Displays the user's message r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- Displays the user's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- Displays the user's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- Displays the user's lightbar email index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- Display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- Displays the user'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Q - Displays the user's current quote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- Displays the user'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Z - Displays the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 - Displays the version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9.3) MCI CONTROL COD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hree MCI codes are used to set how the n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xx - Pads the next MCI code to the right with space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 is the number of spaces to pad. 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characters, so if you want to pad an MCI to 5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enter |$R05, not |$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xx - Pads the next MCI code to the left x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xx - Pads the next MCI code to the center. 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paces to center the MCI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CI code is used to duplicate a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xxy - Duplicates the character y, xx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of using MCI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$R30|UN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ser_Name_Here&gt;                     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|$L30|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                             &lt;User_Name_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$C70|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User_Name_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$D2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CI codes are used to move the cursor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n the screen.  They will only work if the user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porting ANSI graphics, otherwise they will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xx - Moves the cursor to colum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xx - Moves the cursor to row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xx - Moves the cursor XX r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xx - Moves the cursor XX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xx - Moves the cursor XX row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xx - Moves the cursor XX row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9.4) COLOR CODE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00 through 15 can be used to set th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0 - Bla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1 - Dark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2 - Dark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3 - Dark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4 - Dark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5 - Dark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6 - Dark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7 - Light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8 - Dark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9 - Light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0 - Light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1 - Light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2 - Light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3 - Light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4 - Light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5 -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16 through 23 can be used to set th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6 -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7 -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8 -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9 -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0 -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1 - Magent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2 - Yell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3 - Gre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9.5) MENU EDITOR HOTKEY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enu editor you assign each of the menu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 hotkey. This hotkey can be any ascii character A-Z, 0-9,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whatever you like -- or a combination thereof. But the re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stic BBS menuing lies in the special hotkeys and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CMD : Automatically runs the command each time the menu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does not automatically run it when the menu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other menu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   : Automatically runs the command each time the menu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efore its actually redra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  : Automatically run the command each time the menu is re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before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pecial hot keys are for user inp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: Use the ENTER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: Use the ESCAPE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: Use the TAB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: Use the RIGHT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: Use the LEFT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: Use the UP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: Use the DOWN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hot keys, any combination of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B,C,D,E,F,G,H,I,J,K,L,M,N,O,P,Q,R,S,T,U,V,W,X,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,~,!,@,#,$,%,^,&amp;,*,(,),-,_,=,+,[,{,],},;,:,',",\,|,&lt;,,,&gt;,.,/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valid hot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LL_YOUR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ECR3T&gt;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9.6) LOCAL SYSOP HOTKEY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 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B   Change status b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C   Break into lin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   Edit the onlin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H   Hang-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J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S   Break into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T   Toggle status line mode (2 line, 1 line,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U   Upgrade user to a defin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+   Add a minute to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  Subtract a minute to the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.F4  Definable SysOp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9.7) DOOR SYSTEM MCI CODES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0 ComPort handle (Win32 and OS/2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9.8) ARCHIVE SYSTEM MCI CODE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= File nam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= Files to pack/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= Temporary file directory where Mystic BBS packs/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9.9) PROTOCOL SYSTEM MCI COD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0 = Comport handle (Win32 and 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= Comport which the modem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= The baud rate the user is currently connec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= Name of the fil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= Baud rate as setup in the Node settings (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9.10) ERRORLEVELS RETURNED BY MYSTIC BB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New FidoNet mail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New UseNet (newsgroup) mail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Both FidoNet and UseNet mail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[Q]uit command was issued from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how to use ERRORLEVELS check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or command shell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9.11) MYSTIC BBS ERROR COD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 has several run-time error codes which can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ing out why something went wrong. If an error happens whil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running, it will return one of these codes i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nd then terminate the call. In the sysop log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will be logged. Below is a list of what each of th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    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   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   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   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   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   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  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   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    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   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  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6    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7    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    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9     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     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    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     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    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     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9.12) ANSI.SYS CODE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escape codes for screen control supported b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device are a subset of the ANSI 3.64-1979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used by Oblivion/2 to manipulate scree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ily cursor position a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scape code consists of two segments of data: (1)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esc[ part, esc being the ASCII char AltGr-27 or 1Bh)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code, the actual command to perform on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us, all ANSI codes begin with esc[ and end with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des supported by ANSI.SYS are listed below,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, with a short description of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case is significant for the last charac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 and that numbers must always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digit strings, not as their binary values. Also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ursor positions are one-based, making 1,1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not 0,0). (A separate set of escape sequenc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but not compatible with the ANSI standard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programming and remapp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: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2J          Clear screen. Place cursor in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ome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K           Clear from cursor to 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row;colH    Position cursor. (Row is the y coordin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of 1-25 and col is the x coordin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of 1-80 for 80-by-25 text display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ape sequences terminated with the let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H have the same effect. (Esc[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         Since ANSI.SYS doesn't support go to X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row, and thus TheDraw doesn't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in, Obv/2 uses it's own. Esc[;xxH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XXth column in first row, but for mid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peat ansis (and only middle in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s), it goes to the XXth colum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. You therefore need to edit your repe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n ascii editor when you've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dle part. See the section about repea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nA          Move cursor up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nB          Move cursor down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nC          Move cursor right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nD          Move cursor left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s           Sav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u           Restore cursor to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6n          Return current cursor position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handle in the format esc[row;co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nm          Select character attributes (values for 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special att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=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=un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=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=rapid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=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=concealed text (n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=fore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=fore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=fore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=foregrou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=fore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=foreground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=foregroun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=foregrou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=back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=back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=back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=backgrou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=back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5=background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=backgroun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7=backgrou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=nh         Select display mode (values for 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40-by-25, 16-color text 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40-by-25, 16-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80-by-25, 16-color text 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=80-by-25, 16-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=320-by-200, 4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=320-by-200, 4-color graphics 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=620-by-200, 2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=640-by-200, 16-color graphics (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=640-by-350, 2-color graphics (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=640-by-350, 16-color graphics (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=640-by-480, 2-color graphics (MC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=640-by-480, 16-color graphics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=320-by-200, 256-color graphics (MC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ape sequences terminated with l instead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=7h         Enabl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=7l         Disabl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Bell  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#;string;p  Reassign a "string" or another value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# or esc[#;#p     can be also written as 0;#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ASCII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10.0 ADVANCED TIPS AND TECHNIQU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 ...... Using AR Flag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2 ...... Using the OK Flag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3 ...... Creating GLOBAL Menu Command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4 ...... Using Random Display Fil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5 ...... Configuring File/Message Group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6 ...... Creating a Mandatory Voting Ques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7 ...... Creating a Mandatory Message Base for Sys. New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8 ...... File Upload Test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9 ...... Stuffing the Input Buffer using MPL Scrip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0 ..... Removing Pauses from Continuous Display Fil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1 ..... Using Mass Mai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2 ..... Exporting All-Files Listing to HTM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3 ..... Importing FILES.BBS Descriptions from CD-ROM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4 ..... Setting up Doors under DOS/OS/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5 ..... Setting up Doors under Window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6 ..... Setting up Doors under Linu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0.17 ..... Setting up Networked Message Bases (ECHOMAI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1) USING AR FLAG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2) USING THE OK FLA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3) CREATING GLOBAL MENU COMMAND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4) USING RANDOM DISPLAY FILE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5) CONFIGURING FILE/MESSAGE GROUP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6) CREATING A MANDATORY VOTING QUES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7) CREATING A MANDATORY MESSAGE BASE FOR SYSTEM NEW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8) FILE UPLOAD TESTING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9) STUFFING THE INPUT BUFFER USING MPL SCRIPT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10) REMOVING PAUSES FROM CONTINUOUS DISPLA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11) USING MASS MAIL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12) EXPORTING ALL-FILES LISTING TO HTM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13) IMPORTING FILES.BBS DESCRIPTIONS FROM CD-ROM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14) SETTING UP DOORS UNDER DOS AND OS/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15) SETTING UP DOORS UNDER WINDOW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16) SETTING UP DOORS UNDER LINU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10.17) SETTING UP NETWORKED MESSAGE BASES (ECHOMAI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