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VIEW Documentation 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EW is a small file viewing utility which support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 : Ansi-BBS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 : Mystic BBS Pipe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IN : Binary t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D : TheDraw Binary tex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files which do not fit into one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 they will be treated as a pla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MVIEW, you must supply a file mask on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VIEW will create a list of files to view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EW *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viewing a file,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Moves to the next fil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Moves to the previous fil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- Deletes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