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CB2MBBS Documentation 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PCB2M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2MBBS is a program which will convert PCBoard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s to Mystic BBS.  This is useful for importing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Mystic BBS, since most CD-ROMs that are BBS read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PCBoard file listings.  It may also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importing files on a file network i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maintain a PCBoard-typ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CB2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PCB2MBBS is fairly easy, but sometimes time consum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mporting an entire CD-ROM with many directorie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2MBBS: &lt;PCBoard Name&gt;  &lt;Mystic BBS Name&gt;  &lt;-DU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DUPE&gt; is the command line option to turn on dupli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ing.  This is needed if you have a 3rd party program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st of files in PCBoard format, and you only need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hich aren't yet added into Mystic.  PCB2MBBS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file in the file listing to see if it already exis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stic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CBoard Name&gt; is the full path and filename of the PC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to convert to Mystic 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Mystic BBS Name&gt; is the full path and filename of the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hich will be created.  The file extention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pplied, since PCB2MBBS will just strip it.  Tw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ted for each file directory conve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ileName&gt;.DIR : Holds the file information for this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ileName&gt;.DES : Holds the file descriptions for thi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either need to be created in the DATA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to the data directory afte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running PCB2MBBS.EXE if the PCBoard files l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:\BBSDESC\DIR1.LST" and the path to the Mystic BBS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"C:\MYSTIC\DATA\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2MBBS.EXE D:\BBSDESC\DIR1.LST C:\MYSTIC\DATA\DI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command line parameter will convert the PCBoar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in "D:\BBSDESC\DIR1.LST" into the Mystic BBS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e filename "DIR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file base has been converted, you need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stic BBS file base editor and add the file base to go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files that you've just converted.  The "FileName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added file base should be "DIR1" since that wa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told PCB2MBBS to use.  The following is a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 Base Editor.  Option [B] should now be changed to "DIR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[H] should be changed to the path on the CD-ROM which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les which you've just im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as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Name           : Directory 1 of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Filename       : 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Display Fil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ACS            : 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List ACS       : 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Upload ACS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 Download ACS   : 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. Storage Path   : D:\DIR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Password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 Show Uploader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. Default NewScan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uggestions/bug reports?  E-mail: mysticbbs@geocitie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