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DriveLetter[: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will be use if no Drive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colon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program helps you mainta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n the specified drive to under 2 GigaByt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lder programs using 32-bit signed integer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pace above 2Gb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SPACE.HOG file, which YOU must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specifed Drive,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f-the-mill free space rep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s the SPACE.HOG file, it will add or shr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gged" space to maintain the 2 Gb freespace ceil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ll the space, by leaving a 0 byte SPACE.H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reespace is under the 2Gb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lease use this program and its sourc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risk. I provide no warranty of any ki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welcome bug reports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t0260@ibm.net or 74774.3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Yuen                                     16 April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