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2 Bit Mail Read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rsion 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-1994, 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213 Fairfield House Dr., 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irfax, Virginia 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cember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've managed to beg, borrow, steal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new 32 bit QWK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With KWQ Mail/2, you will be able to read mai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ny popular electronic bulletin boards whil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 and confines of your 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is a shareware package.  To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 vague idea what this means, read on.  Otherwi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  Shareware is software you may "shar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colleagues.  You may use KWQ Mail/2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45 days with absolutely no obligation to bu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n't free. You must pay for KWQ Mail/2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include printed documentation and disk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gistering KWQ Mail/2 will include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up to but not including the next major revision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X to 2.0).  Some time at a later date print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,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available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.  The cost for registering electronical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of KWQ Mail/2 you have is not crippled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"annoyware."  However, there are a few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the reader unless you buy it.  The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ut with the demo version are very minor, and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r ability to evaluate the product.  The fir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)  When using the demo version of the product,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enabled.  The second difference between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is that there is a product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WQ Mail/2, Version 1.2i.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when KWQ Mail/2 is initially run; registering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remove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ail 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received this copy of KWQ Mail/2 becaus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ious, because someone told you about it, because you a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lectronic mail, or any of a hundred reasons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Mail Reader" is many times confusing, and it bears men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meant by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KWQ Mail/2 is not a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  In fact, it knows nothing and cares f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about the communications ports on your computer. 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ogram written specifically to decode mail fil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from an electronic service provider, commonly call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(BBS).  You gener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alled a terminal emulator, to interact with this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it what kind of mail topics you are interested i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a download sequence to obtain the mail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KWQ Mail/2 understands how to decode and assemb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organized set of topics.  You can then read the mail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sconnected from the BBS, compose reply messages 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you are interested in, and later upload a reply mail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ctually a little more sophisticated than w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above, but this is the basic principle: connect to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mail file, use mail reader to browse mail,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and upload a mail reply 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pplications that help to allow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messages and mail around the world.  The author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, Kurt Westerfeld, wanted to develop an applic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o communicate and facilitate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OS/2, but also to help many people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from DOS and/or Windows to IBM's newe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.  To many who use their PCs to communicate, h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Presentation Manager mail reader will be important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btained a copy of a shareware package, which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let your friends and colleagues have a copy if you wish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do not charge for the transfer of KWQ Mail/2 or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supply the exact files and packag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KWQ Mail/2 that you obtained electronicall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DO NOT share the licensing information provid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gister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Kurt Westerfeld, makes no claim as to the vi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duct to suit particular need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itially for no charge, and when the test drive is 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copyrighted property developed by Kurt Weste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(referred to as KWQ, the meaning of which we'll 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) will not run under any version of OS/2 earlier tha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 This is because I have decided to use features only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ew 32 bit environment, and these features have on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ince OS/2 2.0 has been generally availab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 do not guarantee that KWQ will run with one of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 betas.  I simply don't have the time or desire to load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beta code to test any problems that cr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 KWQ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ully (who am I kidding?) CUA compliant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enus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 of conferences, message base size, and repl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limited by virtual memory, which under OS/2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your har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use any editor, be it OS/2 full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tion Manager, DOS, or Windows as your reply/com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ave messages to files with long names, if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with High Performance File System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prime motivator for writing this offline read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ialog remembers the last 10 messages you have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ith a pull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save "bookmarks" to your messag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t saved with your mail packets as a small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typically less than 300 bytes in siz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useful in saving spots of a message base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interested in returning to, while you sw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nference or another part 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ckground (multi-threaded) searches.  Search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om', 'To', 'Subject', or 'Message' portion of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arch with any combination of these.  Search for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or simply parts of them, case sensitive o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  Search across all the conferences in a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 Continue to read mail while your search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  Boolean logic will be suppor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se an optional tagline file, choose a random taglin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y  turn off the tagline feature, including the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 (this option is only available once you register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all major archive formats, including ZIP, ZO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, ARC and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messages in any font you choose, including Ad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nager  outline fonts (included with OS/2)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with these font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latively familiar keystrokes.  KWQ is inspired by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amed mail readers for DOS.  Where possible, a consis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rface is maintained between PM and DOS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ssion saving.  KWQ will remember what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you have seen between sessions.  KWQ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e bookmarks you've added to return to at a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as well as remember cosmetic setup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nd size of various windows 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the Workplace Shell.  KWQ can be setup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to the file type *.QWK, so that when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that type is double clicked on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opened and displayed.  Additionally,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opped" on the KWQ program icon will cause KWQ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at file in a similar manner.  In add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, KWQ Mail/2 accepts all dropped fonts a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acts appropriately by changing the window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KWQ Mail/2 supports "syntax coloring" found in no other G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.  Just like familiar DOS mail readers, KW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/2 will show the message text, message qu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lines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An internal editor, with cut, copy, paste, quote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y now I have your interest!  If not, go on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haracter mode user interfaces you've been using for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many of us go on to using Presentation Manag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Q was mainly written with a few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vide the ability to save messages to long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imes I have saved messages to 8.3 character na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s and not known what I was thinking of in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after saving the message.  Since I'm involved in BB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or research purposes, I have wanted to have a "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" on my hard drive of topics I would like to per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enhances this much need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ave bookmarks.  Many times I want to return to a sp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pool and go on to look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ovide elaborate searching capabilities.  A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hould take as complicated a sear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 the search in the background while a user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. KWQ delivers on this goal, although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provide Boolean logic.  This featur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for KWQ, because as a BBS-er I want this featur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ake advantage of OS/2-specific features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dvanced approaches in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uce the time you spend waiting for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(multithreade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BBS-ers will see the value in providing these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providing "traditional" offline read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a 32 bit application for OS/2 2.X.  Therefor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, you must have at least the 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IBM for OS/2, which is 4MB of system RAM and a 386 or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or Intel-Compatible processor.  Realistically, however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that 6MB of system RAM is needed to run OS/2 2.X proper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rongly suggested that this be a working minimu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un KWQ Mail/2 as well. KWQ Mail/2 allocate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load each mail packet, so you may experience "swapp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on systems with lesser amounts of memory or with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large mail packets.  A future release of KWQ Mail/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bound the virtual memory needed to ru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ome user-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has been tested and verified to work well with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nd 2.1 of OS/2, including the 2.0 + Service Pak upgra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people, the terminology used in this document and BBS-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will seem like a foreign language.  We will try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ome of the potential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reader is an application that looks at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an Electronic Bulletin Board, commonly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A mail reader allows the user to read his/her mail and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to messages for a later upload.  Typically a user will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erence or forum on a BBS which will contain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ations between people on a certain topic.  Onc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ail and replied to messages offline, the reply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it becomes part of the stream of messages in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QWK refers to a specification for mail packets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ownloading mail from many popular BBSes. 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BBSes are usually contained in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QWK.  (eg.  OS2SHARE.QWK).  KWQ 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KWQ is easy.  Unpack KWQ (usually delivered in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to a subdirectory. 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.EXE   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HLP     Help 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DOC     KWQ Mail/2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KWQ    Sample tagli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FILT.KWQ    Sample twit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FIXES.DOC    Latest 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KWQ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builds an INI file the first time it is run, so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tep to editing initialization parameters. 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WQ" on the OS/2 command line, or install a "Program Referen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to the Workplace Shell and run KWQ Mail/2 from its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reate a program reference for KWQ Mail/2, be s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current directory where KWQ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KWQ running, it will initially open a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anner, and then follow with a "Open QWK Mail Pack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This is the dialog that is used to choose a mail pack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.  Chances are, you probably want to setup KWQ first, 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and click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etup menu there are a number of choices for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reader.  Changing these options causes KWQ to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with your personalized configuration setting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KWQ Mail/2, choose the menu "Setup-&gt;Options..."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setup notebook.  This notebook is compr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ges which divide up the configuration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WQ Mail/2.  To start reading mail immediately, you m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.  First, under the "General" notebook pag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th for "*.QWK File" to point to the directory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directory mask) where KWQ Mail/2 will look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Second, you must configure KWQ Mail/2 to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archival utility for packing and unpacking the ma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 The "Archivers" notebook page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parameters to each archiv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next few steps for a quick setup of KW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in the path to the "download"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will put download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look when asking for .QWK mail packets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path to the "upload" directory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place reply packets.  Both opt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General" not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f the packets you have downloaded are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PKZIP or a zip-clone, enter the appropriate path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or the "Zip Unpacker" and "Zip Packer"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notebook page.  If these programs ar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, don't change anything (KWQ should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se in your Paths dialog).  Other archiver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in the sam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look at the other options in the setup noteboo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age contains yes/no choices to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, as well as configuration options for your path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   The Replies page contains options for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replies are treated.  The Arhivers pag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ths for all archival utilities used within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.  The Header/Footer page contains option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message portions to the beginning and end of mess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replies.  Using the Font and Color pages aff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, and setting the "Sort" optio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messages will be sorted in the "messages" dialog (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 have been added to KWQ Mail/2 version 1.2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version 1.0.  Some of the options are not stored in th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in the same way as the previous version, so upgrading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some customization of KWQ Mail/2 to be lost. 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the message display is likely to be needed atten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view in the non-default font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to setup the fonts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completely reconfigure KWQ Mail/2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ersion 1.0 or 1.0C by deleting the KWQMAIL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rs of version 1.1 of KWQ Mail/2, upgrading to version 1.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e.  Simply save a copy of your KWQMAIl.INI file,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your KWQ Mail/2 distribution file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tore the INI file.  All your customization setting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contains an extensive help system.  Help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away by pressing F1 in any contex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 In addition, there are a few special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menu choice.  These include the "Help Inde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Help", "Help For Keys", "Using Help", and "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application contains a fast access button tool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window.  There are four groups of buttons vi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functionality.  The first group,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contains the open packet, save message,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uttons. The next group, dialog management, contain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for opening the messages and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next set buttons is more "miscellaneou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buttons for search, bookmark, steal tagline, wri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reply/edit reply.  The last group of button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, and contain the buttons for next/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next/previous message, and page up/page down. 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re functional only if KWQ Mail/2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r Threa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what a toolbar button's function in life i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ouse button 2 on the toolbar button, and you will se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function provided at the bottom of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WQ Mail/2 is configured, it is quite easy to open and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packet.  Simply choose the "File-&gt;Open" menu choic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running, or by default KWQ Mail/2 prompt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en QWK Mail Packet" dialog when it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packet dialog is a modified version of OS/2 2.X's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It contains a window replacement for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which includes the file and date stamp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as well as the file size in kilobytes (K)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n choice, you may choose to delete a packet li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ed the file, and then pressing the "Delete" butt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S/2 conventions, the file details display in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can also be used to rename the listed files. 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button 1 down on the file you wish to rena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Alt key down.  The file display will turn into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you may rename the fil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QWK file is chosen using the "Open" button,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underneath the current directory (called .\KWQMAIL.$$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acket will be unpacked.  When the unpacking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ads the "CONTROL.DAT" file and the "MESSAGES.DA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the message data.  KWQ does not use the "XXX.NDX"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in the packet, instead, KWQ reads the entire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and re-indexes it at load time.  This method has pro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much quicker under OS/2 2.X than doing the work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ndex files.  The name and configuration of the BB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s downloaded from is determined from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ly path is checked for a file called "BBS.REP"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too is unpacked and the messages in i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der the conference "Repl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acket, a dialog will appear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 the mail packet.  The conference dialog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uttons: "Goto" , "Cancel", "Add" and "Drop". Choo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n the list and pressing the "Goto" butt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ill make the chosen conference active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"double-click" an item in the list box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which causes a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i.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ference shown will display the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the mail packet you are reading.  A percent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shown, so that conferences which you have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non-zero percentage read field. In add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D assigned by the host BBS the mail came from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ar left of each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can also be used to add or drop a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mail packet, provided the BBS you dial into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may be called up at any time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 by choosing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".  If you like keyboard hotkeys you can hotke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y pressing &lt;Ctrl&gt;-C, and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of conferences.  When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ish to look at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onference is chosen, KWQ displays the fir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chosen conference.  The message order i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Setup-&gt;Sort Order" menu, and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messages in a conference by this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messages dialog, choose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", or press the INS hotkey.  The dialog display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number assigned by the BBS or conference,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each message, the person the message is addressed to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each message.  Selecting a messag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 button will jump to that message. 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Dialog, double clicking on an item in the messag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 purposes (and for people with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monitor) an optional "Keep Dialog Open" sele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Choosing this option allows a user to jump to a messag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message dialog open for continuing a brow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ful in hardware configurations that allow fo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, where the messages dialog could resi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and the main window resid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Cancel" or &lt;Esc&gt; will close the dialog, whether the "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Open" choice is mar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access to the messages and conferences list di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sponds to specific types of mouse ac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celerator" features.  First, pressing Button 2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) anywhere on the KWQ Mail/2 main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messages list dialog.  Second, by pres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ord", pressing buttons 1 and 2 together, anywhere on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window, you will bring up the conferences list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apidly browse a set of messages within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has a host of features that may be saved as part of its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setup options are saved after opening the "Set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Options..." notebook dialog and pressing the "Save" button. I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inside the options notebook you are unsure of what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witch is for, you may press F1 or the Help button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to rece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different notebook "pages" within the options note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aving a separate category of setup information.  Thes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General, Replies, Archiver, Header/Footer, Colors and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ges is described in detail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notebook page is a combination of "Yes/No"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oggles and paths setup.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ep on My Mail.  This causes KWQ Mail/2 to sou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if a mail message is read and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wit Filte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lter out all messages from or to a given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s appear in a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Internal Edito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use the external edito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Paths subsection on the General setup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when creating a new message or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KWQ Mail/2 will open its internal edito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rite your new message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nference Jumping.  Configure KWQ Mail/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goto the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ading the last message in a conferen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xt page" comman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Bookmark On Mail Packet.  This op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bookmarks (discussed below).  It also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messages have been read, w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and which message you a 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Window Settings On Exit.   Turn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all the windows and dialogs to save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. You may want to leav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have a setup you like, and then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ways Append On Save.   Turning this option on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 "Do you want to append or replace?"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when you save a message to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rip 'Re:' Subject Prefixes.  Remove all 'Re:'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s from message subject lines for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this option is turned off, KWQ Mail/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ignore these prefixes when sorting o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is is for cosme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section contains configuration options for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and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*.QWK Files.  This is the path to which KWQ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howing the open packe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plies.  This is the path KWQ will place packed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Message To.  This is the default file 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Q will s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line File.  This is the full path to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taglines, one per line, in plain ASCII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compos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wit Filter File.  This file contains twits you'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a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rnal Editor.  The name of the external edit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on your system.  Default is E.EX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may be an OS/2 or DOS batch file (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on batch files and your external editor.  KWQ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called ".\KWQMAIL.$$$" underneath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KWQ.EXE executable is placed.  This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KWQ will place the quoted reply file, called "REPLY.MSG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the external editor. If you wish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ill call the external editor and perhaps call a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 afterward, use this path and filename as the in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.  Take care to ensure that the output of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aintains the "REPLY.MSG"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ies notebook page contains many setup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w messages are handled when creating reply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ubcategories in this page: Reply Options,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, and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pand Tabs. This option is used to configure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and tabs to a certain number of spac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s created and a real tab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format Replies.  This option is useful wh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you use does not automatically line-wrap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system editor, E.EXE, falls into this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internal editor, since they both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 2 multiple line editor control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ells KWQ Mail/2 to make each line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specified in the edit fiel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  This edit field is labeled "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format Lines That Start With A Blank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 will tell KWQ Mail/2 to allow lin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to start with a blank to be line wrapp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mat Replies (see above) is turned 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turned off, then you can avoid any forma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a blank at the beginning of each lin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Case Insensitive Replies (Upper Case)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case option is useful if the BB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 packets from requires the use of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oting Type.  Four types of quoting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ype uses the initials of the person quo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symbol.  For example, 'KW&gt; '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s the greater than symbol, and the third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ng feature off.  The fourth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custom quote masks, using the keyword "%i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insert the recipient's initia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supply the custom quote mask "  [%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which might expand out to be "  [KW]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aglines.  KWQ will not use taglines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demo/shareware version of KWQ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aglines with the "KWQ/2"  banne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Once you have registered KWQ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turn of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Pick Tagline At Random.  If this option is chosen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reply is composed or a message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formation dialog will appear with a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at random with in the multi-choic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s are read from a file that is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"Path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rs notebook page contain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for accessing archival programs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ing mail packets.  Any of the following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OS/2, PM, DOS or Windows, and may also be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or either OS/2 or  DOS (.CMD or .BAT files)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A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J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Unpack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on batch files and the unpack process.  KWQ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directory called ".\KWQMAIL.$$$"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where the KWQ.EXE executable is 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ubdirectory where KWQ will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ed. If you wish to create a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ing and other chores, ensure tha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process places the files in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/Footer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o add text to the beginning and/or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you create with KWQ Mail/2 by configuration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oter in the Header/Footer Notebook pag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you specify substitution keys that tell KWQ Mail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portions of the message you are replying to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itution keys provid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Recipient   %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Author      %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Recipient  %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Author     %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ddress Of Author  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          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eekday          %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cent Sign      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ubject          %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te (mm/dd/yy)  %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onth (mm)       %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y (dd)         %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ear (yy)        %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eekday          %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      %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          %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one of these substitution keys, you may g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(or anyone else who may read your message)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about the past conversation history.  For examp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header On %w %f, %a wrote to %r about '%s:',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 could expand this string to: "On Wednesday, 4/28/9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rt Westerfeld wrote to Melanie Kim about 'Love and War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applied to eight different window compon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KWQ Mail/2.  Four of these are specific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ckground  The background color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Normal The color of normal text of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Quote  The color of a quoted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TaglineThe color of a tagline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components whose color may be chang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list view portions of the four subdialogs within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list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ialo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one of the listed colors, simply select its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choose a color from the 16 show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custom color for one of the listed color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alette and drop one of the colors on the larg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isplay on lower right of the setup page.  Op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rop the color you wish to change o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r any of the listed dialog subcomponent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 the background color of these component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acilities for changing fonts within KWQ Mail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.  The Fonts notebook page contains a set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S/2 standard font selection dialog which name el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ponents of KWQ Mail/2.  Choosing one of the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at the top of the notebook page will cause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to display the font assigned to that component of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.  You can change this component's font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nt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onents you may change for KWQ Mail/2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onts notebook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Window             Set the font for the entir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           Set the font for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Editor         Set the font for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ialog        Set the font for the found lis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 and dialo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etails       Set the font for the fou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tails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message details vi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          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s Details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ialog 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etails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efault fonts and any outline fonts (Adobe fo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system will appear in this dialog. 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 fonts can be supported for any pitch value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displayed in larger pitch values will cause KWQ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horizontal scroll bar for the messag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ange a font selection in KWQ Mail/2 by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Font Palette object and dragging and dropping a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window or subwindow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ort options (the order in which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messages dialog) are controlled by cho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up-&gt;Sort" menu.  There are 6 different sort metho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, to, subject, date, message, and thread. 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lf-explanatory, except for thread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on message sorting.  Thread sort attempts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based on the message number, with a secondary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reference number (the numbered messag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ay refer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 can be configured to automatically display certain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s that may be added to your mail by your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ese configuration options include the automatic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l welcome, mail news, mail files, and mail good-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s.  To set these options, choose the "Packet-&gt;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" menu choice,  and select the component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played.  Changes to these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your default settings, choose the menu choice "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Setup...".  A dialog will appear listing each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you have defined in your system.  To make a pri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nter for KWQ Mail/2, simply select it i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default job settings by pressing the "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" button.  Another dialog will be displayed,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options are provided for different print nee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n option to "Print Raw", which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the printer in a line printer mode with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.  To use Adobe or other outline fonts to print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line Fonts" and press the "Set Font" button to 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inding text within the message base i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, with more support on the way.  Text can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From', 'To', or 'Subject' fields, as well a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matter.  Searching can be done without regard to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 'case insensitive search'), and whole words can be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ply parts of words.  You may also choose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nference or search 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text, choose the 'Find-&gt;Start Find'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otkey 'F'.  The find dialog will appear.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search for in the "Text" field, and choose the messag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arch over.  Other options include checking the "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 Search" box, which causes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case sensitivity, and checking the "Match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" box, which causes a search for the string you specif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a space or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is started by pressing the "Find" button o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A status of how many messages found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KWQ main window.  Once all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ed, KWQ shows a dialog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ound by your search criteria.  This dialog behave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the Messages dialog does (described above). 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listed messages, simply select and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, or double click one of the 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und List" dialog can be shown at any time by choosing "Fi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ound List", or by pressing the hotkey combination "&lt;ctrl&gt;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have a found list activated by the fi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, you may choose to see the next message found in th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y choosing "Find-&gt;Next Message", or likewise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y choosing "Find-&gt;Previous Message."  Hotkeys for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'N' and 'P'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list is cleared when the mail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a message you are currently reading is simp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reply, choose the "Message-&gt;New Reply"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key "R."  If the Paths dialog (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properly for you external editor, KWQ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quoted reply message and start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you have KWQ Mail/2 setup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an external program may or may not be called up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rite your message or reply.  The internal editor is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up because it is not a separate program to run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nice features specific to writing replies (qu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hanges to the message and saving the changes,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editor.  KWQ will bring up a message detail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figured to use an external edito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the dialog box for the edi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with the message detail dialog box.  This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the reply you have compos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('From'), the person you are replying to ('To'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you are talking about ('Subject'),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in ('Conference'), and an optional messag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Tagline').  To change any of the fields (except Con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over the supplied text.  To change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 in, use the selection box down arrow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erences KWQ knows about.  Choosing any oth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st changes the conference the reply will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is optional, although with the demo version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are always forced on, if only to display the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.  To choose a tagline click on the "down arrow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This selection box is filled with tagl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e per line within the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can also be set into a "random" mode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s" setup dialog (described above).  Tagline sele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changes to any message you have compo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 Reply" menu. To do so, open the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Replies" conference, and find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To change the message, you must have the reply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be reading it).  Choose the menu choice "Message-&gt;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", or use the hotkey "E" .  At this time, your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in the "Paths" dialog will be brought up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You may then make changes to the message and sav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ime KWQ will open the message details dialog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You may make changes to any field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dialog, including changing the conference th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do not wish a reply to be integrated in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eam when you upload a reply packet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reply from the list of replies for a packet. 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Conferences dialog, choose the "Replies" confere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message you wish to remove.  To remove a reply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ply "active" (you must be reading it).  Choos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"Message-&gt;Kill Reply", or use the hotkey "K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new messages is very similar to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 making replies to message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message is initially quoted within your editor, and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filled out in the messag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who wish to simplify the creation of new messages,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provides a simple text editor to create messages,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l editor."  To setup and use the internal editor, op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notebook General page, and choose the check box marked "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has three major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the top of the window are a set of buttons which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ccess to commonly used functions within the edi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ction is referred to as the message envelop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entry fields to allow you to enter the addressee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erence for the message you are writing.  The last s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you type the body of the text.  If you are re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ssage, this area may be divided into two parts: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 and one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c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Pressing this button closes the editor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hanges you have made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Pressing this button or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editing your message. 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made to the message envelope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When replying to a message, try selec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of the original message and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  The text you 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to the message you are editing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quoting style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es page of the setup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if you do not have selected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riginal message that all o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d.  This is a change from Version 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gave you a Quote and Quote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    This button allows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into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 and placed i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laced in the workplac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      Pressing this button cause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place clipboard to be copi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envelope contains standard entry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lists to aid in creating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ress a message to someone.  If you ha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setup to be Thread or Subject, you can use the p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dded to the 'To:' field to see a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current thread when crea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text display uses the standard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text editing facility, which include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t, copy and paste using the keyboard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strokes that can be used in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are listed below in the section titled "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eplying to a message, the window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is divided into a portion for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portion for typing your message.  The small b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sections can be used to size the two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ointer should change shape to a sizing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laced over this horizontal bar.  Cli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ging this border with BUTTON 1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to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lectronic bulletin boards offer the ability to add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mail packet for you to review offline.  KWQ Mai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bility to detect the presence of these extr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as requested.  In addition, KWQ Mail/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automatically display components of the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pen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generator may not generate each packe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WQ Mail/2 can show.  Also, some mail packet generato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components to be included in the mail packe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hoices on the Packet pull-dow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formation about the mail packet you ar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hown in this dialog are th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compressed) of the mail packet (the sum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ssages), the number of messages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ending replies for this BB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in the packet, and the date and tim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reated. In addition, information may be supplie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the packet was downloaded from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, the Address, the "Sysop",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welcome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elcome" file which will display a logon screen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ould see when logging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news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s" file containing all the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BBS bulletins. Bulletin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by the BBS to show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the BBS is providing, interesting triv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list of the newest files provided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BBS-es contain support files and sharew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host mail session screen. Some mail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will send a view of the mail session result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il packet.  This screen may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packet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logoff screen.  The "Goodbye" screen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twists, sayings, statistics about rem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vail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Mail/2 may be configured to automatically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, News, Files or Goodbye screen.  Choos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choices as a "toggle:" if the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it will automatically display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, if it is deselected, the screen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if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any of the "Automatically Show"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between KWQ Mail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Many of these mail components are provided in ANSI"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and while KWQ Mail/2 can handle most of the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upport used by KWQ is what the bas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.  Some "garbling" may occur of the more fa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or set of messages is deemed important by you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continue reading elsewhere within the pack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close the packet and reread it at another tim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okmark" can be made to the message base for jumping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ookmark, choose the "Bookmark-&gt;Add" menu choice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A.  A message will appe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message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bookmarks is kept that is similar to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Choosing "Bookmark-&gt;List" or pressing &lt;Ctrl&gt;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is dialog, and you may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position in the same manner as the messag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on the number of bookmarks in a message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okmarks are saved along with the packet if KWQ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save all of the messages in the bookmarks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 you specify.  To save the marked messages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"Bookmarks-&gt;Save To Fi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you wish to create messages for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 not have a packet to open in order to create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round this problem, you may save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later open this configuration file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create a reply packet, and then upload the packet.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stored with the name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BBS configuration, open a valid QWK packe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File-&gt;Save Packet Configuration" menu choic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pen this configuration file by choosing "File-&gt;Ope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, which will effectively open an empty packe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choose to write a new message and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 regula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key mappings for KWQ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Mail Packet       Ctrl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Mail Packet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Replies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Exit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New Message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Message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Reply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Find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Found Item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ound Item    Ctrl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List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          &lt;enter&gt; or '+'(pl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Message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Message       &lt;-&gt; (mi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ubject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ubject       Shift-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Reply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Bookmark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List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al Tagline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Message In ANSI   Ctrl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List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Down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up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Right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Left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Down     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Up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Message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essage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key combinations are intended to be simila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popular by message readers under the "other"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mappings exist inside the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ssaage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From Message     Alt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Whole Message   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Alt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Alt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Ctrl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Shift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Right      Shift-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Left       Shift-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End Of Line  Shift-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Beginning Of Line Shift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For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vovering from a crash is now bullet-proof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Any time you create a message within KWQ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BS.MSG is created in the .\KWQMAIL.$$$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asically a QWK compatible file that ha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If your system crashes (or God forbid, KW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), you will no longer lose any cruicial work. 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 1) open KWQ and let it read this file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if you want to recover it, 2) Zip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REP and upload it to your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ed up display of message display dramatically through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awing AP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figuration option to have KWQ ignore "\n " type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formatting of repl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how message in ANSI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ulk marking messages to save to a file.  Bookma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saved to on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Zip replies on de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etter handling of non-standard, sneaky taglin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ealing tag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llow first name of author, first name of reciepient,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current weekday, current conference,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put into message header or foo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lace "All" in the "To:" portion of the messag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Saved searches.  KWQ now remembers the last 10 searches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bo box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llow user to expand tabs in internal editor to 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age Down/Page Up buttons added to top of KWQ Mail/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Allow user to insert file to KWQ (text)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Header and Footer are seperate notebook pages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for purely esthetic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agline initialization is now on a thread, since really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s can cause KWQ to be sluggish when you firs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File Time is now displayed in packet open 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ad reply hotkey and menu choic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"Delete line" key added (Alt-D, for Brief Users)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Option to strip 'Re:' crap from all message su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Option to automatically jump to nex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Option for file name expansion for save.  This is a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er.  Use any of the header and footer expans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save file specification, and KWQ will expand thes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 when you save the message.  For instance, use %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s to the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I don't know why this is critical, but many peopl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KWQ now displays the file name for the packet that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Anomolies Fixed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oting within the internal editor will now ignor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text when autowr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age down will now display the right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ws last line of previous page at 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nting now prompts the user to setup the print fo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print with outline fonts without ever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font to prin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nference "Ghost" dialog occurs using 9 Lives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an't use TAB character in MLE for internal editor--you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to expand tabs (an enhancement, t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aders/Footers should be available on writ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0x1a character occassionally showing up a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Handle quoting with names &gt; 2 parts ("Paul von Kee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serting very large messages crash KWQ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aving messages sometimes caused a floating poin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ving large messages (like "Frequently Asked Questions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rash KW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User bookmarks not saving properly. Saves first item i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Information dialog does not have enough space for BBS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"D:\" is not a valid path for QWK files or repli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spooler is disabled, printing causes KWQ to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nstall program prompts for directory, and then for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onference rollover not working properly--woul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nferen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Fix add/drop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able keyboard only setup--you can now setup KWQ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rodent to use.  To switch from the noteboo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to the internal tabs, use Alt-Up and Alt-Down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ves the changes, pressing esc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Close box in internal editor does not prompt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Reply packet creation code would fail with path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(ie-Path = 'c:\up 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File open dialog should use file mask that use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Fixed crash with paging backwards within a find lis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Private messages now use proper private marker ('*'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~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Better handling of current message in message list.  KWQ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great lengths to keep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urrent within the messag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KWQ, and What Does KWQ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, by now you've figured out that KWQ is QWK sp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. The letters KW are the initials of KWQ Mail/2's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t Westerfeld.  Ergo, KWQ means Kurt Westerfeld's QW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was developed using WorkSet/2, the 32 bit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rom IBM (using C Set/2), the Borland C++ Compi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Q Edit, and GNU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there will be no phone support for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. If demand requires it, phone support will be add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support for KWQ Mail/2 is availabl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directly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       12213 Fairfield House Dr., #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rfax, Virginia 22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71501,3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   71501.317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Netmail:    Kurt Westerfeld, 1:109/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ete Norloff's OS/2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:      Kurt monitors the OS/2 conferenc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most-daily schedule, so if you ha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conference, you may post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this is not recommended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actice, as the message traffic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fairly high.  If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send "Net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BBS:      You may post a message to Kurt Westerf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Local Area" conference on Pete Norlof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 Shareware bulletin board, at (703)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"ORDERKWQ.FRM" for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o register KWQ Mail/2.  When you register KWQ Mail/2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 with a registration number that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ock" the initial Product Information screen, and disabl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ction when KWQ Mail/2 starts.  A simila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provided to each registered user; sharing this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and is considere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i.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