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ZeNet Policy Documen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ne 22nd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stablishes the policy for sysops who ar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et organization of electronic bulletin board systems.  Ze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 NodeList which will be issued monthly or when theirs new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et Offci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language of ZeNet is English.  All documents mus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  Translation into other languages is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et is an amateur electronic mail system.  As such,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s and operators are unpaid volunt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et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et systems are grouped on several levels, and administration is de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lized to correspond with these groupings.  This overview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structure; specific duties of the coordinator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ater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et Individual Systems and Syste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subdivision of ZeNet is the individual system,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ingle entry in the nodelist.  The system operator (sysop) form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for running the board and dealing with users.  The sysop must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t of the ZeNet system to send and receive mail, an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must be consistent with other levels of Z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e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is responsible for the actions of any user when they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ZeNet.  ** If a user is annoying, the sysop is annoying **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entering ZeNet via a given node, if not from the sysop, is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 to be from a user and is the responsibility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et Being Familiar With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nderstand the meaning of "excessively annoying"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mbent upon all sysops to occasionally re-read ZeNet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ysops must familiarize themselves with policy befor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et Responsible for All Traffic Entering ZeNet Via the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listed in the nodelist entry is responsible for all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ZeNet via that system.  This includes (but is not limited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entered by users. If a sysop allows "outside" message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et via the system, the gateway system must be clearly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et node number as the point of origin of that message. Shoul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result in a violation of Policy, the sysop must rec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et Observence of Mail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observe the proper mail events is grounds for any n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from ZeNet without notice (since notice is generally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). At this time ZeNet does not observe any type of mai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When the time come when we would need to run a Mail On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run concurrently with the FidoNet Mail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et Use of Current 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il systems generally operate unattended, and place calls at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the night.  If a system tries to call an incorrect or out-of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it could cause some poor citizen's phone to ring in the wee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ning, much to the annoyance of innocent bystanders and civil aut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.  For this reason, a sysop who sends mail is obligated to obtai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edition of the nodelist as is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et Ex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which has been dropped from the network is said to be excommun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denied communication).  If you find that you have been excommun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ning, your coordinator was unable to contact you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fy the problem and contact your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considered annoying behavior to assist a system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ommunicated in circumventing that removal from the nodelis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provide an echomail feed to your friend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ommunicated, it is likely that you will also be removed from Z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et How to obtain a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obtain a current nodelist so that you can send mail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a node number to send mail, but you must have one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o send mai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obtaining a current nodelist is to locate a Z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.  Most bulletin board lists include at least a few Z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nd usually identify them as such.  Use a local sourc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because many networks have detailed information avail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coverage area of the network and any special requir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located the network or region in your area,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request for a node number plus the ZeNet Application t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f that network or region.  The request must be sent by netmai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at your system has ZeNe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ordinator may contact you for additional information. 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will be kept confidential and will not be supplied to any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who assumes the coordinator position at the resig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ordinator. You must indicate that you have read, and agree to ab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, this document and all the current policies of Z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at least five days for a node number request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your request to a Regional Coordinator, it may forwar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etwork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et If You are Going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ode will be down for an extended period (more than a day or tw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your Hub or coordinator as soon as possible.  It is * NOT *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's responsibility to chase you down for a status re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stops accepting mail it will be removed from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put an answering machine or any other device which answers the ph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hone line while you are down.  If you do, calling systems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epeatedly, which is very annoying. In short, the only 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ver answer the telephone during periods when the nodelis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node will accept mail is ZeNet compatible software which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be leaving your system unattended for an extended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while you are on vacation or hospital), you should not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. Systems have a tendency to "crash" now and then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your coordinator to know that it is a temporary condi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ppens while you ar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ordinator is responsible for obtaining and making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et, node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et Encouragement of New Nodes to Enter Z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de, Hub or Coordinator is encouraged to operate a public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is freely available for the purpose of distributing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s to potential new sysops.  Dissemination of this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who are potential ZeNet sysops is important to the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et, and Nodes Hubs and Coordinators should encourage developmen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et Coordinators/Hosts - assigning N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t assign a node number to any system until you have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request and an Application from that system by ZeNet mail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system is minimally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recommended, though not required, that you call a boar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 node number before assigning it a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ZeNet mail to inform a new sysop of the node number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to insure that the system is capable of receiving network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ode from your system is acting in a sufficiently annoying mann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ke whatever action you deem fit, according to the circum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et Maintaining the ZeNet 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mplement name changes, phone number changes, and so forth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 the nodelist as soon as possible after the information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ffected node.  You should also on occasion send a message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n your network to ensure that they are operational.  If a nod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be "off the air" with no prior warning, you can either mark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r remove it from the nodelist.  (Nodes are to be marked DOW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two weeks, after which the line should be removed from the n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et Regional Coordin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assign a node number to any system until you have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request from that system by Netmail or E-mail mail.  This will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ystem is minimally operational.  The strict maintenance of this polic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ne of the great strengths of Z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recommended, though not required, that you call a boar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 node number before assigning it a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network mail to inform a new sysop of the node number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to insure that the system is capable of receiving network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ode in your region is acting in a sufficiently annoying mann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ke whatever action you deem fit, according to the circum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a node number request from outside your reg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it to the Regional Coordinator for the system that is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 number. If you receive a node number request from a new n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area covered by an existing regional/state coordinator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orward the request to the Coordinator of that area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a numbe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ZeNet Policy Documintation will be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needed for the good of the 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