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�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ARMED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'96 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2:284/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though this program has been thourougly tested by several peop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iod of 3 to 4 months, there's always a chance that it crash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rrupts your user/msg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that this accident happens to you , you made a backup of the use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??  (arj a ubackup c:\pb\msgbase\u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"as is", no warranty is given or implied.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agree that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data caused directly or indirectly by the use (or mis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ARM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RM JACK WHAT'S T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RM JACK is a door written especially for Proboard (a so called 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rogrammed because of the lack of doorgames in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mely functional P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x has some similarity to the already worldfamous QSLOT, of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big 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 real quick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ex in the pex di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.ini file and the .mus file in the pb system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 ans/asc files in the t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INI file however may also be placed in a directory a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QP environm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specify in your autoexec.bat : set DQP=C:\PB\DQ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x will look for it's inifile over there, since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pexes of mine that support this setting, you can kee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menu option 60 with as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RMJACK &lt;PARAMETER&gt; where parameter can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= Disables the sound when a user has broke th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Starts the pex in the viewscore mode, nice to let user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ogin who played ONE ARMED JACK and what they did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 it will run smoothl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dit your .ini file so it f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ini file is well documented and will be no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ber of turns a user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URN=100 (registered versions only) otherwise defaults to 10 turn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ber of minutes each coin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=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imum time that can be won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WINS=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imation speed for the wheels to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SPD=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nd if everything is set , and you're starting the pex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this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while opening Datafile C:\PB\DQPSLOTS.LOG , Creating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means that there is no players log file in the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t therefore tries to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file is used for determing if a user has used up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ns or has the maximum time won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ogfile is created , this screen pops u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qP One Armed Jack V1.16 Unregistered               (C)'96 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</w:t>
      </w:r>
      <w:r>
        <w:rPr/>
        <w:t>ͻ��������ͻ��������ͻ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        �  X-X-X   �        ��        ��        �  Inse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�   \  /   ��������͹��������͹��������͹   Co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9          �  X-X-X   � ����¿ �� ����¿ �� ����¿ �   ɻ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       �   / \    � ������ �� ������ �� ������ �   �� 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�  X-X-X   ����������������������������Ľ   ȼ 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�           �� �   DEMOLITION BBS i � 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n Value     ��������������������������������������������������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� ��                                            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� ��                                            �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Turns      � ��                                            �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� ���������������������������������������������͹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� ��                                            �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urns     � ���������������������������������������������͹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� �� &lt;H&gt;elp        &lt;L&gt;ist Log     &lt;P&gt;ull Lever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 </w:t>
      </w:r>
      <w:r>
        <w:rPr/>
        <w:t>&lt;Q&gt;uit        &lt;T&gt;imebank     &lt;R&gt;edraw Scr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ctive n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= Displays a little ansi file with some brief explana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 = Quit , what do i need to sa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 = List a screen with all different combinations and th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 = Enter the timeba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 = Pull the handle to play (also the enter key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 = If for some reason the screen is mutilated, the R key rebuil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on the left side of the screen you see the following entr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inutes    = The number of minutes a user can spend in this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redits    = Number of minutes divided by co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in Value = Is the amount of minutes each credit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x Turns  = Maximum number of turns a user can or may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Your Turns = Number of turns a user has play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stops playing he will be shown a screen before he's dropp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BS , this screen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's One Armed Jack  DD/MM/YY TRN WIN PLAYERSNA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day's Topscore Is : Sorry No Winners Today !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 Played also   : 21/04/95 001 000 eddie van.l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&lt;��]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 the user can see who has played (how much , and when), and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o the user the todays top winner , in this case no-one because i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anything at al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areware product ,BU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lowed to use this program for as long as you wish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unning in UN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ully functional , but i did built in some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10 seconds shareware delay before entering the time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10 turns a day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GOLD KEY these functions will work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o shareware delays anymore whe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ysop definable number of turns a user can play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give any comments ,bugrapports,mothers in law, p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ikes and so on .. send them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 bOX 86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05 KR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leave mail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LITION BBS  -&gt;   2:284/407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73503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50265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ARMED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'96 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2:284/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