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X Utilities Release 1.00                 Copyright (c) 1994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GECHECK.PEX  -  BETA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CHECK.PEX will check a users age and give the user a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f they are older than that age.  It might be handy for access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a public beta release and is a part of a larger PEX ki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GECHECK.PEX is "freeware" and requires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AGECHECK.PEX are Copyright (c) 1994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GECHECK.PEX from a regular Type 60 menu item, refer to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formation on how to install PEX files. 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orks, you might want to install it in your TOP men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executing"  PEX.  Instead of entering a key to press in the Menu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RL-A and the PEX will be auto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are *required* for it to work properly, they take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CHECK &lt;age&gt; &lt;upgrade level&gt;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ge&gt; is the minimum age to upgrade and &lt;upgrade level&gt;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ould like the user to have.  BOTH OF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s optional.  If it exists then the PEX will write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o's getting upgraded to log file.  If it's not there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errors) will b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: AGECHECK 18 100    - Users over 18 get sec level 100,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CHECK 30 50 LOG - Users over 30 get sec level 50,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already equal to or above the specified level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t the minimum levels to be upgraded, us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board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AK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elcome any feedback on this PEX.  Please contact m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3:635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porky@csource.oz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