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�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>
          <w:rtl w:val="true"/>
        </w:rPr>
        <w:t>ۻ  ��ۻ   ��ۻ �����ۻ  �ۻ   �ۻ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>
          <w:rtl w:val="true"/>
        </w:rPr>
        <w:t>ۻ ���ۻ ���ۺ ������ۻ �ۺ  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>
          <w:rtl w:val="true"/>
        </w:rPr>
        <w:t>ۺ ��������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>
          <w:rtl w:val="true"/>
        </w:rPr>
        <w:t>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  <w:t xml:space="preserve"> �����</w:t>
      </w:r>
      <w:r>
        <w:rPr/>
        <w:t>ͼ  �</w:t>
      </w:r>
      <w:r>
        <w:rPr>
          <w:rtl w:val="true"/>
        </w:rPr>
        <w:t>ۺ  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ۺ  �ۺ �ۺ</w:t>
      </w:r>
      <w:r>
        <w:rPr/>
        <w:t xml:space="preserve"> �</w:t>
      </w:r>
      <w:r>
        <w:rPr/>
        <w:t>ͼ �</w:t>
      </w:r>
      <w:r>
        <w:rPr>
          <w:rtl w:val="true"/>
        </w:rPr>
        <w:t>ۺ �ۺ</w:t>
      </w:r>
      <w:r>
        <w:rPr/>
        <w:t xml:space="preserve">      �������</w:t>
      </w:r>
      <w:r>
        <w:rPr/>
        <w:t>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ͼ  �ͼ �ͼ     �ͼ �ͼ       �����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.M.P.U.L.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6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a WARNING : this program reads and writes in the userbas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though this program has been thourougly tested by several peo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 of 3 to 4 months, there's always a chance that it crash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rrupts your user/msg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that this accident happens to you , you made a backup of the use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??  (arj a ubackup c:\pb\msgbase\u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"as is", no warranty is given or implied.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gree that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data caused directly or indirectly by the use (or mis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P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M.P.U.L. WHAT'S T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UL is a door written especially for Proboard (a so called 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rogrammed because of the need of a tool that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essages ,BUT ... only to a selected group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it's possible to send a file to users with a security of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sers with xxx times calle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nly a few of the options that are possible with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A.M.P.U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w the life of a sysop becomes (again) a little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ertain users that need a msg to tell why they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, or what they can do with such security , now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it is possible to post a pre-defined message to 10, 5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sand us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UL is 'ShareWare'. This means that it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owever use this program for an evaluation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it a little more interresting for you to register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 benefits if you register this (or all) our program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o more shareware delay when leaving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 nice registered to banner in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sop definable part of the bottom line on the pos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put in these programs very much time effort and money, and we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respect ou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want an registered version that say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will have no exclusion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A.M.P.U.L. costs HFl. 25,00. for the Netherlands ,If you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netherlands There are 2 ways to register your A.M.P.U.L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1  send me 15 American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ll to pick up your key &amp; latest version at Demolition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48 Hrs after i received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 ability to poll , ask for a friend to do so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2  send me 20 American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hipping and handling and state your floppy format/ fido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'll send it by mail to you. (crash or sn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 can choose one of the two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the money to the following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   :  Postbank, Amsterda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:  513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.   :  Eddie van Loon, 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registrationform (AMPUL.REG) and send it to me b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you can upload it to my bbs ,but change the name in YOURBBS.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your upload would be rejected because everone is d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 A.M.P.U.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r you can send it along with your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605 KR Eindh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therl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be valid on this version of A.M.P.U.L.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that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register this or any dqp pex , or get a nodenumber for DqP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the latest versions of all DqPex'e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EMOLITION     +31-40-573503     @2:284/407     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ergens Dorf-BBS  +49-7191-310006   @2:246/1411       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fic BBS        +44-0430-431145   @2:2502/9    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 A.M.P.U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please don't run this file with older proboard vers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0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lace the pex in the pex directory,make a menu option 60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he msg area the automessages will be posted i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:  AMPUL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enter a msg area number you will be prompted for a ms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'll send a msg to a (group of) us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very handy when you want to post in differ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ing you have to do is : make a subdirectory in th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 that is called 'AMPUL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MD C:\PB\AMP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demo messages into the ampul di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efault ansi file into the txtfiles directory of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reate your own ans/asc file (no more than 18 lines hi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the ansi directory instead of the demoversi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utomatic Message Post UtiL 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0 ]  FOREIGN CALLER                 [ 5 ]  DQP GOLD KEY INF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1 ]  WELCOME NEW USER               [ 6 ]  BAD FILE UPLOAD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2 ]  WELCOME DONATEUR               [ 7 ]  MSG IN THE ECHOMAIL ARE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3 ]  WELCOME SMARTUSER              [ 8 ]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4 ]  DQP APPLICATION                [ 9 ]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nsi screen you can display the defined messages that can b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posted by AMP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 pex is installed and the dir is created, messages are posted/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have to make a menu option (in the sysop menu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with such a high security that only the people that may have 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ex can use i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[ mes ]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White on Black             Example Tex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: A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60 - Run ProBoard SDK Fi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AMPUL 1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Level: 6400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Level: 6400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: -------------------------------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 Age : 0                          ��RIP�����������������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 Age : 0                          � Show remote    : No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x      : Don't Care                 � Show local     : Yes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Left: 0                          � Reset screen   : Yes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Onl.: 0                          �������������������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frame: Fully enable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Speed: 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Speed: 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this pex is ready to rol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from within the bbs the defined key, this screen will popup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utomatic Msg Post UtiL V1.20             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1' for search on Security Leve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2' for search on Number Of Times Call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3' for search on The User's Full Nam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4' for search on A Flag that Will Be Toggled         &lt;ESC&gt; to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one of the four entry's shown on the scre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, 2, and 4 are available both in browsing and global mod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pick '1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utomatic Msg Post UtiL V1.20             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&gt;Press '1' for search on Security Leve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2' for search on Number Of Times Call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3' for search on The User's Full Nam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4' for search on A Flag that Will Be Toggled         &lt;ESC&gt; to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security level   :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you enter for example the security level 64000 this questio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Post Messages Global ? : [y,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te No you will be presented with a list of user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arch patter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utomatic Msg Post UtiL V1.20             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69] Eddie van.Loon                      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69] Willem Weghorst                     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are the only matches in the complete userbase than the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the usernumbers (up to 10), that the message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 list will be rather long when you specify a much used patter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 user' level you can always press the 'S' key to stop searc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ase for mor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ssed the key this will appe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utomatic Msg Post UtiL V1.20             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69] Eddie van.Loon                      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69] Willem Weghorst                     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 Stopped By Use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that this msg will go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s soon you locate the user you are looking for just press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answer Yes to the question if you want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global, you will see the matched records and will be immedi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i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ant to use a pre-written message that is located in the AMP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 No, the editor will be started and you can writ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e posted to the (selected) us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wrote and saved your message, the message will be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UL directory and will carry the name AMPULMSG.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overwritten each time you use this function, bu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, simply rename it to AMPULMSG.&lt;number of your 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 Yes to the question if you Want to use a pre-written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a similar ansi/ascii screen as below and you'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sg number to po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utomatic Message Post UtiL 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0 ]  FOREIGN CALLER                 [ 5 ]  DQP GOLD KEY INF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1 ]  WELCOME NEW USER               [ 6 ]  BAD FILE UPLOAD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2 ]  WELCOME DONATEUR               [ 7 ]  MSG IN THE ECHOMAIL ARE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3 ]  WELCOME SMARTUSER              [ 8 ]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4 ]  DQP APPLICATION                [ 9 ]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he msg to send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n press the desired key, and all matched users will b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message next time they log on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some more options in this menu-item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pecify a range of security levels to send a msg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arch on secur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: searches for security level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- : searches for security level 100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+ : searches for security level 10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ext function works just like the first one , you can pick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user must have called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utomatic Msg Post UtiL V1.20             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1' for search on Security Leve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&gt;Press '2' for search on Number Of Times Call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3' for search on The User's Full Nam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4' for search on A Flag that Will Be Toggled         &lt;ESC&gt; to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umber of calls  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esented with a question if you want it global and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like mentioned at menu option #1 to do his message post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selec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20 and up this function now also supports the 'and higher' /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d lower' than the given number option by using a trailing - or +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 read the above section on userlevels (option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option is a selected users only, i don't see any use in pos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globally to a specified user ;-)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utomatic Msg Post UtiL V1.20             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1' for search on Security Leve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2' for search on Number Of Times Call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&gt;Press '3' for search on The User's Full Nam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4' for search on A Flag that Will Be Toggled         &lt;ESC&gt; to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user's full name : Eddie Van L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userbase will be searched for a user that matches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utomatic Msg Post UtiL V1.20             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1] eddie van.loon                       Eddie Van L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yes .. even fuzzy search online .. isn't life great .. so it display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users that have at least a 75% match of the specified search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'S' to stop searching/displaying the list of match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most powerful (and dangerous option of this pe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for a certain flag a user must have, Or a certai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user must not ha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utomatic Msg Post UtiL V1.20             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1' for search on Security Leve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2' for search on Number Of Times Call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3' for search on The User's Full Nam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4' for search on A Flag that Will Be Toggled         &lt;ESC&gt; to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lag (A-Z or 1-6) Or (0) to Ex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0 instead of a flag you'll be put back into the bb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ything into the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enter a flag, for example the 'A' , and then you'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given flag (set / not se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lag A Already Been Set ?  [y,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answered this question properly you will get the thir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liar ques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You Like To Post Messages Global ? : [y,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pex starts looking for users that have the specified flag (or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pecified flag)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utomatic Msg Post UtiL V1.20             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1] eddie van.loon      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7] Geert-jan Enden     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8] Marco Sedensees     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9] Antoon Geert keessen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10] Berry Stichts       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11] kees Jansen         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12] coco bizar          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13] Dirk dirkelmuis     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14] Elwin Ouwenhuis     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15] Eric Vachtsen       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16] Erica Kennedy       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17] Eugene Rachtsase    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enever it finds a user it'll toggle the status of his/hers fl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m the aprop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true in global mode, in selective mode you can pick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users that will receive the message and have their flag statu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handy for example for new users , if you give the new us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lag at login (procfg-system-new_user) you can make sure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message explaining him something, or telling him how your bb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w he has to become a donator .. etc etc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tell you for about 50 pages what options and possibility'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oing to provide you with, but i think it's best that you go and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yourself now .. have fun .. and think option 4 is dangerous (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lso in the user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.. HAVE FU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areware product ,BUT.. you are allowed to use this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for a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ully functional but has some limitations if not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hareware delay when exiting, not definable bottom line in the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 and a unregistered displaying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ose fine people that registered our pexes and thu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that we are do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ive any comments ,bugrapports,mothers in law, pets, used b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 .. send them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 bOX 86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05 KR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leave mail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LITION BBS  -&gt;   2:284/407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73503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50265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.M.P.U.L.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6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