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s List Compiler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ril 11th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ation produced by Gilles Hem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3-1996 to Gilles Hemberg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List Compiler is a trademark of the Amateur Programmers Association (AP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INFORMATION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ce Agreement 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warranty 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ing Info 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ATEUR PROGRAMMERS ASSOCIATION LICENSE FORM 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 PARAMETERS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T DOES  . . .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PORTAN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c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ERCIAL DISTRIBUTION AND/OR USE PROHIBITED WITHOUT WRITT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FROM THE AUTH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ncommercial distribution and/or use is permitted unde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erm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)   You may copy and distribute verbatim copies of the progra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and executable code as you receive it, in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dium, provided that you conspicuously and appropri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sh on each copy a valid copyright notice "Copy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96 by Gilles Hemberg"; keep intact the notices on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that refer to this Licence Agreement an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sence of any warranty; PROVIDE UNMODIFIED COPIE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AS PROVIDED WITH THE PROGRAM; and giv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recipients of the program a copy of this Lic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reement along with the program. You may charg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fee for the physical act of transferr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, but no more than is necessary to recover your act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ts incurred in the transfer. Under no circumstance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to be distributed in such a way a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rued as "value added" in a sales transaction, such a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not limited to, software bundled with a modem or CD-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collections, without the prior written consen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Mere aggregation of another unrelated program with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and documentation (or derivative works) on a volu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 storage or distribution medium does not bring the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under the scope of these ter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You may not copy, sublicense, distribute or transfe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and its associated documentation except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ly provided under this Licence Agreement.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 otherwise to copy, sublicense, distribut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 this program is void and your rights to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under this Licence agreement sha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parties who have received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from you with this Licence Agreement will no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licences terminated so long as such parties remai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compliance, and notify the APA of their intention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y with this Agre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You may not incorporate parts of this program in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hich is NOT completely free for ALL users.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to use this program in such a way, you must ob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 permission from the APA before using any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's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The privileges granted above apply only to noncommer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of this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a NONCOMMERCIAL user only if you are running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as a private individual with no "sponsors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backers", and only if your BBS is not making (or hel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ake) a prof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a COMMERCIAL user if you make a profit from ru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also a COMMERCIAL user if your BBS is being run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r for) a corporation, government, company, founda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urch, or any other organiz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also a COMMERCIAL user if your system is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ertise for such a commercial organization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s of making a prof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icence only governs NONCOMMERCIAL users. If you ar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RCIAL user, you are not licensed to use or distrib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oftware without the prior written consent of the AP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run this program as a commercial us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see the section of the manual entitled "Ord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  If you are a noncommercial user, you are allowed to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licensed program for as long as you want, without pa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fee to the author. If you want the program to run in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d mode, you will have to buy an APA license. F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, see the section of the manual entit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Ordering Information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  This licence may be revoked by the APA without pri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CAUSE THIS PROGRAM IS LICENSED FREE OF CHARGE, WE PROV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SOLUTELY NO WARRANTY. EXCEPT WHEN OTHERWISE STATED IN WRITING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PA AND/OR OTHER PARTIES PROVIDE THIS PROGRAM "AS IS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OUT WARRANTY OF ANY KIND, EITHER EXPRESSED OR IMPLIE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ING, BUT NOT LIMITED TO, THE IMPLIED WARRANTIE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RCHANTABILITY AND FITNESS FOR A PARTICULAR PURPOSE. THE ENTI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ISK AS TO THE QUALITY AND PERFORMANCE OF THIS PROGRAM, AN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URACY OF ITS ASSOCIATED DOCUMENTATION, IS WITH YOU. SH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PROGRAM OR ITS ASSOCIATED DOCUMENTATION PROVE DEFECTIV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SSUME THE COST OF ALL NECESSARY SERVICING, REPAIR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NO EVENT WILL THE APA BE RESPONSIBLE IN ANY WAY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HAVIOUR OF MODIFIED VERSIONS OF THE PROGRAM. IN NO EVENT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PA AND/OR ANY OTHER PARTY WHO MAY MODIFY AND REDISTRIBU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PROGRAM AS PERMITTED ABOVE, BE LIABLE TO YOU FOR DAMAG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ING ANY LOST PROFITS, LOST MONIES, OR OTHER SPECIAL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IDENTAL OR CONSEQUENTIAL DAMAGES ARISING OUT OF THE USE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ABILITY TO USE (INCLUDING BUT NOT LIMITED TO LOSS OF DATA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BEING RENDERED INACCURATE OR LOSSES SUSTAINED BY THI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TIES OR A FAILURE OF THE PROGRAM TO OPERATE WITH ANY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S) THIS PROGRAM, EVEN IF THE APA HAS BEEN ADVISED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Y OF SUCH DAMAGES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list of the official APA Support Si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h� Church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: Gilles Hembe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urs: 10/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ed: 1200-19200 (v32bis/ZyXE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 : +32-9-22246X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 : 2:291/1928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PRIVATE SYSTEM; might be opened in the futur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80X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: Tom Torf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urs: 24/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ed: 1200-288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 : +32-15-2462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 : 2:292/5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also contact the author and support team by sen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-mai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Gilles Hemberg: - InterNet    (ghemberg@zorro.ruca.ua.ac.b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FidoNet     (2:291/1928.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ANA         (180:1000/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face mai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lles Hembe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trijksesteenweg 11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-9051 St. Denijs Westr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ding correspondence via electronic mail is strong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ferred, and the use of surface mail is discouraged. Howeve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really have to send paper mail (and expect to receiv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ly), please enclose a self-addressed, stamped envelope (Us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side of Belgium should include an international postal rep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pon instead of a stamp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 NOT ATTEMPT TO CONTACT THE AUTHOR BY TELEPHONE! VOICE SUPPO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PROVIDE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feel free to contact the author at any time to share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about this software and/or licensing poli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ing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mateur Programmers Association introduces a n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ration system: it's a result from a mixing betw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 and freeware. With shareware, users had to pay to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ed to continue using the program after a trial perio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sides, they had to pay for each program (written by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hor) separately. With freeware, users were allowed to u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for as long as they wanted, without paying any fe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mateur Programmers Association uses its 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license"-system. With this license-system noncommercial us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allowed to use the program for as long as they want, witho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ying any fee to the author, but if they want the program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 in its "licensed"-mode, they have to pay a fee to the auth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order to get licensed. Besides, users can choose to pay on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for EVERY program by the Amateur Programmers Associ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isting and up to come, without any upgrade-f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two different licenses available: Personal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ercial licenses. A personal license is to be used by o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son only. A commercial license can be used by every member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an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we've received your license form AND the money, we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d you a license-key through netmail or you will ge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portunity to download it from the support BBS where you s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gistration to. We can also fax the license-key to you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load it to your bbs if you want to, this will cost a litt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(please indicate your preference on the License Form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none of this is possible, we will send you the key throug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rface mail. This will cost a little more (see below) and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so take longer to receive your key (1-3 week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fees for commercial and noncommercial use are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ingle licenses (only for this program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Personal  �  Personal  �Commercial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�</w:t>
      </w:r>
      <w:r>
        <w:rPr/>
        <w:t>(fax/upload/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�   </w:t>
      </w:r>
      <w:r>
        <w:rPr/>
        <w:t>s-mail)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Belgium          �   250 BF   �   450 BF   � 5000 BF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General licenses (for use with ALL programs by the APA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Personal  �  Personal  �Commercial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�</w:t>
      </w:r>
      <w:r>
        <w:rPr/>
        <w:t>(fax/upload/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�   </w:t>
      </w:r>
      <w:r>
        <w:rPr/>
        <w:t>s-mail)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Belgium          �  1000 BF   �  1200 BF   � 10000 BF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mounts are payable in the registration site's currency onl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cense fees can either be mailed (surface mail) to our add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gether with the License Form or they can be transferred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ration site's account in which case you have to send 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cense Form separately (which can eventually be done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-mail). We can not and will not be responsible for any mon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eived without a complete License Form or if you send u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que that we can't acce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next page you'll find the License Form. Your nam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code are the fields of importance for the license key, 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l them in carefully! The length of your name and code must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3 and 30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Your name" MUST be the real name of the person who pays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cense, it cannot be an alias nor a company's name. Your co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a word (or a couple of words) you can choose yourself free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ight be the name of your bbs, company, ...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license, print the License Form (further in this document)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l it out and send it together with your payment to one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sites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RNING: as the prices of the licenses may change without pri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ice, you are strongly advised to contact your neare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ration site for the latest prices before sending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fo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register directly in the following countries (for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ies, use the Belgian regitsration site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elgi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elgiu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lles Hembe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ortrijksesteenweg 11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-9051 Sint Denijs Westr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et: ghemberg@zorro.ruca.ua.ac.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Net:  2:291/1928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nk account numb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illes Hemberg BBL 390-0521678-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ransferring a fee to our account, don't forget to mention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icense fee APA", and don't forget to send us your License Form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es are accepted in Belgian (BF) currency only! If you choo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ownload the license-key from our bbs, it'll be put online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X86, NOT on Th� Church bb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MATEUR PROGRAMMERS ASSOCIATION LICENS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ame.........................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de.........................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hich made you buy a license: 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type:      ( ) Single (for the program above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 ) General (for all programs by the AP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license:   ( ) Pers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 ) Personal w/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 )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face Mail Address..............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Phone Number................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Phone Number (if any).........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Phone Number (if any).........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doNet address (if applicable) :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(in registration site's currency!!): 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how you would like to receive your key below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) NetMail                  ( ) Fax (extra co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) Download from our BBS    ( ) Upload to your bbs (extra co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 ) Surface mail (extra co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   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-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 small program, so I will keep the docs small too ;-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command-line for BBs Lis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LIST &lt;path_to_nodelist&gt; &lt;region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see, BBs List requires 2 paramet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path_to_nodelist&gt; is the path to the nodelist you wa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ile. It must be the FULL path + filename, but with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sion. BBs List will find the nodelist automaticall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 if you have files like NODELIST.FDX in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regions&gt; contains all the "zone:net"s you want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ed. You can enter multiple "zone:net"s, but if you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, you have to separate each with a comma (NO SPACES!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LIST C:\PB\NODELIST\NODELIST 2:291,2:292,2:2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create a bbs list named BBSLIST.TXT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based on NODELIST.??? and listing all bbs'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gium (2:291, 2:292, 2:29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AT IT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lists CrashMail (CM) system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lists non-Mail Only (MO) system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lists only systems which are not "dow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ecognizes HS modems (V32B, H16, ZYX, ...) as well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DN modems and mentions it in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is named BBSLIST.TXT and is created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Unfortunately, I had no time to add an ex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to change this (I may do it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