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Gen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h this program has been thourougly tested for a very shor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a chance that it crashes or even corrupt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ight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GEN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THGEN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ved to be a very fast and reliable tool to generat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(only) screen with the users that are having their birthday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enu option 60 with as data : BIRTHGEN &lt;Op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hotkey for start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has also two (optional)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hat should be specified first is the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ead between every update of the scrollbar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rthday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umber has been specified, a default of 10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use for example 50 then every 50 userrecords that have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scrollbar to place another block on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100 users you would only see 2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en you have 1500 users and you specify 1 i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eccesary high transport of blocks on the screen thus cau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at you can specify a forced language for the pex to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number has to be specified before the G or th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: there will be Dutch interaction and a Dutch ansi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: there will be German interaction and also a Germ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 will cause the pex to use the default (english)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cest way to do this is to use the @&lt;LANGUAGE&gt;@ macro on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everyone will be spoken to in their own choos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BIRTH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ex as mentioned hereabove you can star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key, or you can make it an autoexec option during logi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CTRL-A as a hot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BIRTHGEN is started you will see a screen with the DqP logo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hings like my name and the name and version number of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 the logo there is a line displayed saying somethin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ment gathering birthday info (or something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e ANSI is during the first logon of a new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only generated once a day and afterwads the pex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body has their birthday there will be an empty ansi generated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BIRTHGEN, it will be skipped right away without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ly when there is data , it will be showed to the use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x is ofcourse compatible with the worldwide known and spread 'USERDO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hich is used by several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S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s long as you use this program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decide to not use it , i warn you that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ct that you don't use it which causes itsself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REGISTERED mod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versable but only if you start to use it ag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nd me a postcard though, telling me how fond you ar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ny comments ,bugrapports,mothers in law, p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ike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36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xxxxxxx ISDN   v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Gen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6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