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software.doc" file which outlines the programs relea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-GNU Project.  If you don't see your favorite one here,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s listed in the "support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grams and utilities as of September 10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log File Fixer...................BFIX10AX.ZIP and BFIX10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 Manager....................BUL116AX.ZIP and BUL116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une Cookie......................FORT20AX.ZIP and FORT20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st Generator.................FLS101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vigator......................FNV200AX.ZIP and FNV200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Navigator.......................KEYN11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sweeper.........................MINE10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Enforcer...................PASS10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Graffiti...................GRAF11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Called..........................WHO123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-Lib v0.02b1......................PBL02B1X.ZIP, PBL02B1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PBL02B1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icon Creations MakeUtil..........SCMK001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log File Fixer fixes the ProBoard's BINLOG.PB file. Curre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orphaned records (for users that are no longer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Manager was written to implement features tha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are looking for.  In fact, it was developed while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m essages with requests.  Very nice and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Cookie uses an ASCII database (BSD UNIX-compatible)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with an optional logoff after that. Simple and ni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files available as FORT20D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Generator creates listings of your file area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y our own header/footers - general and for the areas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rectories per file area. Speedy processing of CD-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listings available, can filter out ProBoard's 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gnizes them as descriptions too). Many options, controlled fu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 command-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vigator lets you view/search/tag/scroll/etc. etc.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 reas.  A lot of functions.  Once users see it, they just love 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ilicon Creations programs, visual appeal is so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first thing you'll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Navigator lets you implement keys from changing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r previous file/message area with or without regar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Very nice, user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er is an implementation of the highly addictive Windows(tm)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s as well as one user-configurable.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nforcer is modelled after AIX passwd, it will enforc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 expiration, write warning messages, etc. Lets you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alphanumerics and special symbols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from old password or repeats. You can become a real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Graffiti is a graffiti wall (oneliner) for ProBoard.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ines and choose from 18 color definitions which are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Name is optionally shown, as well as time and da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lled is a very configurable Last Callers lister. Can print on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lines statistices.  Supports names and aliases.  Can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o ANSI file.  Sort the listings with 4 different criteria.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reaks and nice colors. Multitude of options. EXE version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nd PEX version to run within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-Lib is an extensive library for C/C++ programmers. Apart fro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specifically with ProBoard, it has a lot of other useful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rive, file manipulation, multitasker support, strin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calculation, searching, sorting, etc. It comes with a couple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get the documentation first, so you'll know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Util is a package of makefile utilities that are requir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ource code that comes with the distribution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B-Lib, September 1995. It has DMAKE - the variant of the UNIX "mak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o the maintenance, "cp", "rm" and "mv", which are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X commands with the same names, startup configua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KE, batch files to set the environment and documentation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you might want to take a look at the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