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"support.doc" file for all Silicon Creations produc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how to obtain technical support for any PB-G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questing support or contacting with problems, please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understand the manual. Most problems are often due to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and/or wrong command line parameters. Also, since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free, requests for new features and fixes will be give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and work on them will be heavily dependent of time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addresses in decreasing order of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</w:t>
        <w:tab/>
        <w:tab/>
        <w:tab/>
        <w:t>Branislav L. Slant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/o Silicon Crea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814 S.Pierce Str #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an Angelo, TX 76904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mail:</w:t>
        <w:tab/>
        <w:t>1:383/47 (Branislav Slantchev or Ad Av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</w:t>
        <w:tab/>
        <w:tab/>
        <w:t>73023,2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  <w:tab/>
        <w:tab/>
        <w:t>branislav.slantchev@twiste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d.avis@f47.n383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73023.26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can be found at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licon Creations, 1:383/47, (915) 949-4798 (VFC, V42b, 288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want Silicon Creations software, ProBoard-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chnical support, login as 'GUEST" with password "SILICON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FREQ files. Get 'SILICON' for instructions and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roBoard-specific files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 wl.iglou.com//members/pb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essage conference is available at Silicon Creations BB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dedicated sections for PB-Lib files/patch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-related problems are discussed in the PROBOARD Fidonet ech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onitor. You can post a PEX-related proble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 am a full-time student and as such there may be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plying. I regret that, but there is nothing I can currently d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