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z PEX wll prompt your users, If they want to make a NewFil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type Y, CHKNEW.PEX will start the Menu Function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install this PEX into your TOP-Menu, and make it autoexecu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lt;-tR0 // illUMiNAti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6:6104/1004.0@PB-NET              2:244:1634.3@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