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the "whatsnew.doc" file for ChkP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r4, November 1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ed packing of the file and message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r3, October 23 (not released to th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moved support for ProCFG path check. ProCFG does thi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r2, October 10 (not released to the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xed a problem with director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r1, September 2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 codi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