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ڿ��ڿ</w:t>
      </w:r>
      <w:r>
        <w:rPr/>
        <w:t xml:space="preserve">�                              </w:t>
      </w:r>
      <w:r>
        <w:rPr/>
        <w:t>Park In The Alley -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ߺ�ٳ</w:t>
      </w:r>
      <w:r>
        <w:rPr/>
        <w:t>�</w:t>
      </w:r>
      <w:r>
        <w:rPr/>
        <w:t>ô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0,1991,1992,1993 by Gary Blankenship and Park In The 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b Member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0.20�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a PEX program that allows you to GROUP us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"Club" display configured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provided however as a lear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use the following example i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)lub PITA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C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Club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Bright Yellow on Black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