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will be a real quick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pex in the pex di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.ini file and the .mus file in the pb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menu option 60 with as da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ices.pex &lt;q&gt; (the q is optional for no sound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n on it will run smoothly 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edit your .ini file so it fit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ini file is well documented and will be no probl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di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