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4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Gilles Hemberg (1993-1996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ROGRAMMERS ASSOCIATION LICENSE FORM 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ela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Info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URCE/SAMPLE CONCEPT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-file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A INI-format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.INI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eneral] domain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icense] domain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s] domain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press] domain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rings] domain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LES.BBS] domain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DDLogo] domain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scriptions] domain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INI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source_#] domain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files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UN/POSTRUN 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.BBS" LISTINGS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resource #&lt;n&gt; [&lt;n&gt;]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resources in group &lt;groups&gt; [G&lt;groups&gt;] 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nager [M]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List [S&lt;dir&gt;]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-Logo [L&lt;specs&gt;] 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commercial distribution and/or use is permit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notice "Written by the Am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Association (APA)"; keep intact the noti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ers", and only if your system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PROGRAM IS LICENSED FREE OF CHARGE, WE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WARRANTY. EXCEPT WHEN OTHERWISE STATED IN WR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OTHER PARTIES PROVIDE THIS PROGRAM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AS TO THE QUALITY AND PERFORMANCE OF THIS PROGRA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ITS ASSOCIATED DOCUMENTATION, IS WITH YOU.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OR ITS ASSOCIATED DOCUMENTATION PROVE DEFEC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SSUME TH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APA BE RESPONSIBLE IN ANY WA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UR OF MODIFIED VERSIONS OF THE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ANY OTHER PARTY WHO MAY MODIFY AND RE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S PERMITTED ABOVE,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MONIES, OR OTHER SPEC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ING RENDERED INACCURATE OR LOSSE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OR A FAILURE OF THE PROGRAM TO OPERATE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IS PROGRAM, EVEN IF THE APA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st of the official APA Support 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1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9-22246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VATE SYSTEM; might be opened in the fu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0X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Tom Tor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15-246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2/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ntact the author and support team by s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lles Hemberg: - InterNet    (ghemberg@zorro.ruca.ua.ac.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doNet     (2:291/1928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NA         (180:1000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correspondence via electronic mail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red, and the use of surface mail is discouraged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have to send paper mail (and expect to rece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), please enclose a self-addressed, stamped envelope (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Belgium should include an international postal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instead of a stam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ATTEMPT TO CONTACT THE AUTHOR BY TELEPHONE! VOIC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VI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the author at any time to sha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introduces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ystem: it's the result from a mix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freeware. With shareware, users had to pa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continue using a program after a trial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they had to pay for each program (written b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) separately. With freeware, users were allowed to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s long as they wanted, without paying any f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use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"-system. With this license-system, noncommercial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lowed to use the program for as long as they want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any fee to the author, but if they want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 its "licensed"-mode, they have to pay a fee to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licensed. Besides, users can choose to pa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for EVERY program by the Amateur Programmers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sting and up to come, without any upgrade-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different licenses available: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licenses. A personal license is to be used b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only. A commercial license can be used by every me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we've received your license form AND the money,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 a license-key through netmail or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wnload it from the support BBS where you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to. We can also fax the license-key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it to your bbs if you want to, this will cost a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(please indicate your preference on the License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ne of this is possible, we will send you the ke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mail. This will cost a little more (see below)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longer to receive your key (1-3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for commercial and non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le licenses (only for this progra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 250 BF   �   450 BF   � 5000 B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licenses (for use with ALL programs by the AP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1000 BF   �  1200 BF   � 10000 B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are payable in the registration site's currency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fees can either be mailed (surface mail) to our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with the License Form or they can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's account in which case you have to send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 Form separately (which can eventually be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). We can not and will not be responsible for any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without a complete License Form or if you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that we can't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you'll find the License Form. Your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de are the fields of importance for the license ke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m in carefully! The length of your name and code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 and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our name" MUST be the real name of the person who p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it cannot be an alias nor a company's name. You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ord (or a couple of words) you can choose yourself fre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ght be the name of your bbs, compan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cense, print the License Form (further in this 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t out and send it together with your payment to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as the prices of the licenses may change without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, you are strongly advised to contact your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 for the latest prices before send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gister directly in the following countries (f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use the Belgian regitsration s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lgi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9051 Sint Denijs West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ghemberg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account number: Gilles Hemberg BBL: 390-0521678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ansferring a fee to our account, don't forget to men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 fee APA", and don't forget to send us your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! Fees are accepted in Belgian (BF) currency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lecting "Download from our BBS" on the form, the k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ploaded to 80X86 bbs as a private &lt;MESSAGE&gt; in area "#6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ateur Programmers Association". When you log-on to the bbs 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eck for mail, the message will be displayed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TEUR PROGRAMMERS ASSOCIATION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de you buy a licens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ype:      ( ) Single (for the program abov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General (for all programs by the A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icense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Personal w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Address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 (if applicable)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in registration site's currency!!)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w you would like to receive your key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NetMail                  ( ) Fax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ownload from our BBS    ( ) Upload to your bbs (extra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Surface mail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is a program that will manage your file-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ela, you will be able to create the list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your bbs. The users can download this list and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off-line. This way they can see what files they can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 without spending precious hours on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can do more: it can add logos to virtually any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, provided you configure it first. This is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Logo, which is part of the main Dela-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let Dela create your "FILES.BBS" lists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f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of your "FILES.BBS" lists isn't complete?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want to optimize your lists, no problem: the built-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Manager will do this for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ood enough yet? Consider then that Dela probably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ble file-area manager ever seen. You can se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EVERYTHING to suit your personal need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was specifically designed to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oard, therefore you have to be familiar with ProBoard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ing Del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is dedicated to Claire D'Haese and Frederik Aertsse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always there when I needed them: thanks guys! They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ed in Bujumbura (Burundi). Burundi is a mid-African country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eople speak "Swahili" over there. "Dela" is a wor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language wich means "content". "Dela" is also the tit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ng by "Johnny Clegg &amp; Savuka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iyad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am con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a uses an advanced resource/sample system which off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level of configuration ar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resource is a configuration template for a list.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resources in such a way that not 2 resourc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list which even looks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ample is a textfile which can contain special macro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 by specific text-strings at run-time. S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for the following items in a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header of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oter of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header of a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oter of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aspect of a list can be configured in its resour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ook of a line which shows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ook of a description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ook of a line of a miss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up to 65535 different lists; the more resourc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, the more lists can be created (limited to 5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commercial ver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a can use special PreRun and PostRun commands.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ich will be executed when Dela starts, when it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ela processes a resource and when Dela has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use internal commands and you can also execut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th the PreRun and PostRun commands.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your commands in script-files, thus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ultiple commands within a PreRun/PostRu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a can parse your existing "FILES.BBS" lists for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description, size, date, ...) and will ad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utomatically. Of course you can configure ho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S.BBS" lists should look like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a can retrieve descriptions from virtually any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ile (FILE_ID.DIZ, ...) as long as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of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a allows you to add logos to your archives with ADD-Lo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d logos to a single archive, to all archives of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o all archives on your bbs or to all archiv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drive (recurse subdirecto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-Logo can add logos to virtually ANY type of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you know the correct command and you have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ng the logo somewhere on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let Dela create your "FILES.BBS" list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elfList and you can configure how these lists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is entirely written in Pascal. No third-party librari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o we have TOTAL control over the c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velopment of Dela, we used the following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......... Borland Pascal v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.......... Borland Turbo Profiler v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............. APA DOC Compile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Dela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ia Hanssens, Johannes Casteels &amp; Mark Str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 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           System Name            Fido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 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oen Jacobs         Deep Space Nine        2:292/516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traver          U.N.I.T. BBS #3        2:285/750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Bladt           The Fight Palace BBS   2:292/506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Leeman         SkyNet                 2:292/6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Torfs             80X86                  2:292/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llow these steps, you will be up and running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:\DELA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:\DELA\SCRIPTS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:\DELA\SAMPLES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:\DELA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ELA.EXE, DELA200.DOC to C:\D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EX_INI.* to C:\DE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EX_SCP.* to C:\DELA\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EX_SMP.* to C:\DELA\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UTIL.* to C:\DELA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ELA.INI with your favourite text editor (eg. EDIT.CO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95) and check all items under the [Paths], [ADDLogo]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ompress] sections (be sure to have your print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to you). Change all path specifications to matc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! You can now try out Dela by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the next sections in this manual for adva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OURCE/SAMPL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uses an advanced resource/sample concept which offer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level of configurability ar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ource is a configuration template for a list.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, you configure the various parameters which def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your lists will look like. You can set up nearly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your lists in the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ources are configured in a text file which is by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ESOURCE.INI 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is a textfile which can contain special macro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placed by specific text-strings at run-time. Samp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the following items in a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header of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oter of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header of a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oter of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is entirely controlled by 2 INI files. The first one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configuration file and is by default called DELA.INI: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 file controls more general parameters of Dela.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 file is by default called RESOURCE.INI and cov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keep the configuration files readable and cle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, Dela uses the domain principle which basicall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ne as used by windows for the INI files.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archive, you will find sample INI files, to s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A's INI-format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A INI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 file is divided into different sections, called dom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main has a unique name within the INI-file. This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between square brackets ([]) at the star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main can contain one or more identifiers,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gure Dela. An identifier can either be a switch comma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ariable identifier. A switch command is used to turn 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 certain parameter of Dela; such a switch is used alon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-file. A variable identifier is followed by an equal 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=) and a data field. A variable is used to set an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f Del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identifier or a data field contains spaces, i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add descriptions to the INI-files;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description line with a semi-colon (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xplanations below you will also see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they are either shown as the data-field or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ound brackets under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   = 0          This is the default date form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 to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=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=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= DD-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C_Open   = [          This is the D/L Counte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used in your FILES.BB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character should 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less you are sure of what you're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C_Close  = ]          This is the D/L Counter fi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in your FILES.BB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should not be chang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sure of what you're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   = "..."      Prevents Dela from acces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areas. Dela will never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 specified in this data fiel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to use the same format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RESOURCE.INI section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source_#] domain in the line "Are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ize              Formats the sizes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in the lists/samples/... to "byt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kilobyte", "megabyte", ... un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s a letter to designate the size-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switch command: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ent (or it is commented out),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left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BAK                 Instructs Dela to leave BAK-fil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when running the Area-Manag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command: if it is not present BA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  = 6          The LogLevel keyword instructs Del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only a certain subset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log file. The data field must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level number from 0 to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s of lines logged for each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are 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  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   !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 !+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      !+*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       !+*-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  !+*-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       !+*-#: (and a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_Areas  = "* -C"     Defines which areas are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Area Manager (see further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 are defined in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reas = ..." line in RESOURCE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= 30         Number of days for a file to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ist with the "NewOnly" (see fur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ribute set in its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Length = 45         Maximum number of charac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.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exceeds this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will be "wrapped";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ela will move exceeding 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xt line. The exceeding wor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placed in th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LES_BBS_X line; see further)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are no spaces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, Dela will delete the exce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. If you want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ping, set this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Scrn               The QuietScrn keyword instructs De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suppress the screen output of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s. This option mak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 tidier, but it doesn't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al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Time              Instructs Dela to modify the time-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of the lists it creates. If the 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d between 00:00 and 12:0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-stamp will be set to 00:00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was created between 12:00 and 24: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ime-stamp will be set to 12:00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 switch command: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ent, the time-stamp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icense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art where to specify the information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= "..."            The name for the licens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= "..."            The code for the licens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= ...              The license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th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   = RESOURCE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th to the resource INI-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for this is RESOURCE.INI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of DELA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= ...       Functions like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for DOS. Dela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it cannot fi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specified in this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must be separated by se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ns (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You MUST add the path to your ProBoard system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ela won't be able to find FILECFG.PRO! (thanks to Wim Ja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bbs, for reporting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LogoPath = ...       The path to the file ADD-Logo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rther) will add to your archiv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pointed to by the data fiel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macros (like sam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). There is no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         = SFL.TXT   The path where SelfList (see fur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reate its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SFL.TXT in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.EXE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Files   = "..."     Defines the filenames+extensions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s) to the files inside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descriptions for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used by the Area Manager a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fList when there is n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. Different filena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d by spaces, and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enclosed into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Dir  = ...       The data field must point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able directorie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ist is also used by your mail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the list of 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for unprotected m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FrontDoor v2.20c,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s defined in FDSetup&gt;Mail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equests&gt;Filenames&gt;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Path     = ...       If you want Dela to create a log-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the data field must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&amp; filename of the log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d. If not specified, no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un      = ...       The data field must point to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to be executed or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processed (refer to the "PreRu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Run" section further) before De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s processing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Run     = ...       The data field must point to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to be executed or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processed (refer to the "PreRu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Run" section further) when De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finished process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pres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main controls which archive types Dela will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 files from. This is mainly used for 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files from a file if no description was foun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dentifier in this domain must be a string to search f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name. If you want Dela to scan for an extension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dot (.) in front of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field must contain the archiver command to execu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archive to extract from must be replaced by ~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-126+"P"), the name of the file to be extrac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ust be replaced by ~F (Alt-126+"F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rchiver command contains spaces, it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to use for PKUnZ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IP = "PKUNZIP ~P ~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assumes you have PKUNZIP.EXE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ring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next fields can use special control codes.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nation of the control codes, refer to the "CONTROL COD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urth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elds can't use codes therefore the available code-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hown under each identifier between square brackets (re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op of each code-list in the "CONTROL CODES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_BBS   = "^F@@@@@@@@@@F [^FC] ^F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The data field contains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 to place in your "FILES.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ings. This is the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ilename&gt; &lt;blanks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described under "Function 31: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" in the ProBoar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waring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by the Area Manager &amp; Self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_BBS_X = "+^FD"    If the description of the file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the preceding "FILES_BBS"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nger than 1 line,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continued on this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This should usually be se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+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described under "Function 31: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" in your ProBoar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waring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by the Area Manager &amp; Self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The following control codes cannot be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S_BBS" and "FILES_BBS_X" fields if you inten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A, ^KC, ^KF, ^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other, general exclusions, please refer to the "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section furth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   = "^F@@@@@@@@@@F ^F@@@@@@T^FN ^F##S [^F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^F@@@@@@@@@@@@@@@@@@@@@@@@@@@@@@@@@@@@@@@@@@@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eld contains the defaul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want Dela to place in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ings. This line by defaul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+ date(+New?) + size + [DLC] + d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"New?"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NewFileMark" (see further)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young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by "New" in the [General] dom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se it is replaced by a sp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DLC] is replaced by the downloa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square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their own "Generic"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_X   = "...^F@@@@@@@@@@@@@@@@@@@@@@@@@@@@@@@@@@@@@@@@@@@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If the description of the file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eceding "Generic"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nger than 1 line,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continued on this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This line by default looks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s +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their own "Generic_X"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Desc = "&lt;Description coming soon!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This is the default descrip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or which no description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,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Manager and by Self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   = "^F@@@@@@@@@@F !!!MISSING!!!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^F@@@@@@@@@@@@@@@@@@@@@@@@@@@@@@@@@@@@@@@@@@@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the default line for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 no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their own "Missing"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Mark = *         When a file is new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                  days defined in "New" under the [Genera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ain, the ^FN macro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haracter. If not, the ^F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replac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ontain their own "NewFileMark"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eparator = /       When writing a date,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                  specified in this data field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date sepa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writing dates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ateSeparator" in the resource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      = "File Request Allow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                  If the directory of the file-area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 was listed in the file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y "RequestDir" under the [Path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ain, then the ^KF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by this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req      = "File Request *NOT* Allow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                  If the directory of the file-area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 was not list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ed to by "RequestDir"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Paths] domain, then the ^KF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replaced by this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d when processing resour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Desc     = (~H*~V*~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                  If Dela found a GIF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, it will detec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and add it as a com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will look like the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H will be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rizontal pix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V will be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tical pix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C will be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S.BB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domain, you tell Dela how to handle certain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y appear at the beginning of a line in your "FILES.BB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lear: this is the section which tells Dela what to do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one of the following lines in your "FILES.BBS" lis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+&gt;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!&gt;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;&gt;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&gt; description (space in fro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"Function 31: LIST FILES" in your Pro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^FD control code will be replaced by the a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You can use the special alignment function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"CONTROL CODES" furth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l control codes in the ^K lis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dentifier and/or the data field contains spaces,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insert it betwee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for a "&lt; &gt; description"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" = "+^F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can "only" add up to 20 different lines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If you insert more than 20 lines, the subsequ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gnored (if you have any need for more than 20 lines, tell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example DELA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DLogo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main controls which archive types ADD-Logo will be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logo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dentifier in this domain must be a string to search f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name. If you want ADD-Logo to scan for an extension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a dot (.) in front of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field must contain the archiver command to execu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logo to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rchive to add a logo to must be replaced by ~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-126+"P"), the name of the file to be added as a logo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by ~F (Alt-126+"F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rchiver command contains spaces, it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to use for .ZIP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IP = "PKZIP ~P -Z &lt; ~F &gt; N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assumes you have PKZIP in the current dire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cription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main is used when Dela encounters a file wit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and if Dela hasn't found any of the files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scFiles" under [Path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dentifier in this domain must be a string to search f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name. If you want Dela to scan for an extension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dot (.) in front of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field must contain the description to add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was found i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escription contains spaces, it must be inserted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to use for .TXT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XT = "[Dela] Text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if Dela encounters an uncommented .TXT file in a FILES.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, it will add "[Dela] Text File" (without the quotes)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of this INI-file is somewhat different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main INI-file (DELA.IN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main represents the configuration for a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. The name of each domain is formed by "RESOURCE_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 and the number of the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 numbers may be omitted. Dela won't find any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yond the last number processed if you omit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lso strongly advised to keep the number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in ascending order inside your RESOURC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reate up to 65535 resources/INI-file. This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5 in the non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source_#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 represents a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elds can use control codes. In these lines there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odes which cannot be used, therefore th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-lists are shown under each identifier between 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ckets (refer to the top of each code-list in the "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section furth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= "..."     This is a name for the resour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is merely for you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urce more easily. Dela doesn't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ly (except for the ^K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     = "* -C"    This data field define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to include in this resour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. This is a list of ar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s, separated by blanks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 has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" stands for "Include this are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", and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-" stands for "Exclude this are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rameter &lt;area&gt;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&gt;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1-n2&gt;   Areas &lt;n1&gt; to &lt;n2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-C      All non CD-ROM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-3-9 +5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-2      All CD-ROM area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= ...       The group(s) to which this area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for use in the command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re easily select which re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select up to 26 groups (A to 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further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= ...       The full path &amp; filename+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to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   = -1        The maximum level of areas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Dela creates a list,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areas with a level lo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al to the value assigned to Max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of -1 (minus one) means no lev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LHeader = ...       The full path &amp; filename+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file to add as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LFooter = ...       The full path &amp; filename+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file to add as the foo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AHeader = ...       The full path &amp; filename+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file to add as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in the list 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AFooter = ...       The full path &amp; filename+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file to add as the foot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in the list (see fur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Only                 If this switch is present in a resourc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domain, the list will only conta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er than the number of d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"New" under "[General]" in DELA.I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list will conta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ent              If this switch is present in a resourc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                   domain, and a file is found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while this resourc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, Dela will add a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automatically.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 will b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advised to omit this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resources if you ru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; description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to your "FILES.BBS" lis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description will be ad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ce. If this switch is set, Del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description each time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(once for each resour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   = "..."     This is the line for a file which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found on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default lin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.INI in the "Missing" li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trings]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Mark = *         When a file is new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s defined in "New" under the [Genera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ain, the ^FN macro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haracter. If not, the ^F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replac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default charact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DELA.INI in the "NewFileMark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 [Strings]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eparator = /       When writing a date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in this data field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date sepa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default charact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DELA.INI in the "DateSeparator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 [Strings]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   = "..."     The data field contains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Dela to place in your final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default lin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.INI in the "Generic" line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trings]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_X   = "..."     If the description of the file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F, ^K]                the preceding "Generic"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nger than 1 line,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continued on this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the default lin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.INI in the "Generic_X" li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trings]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un      = ...       The data field must point to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to be executed or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processed (refer to the "PreRu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Run" section further) before De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s processing this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Run     = ...       The data field must point to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to be executed or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processed (refer to the "PreRu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Run" section further) when De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finished processing 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different locations in a list, Dela can add sampl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ample files are read as plain text files. Inside a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you can use some of the special control codes 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you can't use the same control codes in each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I will give a list of the available control codes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LHeader: ^KD ^KL ^K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will be added on top of you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LFooter: ^KD ^KL ^KP ^KX ^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ample file will be added at the end of your list.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 the ^KX and ^KY control codes will contain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the total size of the curren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AHeader: ^KA ^KC ^KD ^KF ^KL ^KP ^KS ^KX ^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will be added on top of each area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_AFooter: ^KA ^KC ^KD ^KF ^KG ^KH ^KL ^KP ^KS ^KV ^KW ^KX ^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ample file will be added at the end of each are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ANSI codes in the sample files, provided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I codes appear in the middle of a control code (ie. a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ust be in on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RUN/POS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2 commandlines which will be processed a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during a run-time of Dela (check apropriat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se commandlines you can execute external program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as well as using some of the internal functio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xecute almost any external program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Run/PostRun commandline provided that that program i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ming too much memory. To execute an external program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Run/PostRun commandline, type the full path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+extension to that program with all command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s you would type them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any of the following internal Dela functions: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, ADD-Logo, SelfList (you cannot process a resourc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eRun/PostRun commandline). To put an internal function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line add "#" at the beginning of the commandline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arameter to the function as you would type it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sert 1 command directly on the data field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Run/PostRun command, but you can also point to an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file. To point to an external script file, add a "@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thout the quotes) at the beginning of the command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full path &amp; filename+extensi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ipt file will be processed from top to bottom an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will be processed in the same way as if it was defin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eld in the INI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example script files included in the EX_SCP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included in the original archive. The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lines for these script-files are shown in the INI-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_INI.* archive, also included 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ertain fields of the INI-files and in some sample files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insert special control codes. These codes will be repla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un-time by internal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de list you will see a code's ASCII value,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^' means Ctrl, so ^F means Ctrl-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^F Lis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CII � CODE �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67   ^FC    This file's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68   ^FD    This file's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70   ^FF 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78   ^FN    New fil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83   ^FS    This file'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-84   ^FT    This file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^K Lis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CII � CODE �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65   ^KA    Current area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67   ^KC    Current area'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68   ^KD   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70   ^KF    File reques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71   ^KG    Number of downloads 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72   ^KH    Total size of data downloaded from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76   ^KL    Current resource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0   ^KP    Dela's program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3   ^KS    Security level for downloading 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6   ^FV    Number of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7   ^KW    Total siz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8   ^KX    Number of files already processed in thi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-89   ^KY    Size of list up to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1) ^KG, ^KH, ^KV and ^KW are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P_AFoo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^KL is only available when processing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inform Dela about the length of a string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textfile. This is done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first and last code, you can place a "@" or "#"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%" codes. The field's length will be def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"@" to align (justify) a field to the left, use "#" to al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and use "%" to center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^K@@@@@@@@@@@@@@@@@@@@@@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the total amount of characters equals 25,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's name (^KA) will be placed in a 25-character field,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ed. You now can easily draw "boxes" around this fiel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having to worry about the actual length of the area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ILES.BBS"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, by default, uses the same format for the "FILES.BB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 as ProBoard does. This "FILES.BBS" file is a text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ust be created by you, the SysOp. You can als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List to create these textfiles automatically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files should contain the names and descriptions of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ea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in a FILES.BBS listing should look like this whe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&lt;filenam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missing information (&lt;date&gt;, &lt;size&gt; or &lt;description&gt;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trieved from the drive by Dela. If no fields are miss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will not need to check the drive for an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can also be other lines in these textfiles. Pro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following by defa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&lt;+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&lt;!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&lt;;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&lt; 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o configure these lines in DELA.INI in order for Del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ognize these lines and handle them properly. Ref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.INI under [FILES.BBS]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can be run from any directory and it will look for its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the directory where DELA.EXE is located (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pecified on the command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ELA.EXE with the following commandlin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........  Process resource #&lt;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&lt;groups&gt; ..  Process resources in group &lt;group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....... 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lt;dir&gt; .....  Self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specs&gt; ...  ADD-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source #&lt;n&gt; [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will process the resource number &lt;n&gt;. This number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one defined in RESOURCE.INI in the domai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3             Process resourc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5 67          Process resources #5 and #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sources in group &lt;groups&gt; [G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will process all resources which have one or more tag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oups&gt; in their "Groups" line in RESOURCE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uses a smart system which allows you to cross-select gro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bers: each resource will be processed only once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 Del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GA            Process all resources in gro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 GDAZ          Process all resources in groups D,A &amp;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the area manager. Dela will parse through your "FILES.BB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 and it will reformat your listings to the look def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ELA.INI under [Strings] in the lines "FILES_BBS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_BBS_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will add any missing information to your listings (siz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description, download counter). It will also upd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f needed (like PBUTIL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List [S&lt;di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 will create a "FILES.BBS" style listing with th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DELA.INI under [Paths] in the line "SF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is file is defined in DELA.INI under [Strings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nes "FILES_BBS" and "FILES_BBS_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List is very useful if you have a CD-ROM which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"FILES.BBS" sty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Logo [L&lt;spec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tart ADD-Logo. Dela will search for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DELA.INI under [Paths] in the line "AddLogoPa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add this text file to the archives you sel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ecs&gt; can point to a single file; in this case &lt;specs&gt;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ull path &amp; filename+extension to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ecs&gt; can point to a directory to process; in this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ecs&gt; must contain the full path to process. ADD-Log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files in this directory and add the logo if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ecs&gt; can be empty; in this case Dela will read your Pro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-area configuration file and process all files on your bb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CD-ROM areas of course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ecs&gt; can be an asterisk (*); in this case ADD-Log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ll files on the current drive (recurse subdirecto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not use wildcards in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useful tips &amp; hints on using De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ing a disk-caching utility (like SmartDrive) can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Dela's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a is *NOT* multitasking aware. Plans are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ing support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should create CD-ROM listings only once and you sh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m in your nightly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a creates some temporary files during run-time.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 automatically after Dela has finish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ive you an idea on how Dela is performing on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 included this little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 #1: Pentium 133, 16MB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GB harddisk (PIO 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les      : 4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ime: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les/sec. : 20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 #2: 80486DX-33, 8MB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MB harddisk (Standard ID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les      : 4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ime: 6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les/sec. : 7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rest, these tests were made under exactly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: ie. the same CONFIG.SYS and AUTOEXEC.BAT fil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script-files &amp; INI-files, ... As you can see, Dela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is VERY system-dependent. Dela's performance is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of the disk-speed. Plans are to further improve Dela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