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all files included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pp        - see Road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          - see Road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FG.Prj  - the normal versio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FGx.Prj - the overlay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FG.Txt  - source for TVHC (the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*</w:t>
        <w:tab/>
        <w:t xml:space="preserve"> - Ralf Brown's Spawn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Doc  -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.Doc  - making the over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.Doc  - various patches to apply to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Doc  - various credit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fest.Doc 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  -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!.*    - beta release notes (you can see how the work wen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