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ll patches that need to be applied to Turbo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efore you recompile to use it with FileCFG. Note tha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re forced by FileCFG or required. These are va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at people accumulated over the years. I have includ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TVBUGS.CPP as well as SYSINT.DOC file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TVBUGS.CPP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Turbo Vision (C++) Bug/Enhanc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see section 'CHRONOLOGICAL INDEX OF CHANGES TO THIS DOCU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 Marc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tern@mble.philip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&gt;INTERNET:stern@mble.philips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list is C++ TurboVision (TV)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cal specific buglist, see the file  \turbo-vision\pascal\tvbu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Brad Williams (bwilliams@marvin.ag.uidaho.edu) on the  Turb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vtucs.cc.vt.edu. All bugs and fixes presented have  been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serv TurbVis and Compuserve. If you  want  to  join  th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nd a message to listserv@vtvm1.cc.vt.edu containing the line 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 are meant to be applied to Turbo Vision 1.03, the 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ipped with Borland C++ 3.1 and Application Frameworks.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urbo Vision in order to implement thes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bug fixes and  enhancements  to  the  TV  sour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obviously subjective and rely most of the time on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f the posters about the look and feel of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official list and is not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orland Technical or Customer Support which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00-331-0877 for registered Borland product owners.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ustomer on-line servic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customer-support@borland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line technical support is not available.  Borland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dress for reporting bu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bugs@borland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missions determined to be "true" bugs will be forwarded  to 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is list, the authors of bug fixes, the TurbVis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tp site are not responsible for the reliability of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document or consequences that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ways make a backup of the source code file und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ior making any changes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bout bugs you have discovered  and  any  patch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is list or to the TurbVis listserv  for  discuss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escription of the problem you are  having,  a  small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will duplicate the  problem  when  compiled/run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of current patch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list is  an  index  of  new  problems/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 old  problems/enhancements/questions  in  reverse 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is facilitates quick review for changes  from  previous 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problems/enhancements/questions about bugs  in 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cussed and source code patches referenced where  avail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atches in this file are placed at the end in  alphabetic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ference name. Reference name is usually a  func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object::function name, but it can be a general topic name such a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Message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putLine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ramText::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do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sive files are required, the  individual  file  will 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ropriate problem/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methods for searching this document, by  topic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S  /  ENHANCEMENTS  /  QUESTIONS  section  or  by  functio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:method) name under the PATCHES section. All PROBLEMS /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QUESTIONS and PATCHES  are  cross-referenced.  If  you  do  not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/patch in one list, check  the  other.  If  you  still  cannot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look at the FAQ (TVCPP.FAQ) posted  at  this  site.  If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a solution to your problem, post a message to the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INDEX OF CHANGES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ialog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Li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SCollec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edListBo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Item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lett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us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ingLis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ox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xt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ept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tto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rror Messages - 1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- 1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ialog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x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x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ox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DirDialo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View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icTex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2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View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- 1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/ma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Collec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ialo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Viewer -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ourceFil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y 93 - First edition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ox -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x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/ ENHANCEMEN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Compilation error when using streams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Highlighted items no more displayed in highligh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help window longer tha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blem - Shrinking the help window horizontally causes text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elp message to become unreachable  (assuming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has more lines than  the  number  of  window  lin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s virtual  function  changeBounds  never  get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its  declaration  doesn't   match   the   bas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 - Word wrap  is  erratic  for  characters  above  0x7f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nglish letters). This is due to sign  extens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converts from a signed char to an  i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81 gets converted to 0x8001, causing isspace  to  ind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 - The THelpWindow class should function both as  a  modal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ess window. However, it crashes if inserted as a 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- If  a  topic  link  is  longer  than  the  help  window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ped but only the first line is highlited.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relies on help topics to occupy one line only, so the 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o fix this would be to not word-wrap top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: see Help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Compilation warning in HELPBAS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nction returns the address of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HelpBas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V for multiple language support, see files TLANG.CPP &amp;  TLAN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located at the same place you found this list in 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VTOOLS ( general-purpose Turbo-Vision Tools:  library,  sour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all i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Strange effects, memor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MessageBo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 - Automatically adapt box size to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MessageBox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hancement - Automatically center 'OK/Cancel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MessageBox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e  TStaticTex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 - If a messageBox is opened while a submenu is open  (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ened by an external event or in the idle() funct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Box will be under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MessageBox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error when using min/max with different type variables th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u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min/ma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Turbo Vision cannot be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Turbo Vision is  very  slow,  much  slower  that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cause snow checking was inadvertently  turned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and because the new operator  that  is  in  TV.LI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ing code compiled 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performance-1,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(feature?) - When a control is unselectable, 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lection its associat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Selectio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f you use either (or both) TCheckBoxes or  TRadioButt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s  your  program  will  crash  with   "Abnorma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Stream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Wrong syste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rrors not correctly handled (network errors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 when you try to access drive B: on a one driv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wo confirmation instead of one when hitt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Syste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When a command that is bound  to  a  button  is  disabl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access that button anymore. However, if that butt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g cmDefault it will be activated if  you  hit  retur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i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Butto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When a radiobutton or a checkbox is disabled,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utton anymore. However,  you  can  change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ouse or th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Cluste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shutdown not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ChDirDialo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shutdown not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When inserting a  dialog  box  into  another  dialog  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s are all messed up (i.e. flashing red &amp; whit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the  getPalette  system  uses   multiple   leve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ion to find a color. That is, each  getPalett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upposed to return a  palette  which  indexes  it's 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until the buck finally stops  and  a  "real"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If you're indexing a palette with  itself 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. The  good  news  is  that  mapColor(),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that  actually  translates  palettes,   will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s that are empty.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Dialo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f current drive is invalid (no floppy, network disconnecte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change directory (TChDirDialog),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twice, the directory field on screen contain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Dir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Fails sometimes to find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Edito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error in valid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Valid is not checked in base class 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FileDialo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Bad handling of characters  above  0x7f  (such  as 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) in filenames. This is due to sign extens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converts from a signed char to an  i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81 gets converted to 0x8001, causing isspace  to  ind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FileDialo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blem - when fdNoLoadDir flag is specified, the  directory  info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FileDialo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When you enter into a directory that has a name shorter t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".."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FileLi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ment - Check if focus has actually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disabled in a derived clas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Grou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If the first element of a dialog is hidden or unselec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elected  by  the  software  (TView.select)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es when closing the dialog. It is probably a bad id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hidden or unselectable view, but if you  real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is, see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Grou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n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s not deleted when typing a new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ne, strange character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inputLin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Unnecessary scrolling when the length of the  data 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max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inputLin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f a TListViewer has no scrollbar, the view is never redra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ListViewe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Double-click in a TListViewer does not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ListViewer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n a menu, if you go onto a  disabled  entry,  hit  En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, the ac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MenuView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If no menu (NULL pointer)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MenuVie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shutdown not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NS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Assigning a palette to another one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problem with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Palett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Displays garbage with format where sizeof() !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ParamTex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Displays garbag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comes from the RTL function vsprintf(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ith a parameter list on the stack (i.e., 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ParamTex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blem - inside a DialogBox, setData() &amp;  getData()  seems  to  mes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Param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: The problem comes from the function dataSize() whic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arguments are 4 bytes long. This is not the ca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 are 4 bytes  long,  long  integers  also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rt) integers and characters are casted to 4 bytes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you have  to  use  'long'  instead  of  'int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har') BUT floats and double are 8 bytes  long  a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s are 10 bytes long;  dataSize()  cannot  so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size. To use them correctly, use only long,  doubl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  as  parameters  and  count  two   parameters 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ramText constructor) for a double. There seems to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use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32 bytes memory loss every time a T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stantiated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ResourceFil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f you have a big TSItem object (with a lot of  nested 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r stops with an error message "out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: Decompose your nested items list into sever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SIte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t is possible in a sorted list to select items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s. Then after pressing backspace,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item should be selected again. This back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SortedListBo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a "\n" does not produc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: use "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TStringList class does not properly read i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StringLi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- If changing the sfVisible state of ANY view inside a TDialog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cused view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View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ment - Allow use of arrows like Tab/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no other meaning - like in TRadioButt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Window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- If 'valid(cmClose)' returns False, the fram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: See TWindo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  '#define Uses_fpstream'   before   'include &lt;tv.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elpTopic::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BA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Bas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Patrick Reilly (compuserve: 71333,2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static char buffer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SCHECKBO.CPP, SRADIOB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trea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Tero Molander - (internet: tmo@phoenix.oul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  __link( RCluster )   after  'include &lt;tv.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nputBox, inputBo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MSG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essageBo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Box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Rect r(0, 0, 60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ushor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= max( strlen(aLabel) + 9 + limit, strlen(Title) +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= min( len, 6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= max( len , 2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ct r(0, 0, len, 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BoxR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Rect( 4 + strlen(aLabel), 2, dialog-&gt;size.x - 3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uchar x = 4 + strlen( a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TRect( x, 2, min(x + limit + 2, dialog-&gt;size.x - 3)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nputBo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MSG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essageBox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BoxR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r = TRect( dialog-&gt;size.x - 24, dialog-&gt;size.y -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-&gt;size.x - 14 , dialog-&gt;size.y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r = TRect( dialog-&gt;size.x / 2 - 11, dialog-&gt;size.y -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-&gt;size.x / 2 - 1 , dialog-&gt;size.y -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nputBoxRect, messageBo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MSG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essageBo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ssageBoxRect() and inputBoxR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ccode = TProgram::deskTop-&gt;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ccode = TProgram::application-&gt;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BA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JFreeman internet: STAC/STAC/JFreeman%Stac_Electronics@mci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 (isspace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 ( isspace((unsigned char)ch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essageBoxRect,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MSG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essageBo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ssageBoxRect() and messageBox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  'va_end( argptr );'   before   'retu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va_start( argptr, a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va_start( argptr, fm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in/ma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ore   inline int min/max( int a, int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template &lt;class T&gt; inline T min/max( const T &amp;a, const T &amp;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Palette::TPalette, TPalette::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PALET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Palet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Tero Internet: tmo@rieska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Palette::TPalette( const TPalette&amp; tp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( new char[ tp.data[0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cpy( data, tp.data, tp.data[0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TPalette::TPalette( const TPalette&amp; tp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( new char[ tp.data[0] + 1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cpy( data, tp.data, tp.data[0] +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dd '+ 1' at th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Palette::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 data = new char[ tp.data[0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   data = new char[ tp.data[0] + 1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Button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Butt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   case ev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( event.message.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cm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 if( am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   if( amDefault &amp;&amp; !(state &amp; sfDisable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Cluster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Clust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TView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if( event.what == evMouse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if ( ! (options &amp; ofSelectable) 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ChDirDialog::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CHDR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ChDirDialo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 dirLi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Li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   dirLi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Inpu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Collection::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COLL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David Sisson   (internet: daves@v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     if( should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Dialog::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Dialo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lette&amp; TDialog::getPalet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Palette palette1( cpDialog, sizeof(cpDialog) -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Palette palette2(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owner == (TGroup*)TApplication::deskTop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wner == (TGroup*)TApplication::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return palett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alett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  #define Uses_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:    #include &lt;tv.h&gt;     ( at the begining of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DirCollection::get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DI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Dir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dir[0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[1] = '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[2] = '\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dir[3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Editor::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EDITOR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Edi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ort TEditor::nextWord( ushort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sWordChar(bufChar(p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 p &lt; bufLen &amp;&amp; isWordChar(bufChar(p)) ) p = nextCha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 p &lt; bufLen ) p = nextChar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 &lt; bufLen &amp;&amp; ! isWordChar(bufChar(p)) ) p = nextChar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FileDialog::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FileDialo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 if( command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TDialog::valid( command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   if ( ! TDialog::valid( command ) 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command == cmValid )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, to better structure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! TDialog::valid( command ) 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command == cmValid || command == cmCancel || command == cmFileCl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fName[MAXPATH], drive[MAXDRIVE], dir[MAXDIR], name[MAXFILE], 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isWild(fNam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checkDirectory(pat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command != cmFileInit ) 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isDir(fNam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checkDirectory(fNam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command != cmFileInit ) 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validFileName(fName) )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FileDialo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JFreeman (internet: STAC/STAC/JFreeman%Stac_Electronics@mci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 (isspace(c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 ( isspace((unsigned char)ch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FileDialo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FileDialog::TFileDialog( ...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ialog( ..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indowInit(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TFileDialog::TFileDialog( ...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ialog( ..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( newStr(""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indowInit(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FileDialog::read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ore    directory = newStr( cur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FileList::read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FileLi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( strlen(dir) &gt;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( strlen(dir) &gt;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Group::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Grou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   focusView( current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// Test if focus lost was allowed and focus has really been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(mode == normalSelec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urrent-&gt;state &amp; sfFoc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he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  if( (state &amp; sfFocused) != 0 &amp;&amp; p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&gt;setState( sfFocused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focusView( p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Group::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Grou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Marek Bojarski  (internet: bojarski@if.uj.edu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     reset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lin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elpTopic::Wra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BA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Peter Brandstrom  (internet: d91-pbr@nada.k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 if (i ==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offset +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if (i ==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offset +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(i &lt; size) &amp;&amp; !isBlank(text[i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i &lt;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i;                    // Ski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elpViewer::chang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.CPP,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JFreeman (internet: STAC/STAC/JFreeman%Stac_Electronics@mci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lp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 void THelpViewer::changeBounds( TRect&amp; b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void THelpViewer::changeBounds( const TRect&amp; bou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lp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 virtual void changeBounds( TRect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:   virtual void changeBounds( const TRect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elpViewer::draw, THelpViewer::makeSel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Bill Kirby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raw - line 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ke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-&gt;getCrossRef(keyCount-1, keyPoint, keyLength, key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while ( (keyCount &lt;= topic-&gt;getNumCrossRefs()) &amp;&amp; (keyPoint.y &lt; delta.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-&gt;getCrossRef(keyCount, keyPoint, keyLength, key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ke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while ( (keyCount &lt; topic-&gt;getNumCrossRefs()) &amp;&amp; (keyPoint.y &lt;= delta.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raw - line 1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++ke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keyCount &lt;= topic-&gt;getNumCrossRef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-&gt;getCrossRef(keyCount-1, keyPoint, keyLength, key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 ( keyCount &lt; topic-&gt;getNumCrossRef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-&gt;getCrossRef(keyCount, keyPoint, keyLength, key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ke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makeSelectVisible - line 17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 (keyPoint.y &lt; d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y = keyPoin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 (keyPoint.y &lt;= d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y = keyPoint.y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elpViewer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HEL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Hel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  case ev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event.message.command == cmClose) &amp;&amp; (owner-&gt;state &amp;&amp; sfModal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odal(cm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 (owner-&gt;state &amp;&amp; sfModal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   ((owner-&gt;state &amp; sfModal) !=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InputLine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InputLi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( (state &amp; sfCursorIns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cpy( data + curPos, data + curPos +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delete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(state &amp; sfCursorIns) &amp;&amp; (curPos &lt; strlen(data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data + curPos, data + curPos +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InputLin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andle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 = curPos - size.x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 = curPos - size.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lec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firstPos = max( 0, curPos-size.x+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firstPos = max( 0, curPos-size.x+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Label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LAB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ele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if ( link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 ( link &amp;&amp; (link-&gt;options &amp; ofSelectable) &amp;&amp; !(link-&gt;state &amp; sfDisable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hange this in two lines (84,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ListViewer::focusItem, TListViewer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LS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ListView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focus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crollBar-&gt;setValue( 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crollBar-&gt;setValue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et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focused &gt; a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cus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crollBar-&gt;setParams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if( focused &gt; aRange ) focus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crollBar-&gt;setParams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ListViewer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LS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ListView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the do-while loop,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event.mouse.doubleClick &amp;&amp; range &gt; foc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tem( focu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ore 'mouse = makeLocal( event.mouse.where )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-while loop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event.mouse.doubleClick &amp;&amp; range &gt; foc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tem( focus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MenuView::exe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MenuVie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ine 321,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result != 0 &amp;&amp; commandEnabled(resul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=  do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MenuView::upda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MenuVie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first line of function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menu 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NSCollection::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COLL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NSColle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   if( count !=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aItems, items, count*sizeof(void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if((count !=  0) &amp;&amp; (aItems != 0) &amp;&amp; (items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aItems, items, count*sizeof(void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ParamText::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PARAM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ParamTe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paramList = &amp;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paramList =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ParamText::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PARAM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ParamTex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vsprintf( s, text, param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buf[256];  // maximum allowed inside vs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cpy( buf, paramList, paramCount * sizeof(long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printf( s, text, 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ResourceFile::T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RESFI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ResourceFi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t the last line of the function (before retur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 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performanc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Screen::checkSnow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TScreen::checkSnow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SIt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TSItem *item = new TSItem( "ite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TSItem( "ite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TSItem( "ite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TSItem( "item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)))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TSItem *item2 = new TSItem( "item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SItem( "item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SItem( "item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)))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Item *item  = new TSItem( "ite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SItem( "ite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SItem( "ite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2 )))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SortedListBox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STD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SortedListBo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(internet: twoeme@rivm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 if( event.keyDown.keyCode == kbB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earchPos == USHRT_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Pos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earchPos == USHRT_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tate = shift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tring[searchPos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o      if( event.keyDown.keyCode == kbB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earchPos == USHRT_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tring[searchPos--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earchPos == USHRT_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tate = shift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StringList::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STRL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StringLi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Dave (internet: daves@v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while( cur-&gt;key + MAXKEYS &lt; key &amp;&amp; cur - index &lt; index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cur-&gt;key + MAXKEYS &lt;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dest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while ( (cur-&gt;key + cur-&gt;count - 1 &lt; ke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ur - index &lt; inde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(cur-&gt;key + cur-&gt;count - 1 &lt; key) || (cur-&gt;key &gt; 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dest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SYSERR.CPP, SYSINT.ASM, SYSTEM.H, TVTEX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yst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Eric Woodruff   (compuserve: 72134,1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YSERR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 sprintf( s, errorString[errorCode], drive +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o      if ( errorCode &lt; sizeof(errorString) / sizeof(*errorStrin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 s, errorString[errorCode], drive +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 s, "Critical error %d on drive %c", errorCode, drive +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YSIN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56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PUSH    DX  ; Parameters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AX  ;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CX  ; Preserve AX by POPing into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DX  ; Someone forgot to clean up af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580 (582 if the above change is ma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JC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DS:[504H],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;JC     @@1  ; Ignore cancellation and imit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by setting the fla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If not, this routine gets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for the same reason via another INT 21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DS:[104H],DL  ; Who knows what DS:[504H]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YSTE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errorString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errorString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VTEXT2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  const char * const 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   const char * const 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 is write-protected in drive %c",            /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known unit %c",                               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 is not ready in drive %c",  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itical error (unknown command) on drive %c",  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ta integrity error on drive %c",               // 4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itical error (bad request) on drive %c",       /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ek error on drive %c",                        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known media type in drive %c",                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ctor not found on drive %c",                  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er out of paper",                          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rite fault on drive %c",                        /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ad fault on drive %c",                         //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eneral failure on drive %c",                    //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ad memory image of FAT detected",             //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 access error",                          //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ert diskette in drive %c"                     /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View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Vie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Warning - Correctio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: with this code there is no current vie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V seems to rely on selection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ed all views state to visi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reset selection after all vie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 if( (options &amp; ofSelectable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  if( (options &amp; ofSelectable) &amp;&amp; !enable &amp;&amp; owner-&gt;current == th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easy) way to achieve the goa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( ((options &amp; ofSelectable) &amp;&amp; !enable &amp;&amp; owner-&gt;current ==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! owner-&gt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item would be selected inside a vie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Windo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Windo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fter    case  kb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case  kb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 kb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  case  kbShift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case  kb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 kb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Window: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Win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Vincent Van Den Berghe - Windows/DOS developer's journal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valid( cmClos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= 0;  // so we don't try to use the frame after it'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  :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each module with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make adjustments to the include directory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to find &lt;tv.h&gt;.  (See the 3.1 User's Guide p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. 174-177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s -Y &amp; -B are mandatory to have TV overlay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c -c -P -O1 -ml -Y -Vs -B -DNDEBUG XX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b /0 ..\lib\tv.lib -+XX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DNDEBUG defines the NDEBUG symbol and will caus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for NEW.CPP) without the extra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installed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, you can rebuild a modu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 and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odule has been compiled, execute the TLIB comm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| Compiler |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o small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| Compiler |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or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|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correct in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| Compiler | Code Generation |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DEBUG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lay TV itself, you have to put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ivers, drivers2, syserr, sysint, swapst, tevent, t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library (ex. TVNOOVR.LIB) THAT CANNOT BE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use TV.LIB in overlay, link it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'tlink ... TVNOOVR.LIB /o TV.LIB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rom the IDE, add them explicitly 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isable TV from 'Options | Linker | Libraries | T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o overlay TV.LIB in project loc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Stern                        Compute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de la Basilique 386 - 19      Phone:    (322) 525.6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Bruxelles                    FAX:      (322) 525.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  Internet: stern@mble.philip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: &gt;INTERNET:stern@mble.philips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nounce:   TVTOOLS  -  general-purpose Turbo-Vision Tools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(library, sources and documentation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ll this stuff is free.    Available as TVTOOLxx.ZI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w the messages over the course of the past week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YSINT.ASM crashing when you try to access drive B: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A: only" type of system.  The general feeling was that to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rid of all the Int21Handler code because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.  I thought that was rather a drastic approach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he problem is, why not look into trying to fix i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part of the application because it doesn't work,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instead!  Since I work with one of tho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set out to find the real problem today.  As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 **CAN** be fixed and **WILL** work properly.  I'm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else found these errors before me.  It only tak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step through the SYSINT.ASM code with the IDE's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glaringly obvious causes (sorry if this all sounds so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obvious if you'd take a moment to look for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stead of writing it all off to unusab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asically three show-stopping problems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y are all in the Check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arameters in the call to sysErrorFunc() are back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the strange message about an error on drive P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call, those same two parameters are never POPp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  Hence the rather swift crash and bur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en it tries to return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ven when those two problems are fixed, SYSINT.AS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Single Drive Flag using location DS:[504H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[104H], the proper location (which it does read prop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CheckName routine).  I don't know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for, but it also brings the application t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upt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ose fixed, it will work 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call the display routine a second time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cause it won't set the flag.  To fix that little anno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it emulate DOS and set the flag anywa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is pressed.  There are also some changes n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s in TVTEXT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x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pload these changes to the Turbo Vision library and al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1171 form with Borland so that everyone has a chance to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.H, change the size of the errorString decla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const near errorString[16];      // Was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TEXT2.CPP, replace the errorString arra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UG FIX.  Recorded in one of the TVBUGS.ZIP file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it commented out or deleted the last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errorString declaration in SYSTEM.H to [16]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write-protected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//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failure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emory image of FAT de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ice access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 lines 567-57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(will become lines 567-57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X            ;// BUG FIX. 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AX            ;// Parameters were push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// BUG FIX. 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            ;// Preserve AX by POPing into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X            ;// Someone forgot to clean up af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 lines 578-583 are (starts at line 581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504H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(will become lines 581-589 with the above chan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             ;// BUG FIX.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AX              ;// Ignore cancellation and imit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//        JC      @@1          ;// by setting the flag anywa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// this routine gets called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// same reason via another INT 21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104H],DL    ;// Who knows what DS:[504H]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POP     AX              ;// (except cause a crash)? DS:[104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;// where we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 Once you've made th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\BC\TVISION\SOURCE (substitute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issue the command:  make -f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best to rebuild the library because by doing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ure that everthing that needs updating gets recomp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the changes in TVTEXT2.CPP and SYSTEM.H.  They affe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06/08/93 19:33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