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Doc  - GNU General Public License (your license for File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FG.Hlp  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FG.Exe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Util.Ctl - a sample file batch processin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gUtil.Ctl - a sample message batch processin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.Ini  - a sample configuration for the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- ways to reach me or SCi Distro/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 -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Exe - Online Catalog of SC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features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Doc  - notes about the over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Doc  - how does FileCFG compare to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