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'Readme' file for FileCFG. It contains brief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ick rundown of all major features. Online help i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F1 at any time. This help is context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ive you an idea of how to get things done with Fil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is the most comprehensive file and message area and group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utility for ProBoard. I can say that without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ion and you can convince yourself with a quick glance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t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want full control of their BBS'. ProCFG's handling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arrangements leaves a lot to be desired. If you add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to move it to another position at a later tim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-writing it in the new place. FileCFG is designed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limitations. It is inteded as a full repla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unctions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also offers some advanced features to make your life easi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-place group selection which lets you select the group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all available groups. This beats the heck out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those numbers. It also keeps track of the group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the areas whenever you add or delete groups so y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always stay the same regardless of the nu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can also keep track and synchronize the reply are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s so that it is alway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lets you insert, delete, re-arrage, move, and sort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s well as performing global changes on a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ditable, even some fields that are not present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editing is done in an arguable more user-friendly w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selections from dialog boxes instead of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has also text searching and record jump capabilitie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when you are trying to find a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supports external programs definable by the user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operations, such as reindexing the base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for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comes with full context-sensitive hint status line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ake your life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also supports the FA_nnn.CTL mechanism for specif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per file area. It will keep track and updat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trol files whenever necessary, thus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will swap itself completely out of memory (leaving only 2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xternal operation is performed. This enables you to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rograms from within it. The external programs'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ustomizable, right down to the hot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can also be obtained in its overlaid version which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tricted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all: it is totally FREE! FileCFG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e GNU General Public Licens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a copy of it in the archive (see the file 'Copying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leCFG,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Unpack the archive in any directory of your choosing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you absolutely need from it, are FileCFG.Exe and FileCF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hould both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ke sure you have the PROBOARD environment variabl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your BBS' system directory (consult the ProBoard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per installation of this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ire up FileCFG to test it out. It should come u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dialog box with the version number. That's 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setup. You can also make backups of the follo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oard'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CFG.PRO and FGROUP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.PB and MGROUPS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ose files to a safe location before you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FileCFG makes heavy use of those files and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create backups, it is still a good idea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dvantage of the external program sup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SILICON.INI file in the ProBoard system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in text file. You may already have it if you are using mail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te or any other of the products that support it. This file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rograms to store some of their parameters in it.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editor (not a word-processor, but an editor, like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or QEdit), create a section called FileCFG and add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Below is a sample of the complete setup that I hav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ile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is is the first item o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ote how you have to specify the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fix=D:\SBIN\ALLFIX\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is is the menu item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ote the '~l~', theis make 'L'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fixMenu=A~l~lf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e format of the rest follow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Make sure you specify the comple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for the programs. You cannot us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line switches in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Mgr=D:\SBIN\FEBBS\FE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Menu=File area ~m~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U=D:\SBIN\AMU\AMU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Umenu=AMU ~c~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Echo=D:\IM\IE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menu=InterEcho ~s~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Wave=D:\SBIN\BWAVE\BW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Wmenu=~B~lueW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predefined keywords that appea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s, but the rest is up to you. You might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altogether. Note that you can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for those programs. If you require thi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'Control Files for Batch Processing'. FileCFG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e programs and if it cannot find them,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for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run a couple of programs in a batch. To do thi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e text files called FILEUTIL.CTL and MESGUTIL.CT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ileCFG is. These can be run from the menu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cluded for explanation of the format. Here you can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