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 ������������������ ��������� ��������   </w:t>
      </w:r>
      <w:r>
        <w:rPr/>
        <w:t>FE2PB Version 2.8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   ����          ���� ���� ���� ���� ���� 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 ��������� �������� ��������� ��������� </w:t>
      </w:r>
      <w:r>
        <w:rPr/>
        <w:t>From FastEcho 1.4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   ����      ����     ����      ���� ����   </w:t>
      </w:r>
      <w:r>
        <w:rPr/>
        <w:t>to ProBoard 2.1x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     ��������� �������������      ��������  </w:t>
      </w:r>
      <w:r>
        <w:rPr/>
        <w:t>Robin Heilos (c)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Robin Heilos                          Phone: +49 6421 77350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Unter dem Heiligenwald 7                BBS: +49 6421 79361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D-35096 Weimar-Wolfshausen, Germany     FidoNet: 2:2461/134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What is FE2PB?  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is a utility which exports the entries of all message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sser FastEcho to a ProBoard mailbox configuration. Th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already defined in FastEcho are copied to ProBoard. Mes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maintenance is done in Fastecho only and FE2PB exports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ation to ProBoard if there is a change within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. There is no need to do message area maintenance in F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and in ProBoard as well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System requirements of FE2PB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is written for all users of FastEcho and ProBoard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installation of the following programs is required f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operation of FE2P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cho    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oard    Version 2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 it is assumed that for ProBoard and FastEch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are set within AUTOEXEC.BA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ROBOARD=C:\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E=C:\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Why FE2PB?      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othered by writing over hundred message areas defintitions in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ProCFG although all message areas have been 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s FESetup al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gry about the fact that ProBoard sorts the message are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oBoard and the sorting order can be changed troublesome on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 then FE2PB can be the easiest solution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sysop who wants to provide message-ares within his mailbo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and enter each area seperately. Usually the message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ered by the tosser so it seems logical to give the mail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ccess to the existsting message areas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ser. Unfortunately this can not be managed by ProBoard directly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ProBoard is not able to read the FastEcho configuration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why the message areas have to be defined once agai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oard and have to be modified accordingly whenever a chang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FE2PB will reduce this work significantly. All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dministered by FastEcho only and FE2PB can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within ProBoard every time a change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oBoard the sorting order of the existing message area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manually, that means the area has to be erased first and in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d at another position then. This easily emerges into a whol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if there are more than 20 message areas. This problem is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too because the sorting order of FastEcho is exactly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oBoard when Squish or JAM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when Hudson is used there is a restriction concerning the 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g order, because in ProBoard the area-numbers of the file MSG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 is given hardcoded only and due to this fact FE2PB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or write these numbers. ProBoard takes the Hudson-bas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cho and unfortunately assigns them the hardcoded area-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oard so that a sorting order defined in FastEcho on grou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rst sorting group and within the group alphabetically) is not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ced by FE2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theless the group ranges defined in FastEcho are p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. FastEcho can define certain ranges of Hudson message area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s, for example FidoNet message areas are given numbers 0 to 14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yXELNet message areas those from 150 onwards. Empty ent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are kept also and converted exactly to ProBoard in order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the reply- or security-areas of ProBoard will not be r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d and exported into a echomail-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Functionality of FE2PB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mmary FE2PB provides the following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udson-, Squish- and JAM-messagebases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onversion of all entries of FASTECHO.CFG that ProBoard can u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ProBoard either the name or the comment of the message are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d in FastEcho will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ProBoard all entries of existing message areas which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within FASTECHO.CFG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 area groups of FastEcho can be converted to ProBoar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letters of FastEcho will be adopted as numbers in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orting order of FastEcho's message areas will be exactly r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ced in ProBoard's ProCFG (Squish and JAM only)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 areas which are deleted in FastEcho but still ex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 will be dele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Hudson-style message areas will be recognized op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File provides logging of runtime- and error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ault values for ProBoard entries without FastEcho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unctionality FE2PB is not able to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phabetical sorting of Hudson-style message areas with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ue to the Hudson-format and ProBoard's 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Installation of FE2PB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is provided in an archive file named FE2PBxx.ZIP, where xx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s the actual version number supplied, e.g. FE2PB28.ZIP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8 is included.  After unpacking the archive file the fo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g files should be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E2PB.CFG        Configuration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.DOC       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.DOK       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E2PB.EXE        Executabl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.FNT        VGA fon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_ID.DIZ      Short description for use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_ID.GER      German description for use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ER.DOC     English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ER.DOK     Germ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can be extracted in any directory. The files FE2PB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.EXE and FE2PB.FNT have to reside with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can be started out of this directory only. The Pro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cho directories are found by FE2PB itself if the environment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ables PROBOARD and FE have been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Usage of FE2PB  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is started within the FastEcho-directory and supports the fo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g parameters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 /C         The FastEcho description of the message area (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t) will be imported as ProBoard-area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 /N         The FastEcho name of the message area (nam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imported as ProBoard-area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above mentioned parameters is mandatory and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irst parameter, whereas the following parameter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 /C /FE     The FastEcho message area groups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 /N /FE     as ProBoard message area groups, the FastEch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codes will be converted into numbers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=1, B=2, C=3, D=4, E=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 /C /H      Message area of Hudson format will be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 /N /H      processed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al parameters can be comb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 /C /FE /H  The FastEcho areacomment will be imported 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ard areanames, the FastEcho groups will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ed to ProBoard-groups and Hudson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recognized and processed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2PB /N /FE /H  The FastEcho areaname will be imported as Pro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namesn, the FastEcho groups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roBoard groups and Hudson message are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gnized and processed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FE2PB Configuration file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FE2PB uses the FastEcho configuration of the message a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of the so called missing entries arises. Missing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within fields which exist in ProBoard but not in FastEch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entries are conce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 Type:                     - Sysop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 Options:                     - QWK Area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 Level:                      - Reply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 Flags:                       -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ntries have to be modified manually within ProBoard.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k there is the possibility to defin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mentioned missing entries which are import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FE2PB.CFG is a plain ASCII fi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by any appropriate editor. The lines preceded by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;) are treated as comment lines and are not processed on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. The following extract shows a possible FE2PB.CFG speci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� ��� FE2PB Configuration file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Field     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����������������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Message Type    :  "PVT" or "PUBLIC" or "BOTH" or "TO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Name Options    :  "REAL" or "FREE" or "ALI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Sysop Level     :  "0-64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Read Flags      :  "NONE" or "+A..+Z +1..+6" or "-A..-Z -1..-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Write Flags     :  "NONE" or "+A..+Z +1..+6" or "-A..-Z -1..-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Sysop Flags     :  "NONE" or "+A..+Z +1..+6" or "-A..-Z -1..-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Reply Area      :  "0-99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Sysop Firstname :  "NONE" or "Fir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Sysop Lastname  :  "NONE" or "La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EchoMail Tag    :  "NONE" or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QWK Area Name   :  "NONE" or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FE2PB Font      :  "NONE" or "YES"     Uses VGA - FE2PB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FE2PB Logfile   :  "NEW"  or "APPEND"  Delete LOGFILE or re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                                 appen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ype    :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ptions    :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Level     : 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lags 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Flags     :  -S+W+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Flags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Area      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Firstname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Lastname  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 Tag    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WK Area Name   : 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2PB Font      :  NO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Logfile   :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Do not remov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portion shows the keyword supported with possi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the part in the middle depicts the real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s. All of the keywords listed are mandatory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ordern shown. The lower part includes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FGEND" which marks the end of the configuration file.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lanation of the entries possible within the file FE2PB.CF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e ProBoard documentation, pages 45f. Concerning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dealing with flags a plus (+) means that this flag ha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message area whereas a minus (-) implies that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t to be set in order to access the message area concer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can be entered in every order without spaces but atten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aid that the same flags are not used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How does FE2PB work?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tarted FE2PB first tries to locate the VGA fo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directory. Next the environment variables PROBOARD and F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. Finally FE2PB checks the presence and the right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supplied. IF FE2PB is started without parameters or th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eters /C or /N are not given as the first ones the follow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FE2PB.EXE v2.8, Make MSGAREAS.PB v2.10 from FASTECHO.CFG v1.45. �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</w:t>
      </w:r>
      <w:r>
        <w:rPr/>
        <w:t xml:space="preserve">Copyright by Robin Heilos (c) 1995, all rights reserved.     �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</w:t>
      </w:r>
      <w:r>
        <w:rPr/>
        <w:t xml:space="preserve">Ŀ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      </w:t>
      </w:r>
      <w:r>
        <w:rPr/>
        <w:t xml:space="preserve">Syntax : FE2PB /N|C [/FE] [/H]         �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�����������������������������������������������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</w:t>
      </w:r>
      <w:r>
        <w:rPr/>
        <w:t>FE2PB /C  = Write FE Comment to PB Areaname.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                     �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</w:t>
      </w:r>
      <w:r>
        <w:rPr/>
        <w:t xml:space="preserve">FE2PB /N  = Write FE Name to PB Areaname.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</w:t>
      </w:r>
      <w:r>
        <w:rPr/>
        <w:t xml:space="preserve">FE2PB /FE = Write FE groups as new PB groups.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</w:t>
      </w:r>
      <w:r>
        <w:rPr/>
        <w:t>FE2PB /H  = Hudson areas will be recognized.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</w:t>
      </w:r>
      <w:r>
        <w:rPr/>
        <w:t>Press any key to continue...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</w:t>
      </w:r>
      <w:r>
        <w:rPr/>
        <w:t xml:space="preserve">U N R E G I S T E R E D    S H A R E W A R E - V E R S I O N   �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2PB creates a logfile with the name FE2PB.LOG within the FastEc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first. An existing FE2PB.LOG will be overwritte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the presence of a file FASTECHO.CFG of Version 1.45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d. If it is not the case FE2PB stops running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ithin the ProBoard directory the file AKA.PRO in which all 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tored by ProCFG will be renamed to AKA.OLD. Subsequentl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KA.PRO is created by FE2PB in which all AKA's ar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FastEcho's configuration. FE2PB includes all possible AKA'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oard (that means 1 bossnode and 15 additional AKA's) even th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defined which are imported as 0:0/0.0 entries. For example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</w:t>
      </w:r>
      <w:r>
        <w:rPr/>
        <w:t>Matrix Addresses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Bossnode and      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AKA's are de-     ��    2:2461/160.0    ��  &lt;--Boss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d in FastEcho.  ��  122:2777/566.0    ��  &lt;--A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13    ��   21:231/1460.0    ��  &lt;--AK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A's are empty     ��    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ies.            ��    0:0/0.0         ��  &lt;--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oBoard the     ��    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-addresses    ��    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will be       ��    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ed.           ��    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</w:t>
      </w:r>
      <w:r>
        <w:rPr/>
        <w:t>0:0/0.0         ��  &lt;-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>
          <w:rtl w:val="true"/>
        </w:rPr>
        <w:t>ٳ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next step the file MSGAREAS.PB within the ProBoard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ProCFG stores the message area definitions will be rena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MSGAREAS.OLD. Subsequently a new file MSGAREAS.PB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FE2PB writes the imported areas. If the parameter /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creates 200 empty Hudson message areas within the file MSG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B, without the parameter /H the file is open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FE2PB reads the configuration of message areas from FastEc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CHO.CFG and the following FastEcho fields are extra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:        Name of the message area (if parameter /N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:     Description of the message area (parameter 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Origin:      Individual originline for this are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:        Kind of message area (e.g. Echomail or Bad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orage:     Kind of message-base (e.g. Hudson oder Squ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th:        Path of message area (Squish and J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KA:         AKA for the message area (e.g. 2:2461/16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Read Level:  Security level needed to read (e.g. 10000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Write Level: Security level needed to wri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essages:    Number of messages to reach for delet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Days:        Number of days to reach for delet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Rcvd Days:   Number of days upon receipt to reach for dele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Group:       Group of the message are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ly FE2PB compares the file MSGAREAS.OLD to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from the file FASTECHO.CFG. The following tabl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of the fields of bot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ASTECHO.CFG            FastEcho � ProBoard             MSGAREAS.P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me: ......................... --&gt; ......................... Nam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me: ......................... --&gt; ................. EchoMail Tag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ent: ...................... --&gt; ..... Name: (Parameter /C onl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igin: ....................... --&gt; .................. Origin Lin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ype: ......................... --&gt; ................. Message Kind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orage: ................... �������Ŀ .............. Message Bas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th: ...................... � FE2PB � ...................... Path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AKA: ................... ��������� ................... Use AKA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curity Read: ................ --&gt; ................... Read Level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curity Write: ............... --&gt; .................. Write Level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rging # Msgs: ............... --&gt; ................... Max n msg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rging # Days: ............... --&gt; ............. Kill after n da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rging # Rcvd Days: .......... --&gt; ........ Kill rcvd after n da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roup: ........................ --&gt; ..................... Group #1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essage areas listed in the file FASTECHO.CFG will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w file MSGAREAS.PB with the entri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file MSGAREAS.PB however there are entri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 equivalent in the file FASTECHO.CFG. The following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 Type:                     - Sysop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 Options:                     - QWK Area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 Level:                      - Reply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 Flags:                       -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ntries referred to as missing entries, will be trans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MSGAREAS.OLD to the new file MSGAREAS.PB if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defined already within ProBoard. If the message area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yet FE2PB imports the previously defined default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E2PB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table displays the functions of FE2PB in depend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fferent possibilities at runtime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FASTECHO.CFG      �     MSGAREAS.PB      �        FE2P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 present         � area present         � updates area (1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 not present     � area present         � deletes are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rea present         � area not present     � imports area (2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The missing entries of the file MSGAREAS.PB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he missing entries are imported with the default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E2PB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creen of FE2PB shows the reading of Hudson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arameter /H was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FE2PB.EXE v2.8, Make MSGAREAS.PB v2.10 from FASTECHO.CFG v1.45. �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</w:t>
      </w:r>
      <w:r>
        <w:rPr/>
        <w:t xml:space="preserve">Copyright by Robin Heilos (c) 1995, all rights reserved.    �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Searching for HUDSON messagearea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�����������������������������������������</w:t>
      </w:r>
      <w:r>
        <w:rPr/>
        <w:t xml:space="preserve">Ŀ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������������������ </w:t>
      </w:r>
      <w:r>
        <w:rPr/>
        <w:t xml:space="preserve">100% �������������������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�������������������������������������������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Areacounter  : 136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Area         : HUDSONAREA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Path         :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AKA          : 2:2461/160.0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Msgbase Type : Hudson   Board : 110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Msg Kind     : Echomail    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Read Level   : 10000    Write Level  : 10000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Rcv Kill Days: 0        Kill Days    : 0       Max Messages : 0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Group #      : 1           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Origin       :             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Errors       :             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</w:t>
      </w:r>
      <w:r>
        <w:rPr/>
        <w:t xml:space="preserve">U N R E G I S T E R E D   S H A R E W A R E - V E R S I O N   �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field with the comment "Areacounter" depicts the running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f the message area currently processed, so in this field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ge areas processed by FE2PB are counted up. The true board-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ct given by the field "Board". The second screen of FE2PB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ing of Squish- and JAM-messag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FE2PB.EXE v2.8, Make MSGAREAS.PB v2.10 from FASTECHO.CFG v1.45. �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</w:t>
      </w:r>
      <w:r>
        <w:rPr/>
        <w:t xml:space="preserve">Copyright by Robin Heilos (c) 1995, all rights reserved.     �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</w:t>
      </w:r>
      <w:r>
        <w:rPr/>
        <w:t>Searching for SQUISH, JAM messagearea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�����������������������������������������</w:t>
      </w:r>
      <w:r>
        <w:rPr/>
        <w:t xml:space="preserve">Ŀ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������������������ </w:t>
      </w:r>
      <w:r>
        <w:rPr/>
        <w:t xml:space="preserve">100% �������������������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��������������������������������������������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Areacounter  : 136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Area         : TESTAREA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Path         : C:\PB\MSGBASE\FE10BF0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AKA          : 2:2461/160.0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Msgbase Type : Hudson   Board : 110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Msg Kind     : Echomail    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Read Level   : 10000    Write Level  : 10000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Rcv Kill Days: 0        Kill Days    : 0       Max Messages : 0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Group #      : 1           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Origin       :             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 xml:space="preserve">Errors       :                                                  �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</w:t>
      </w:r>
      <w:r>
        <w:rPr/>
        <w:t xml:space="preserve">U N R E G I S T E R E D   S H A R E W A R E - V E R S I O N   �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�����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Errorlevel of FE2PB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can supply errorlevel if there are unexpected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ime execution. The errorlevel can be proccessed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tch file in order to intercept runtime error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rrorlevel will be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0  FE2PB returns errorlevel 10 if FE2PB encounters a read err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ing the file MSGAREAS.OL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0  FE2PB returns errorlevel 20 if FE2PB encounters a write err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ing the file MSGAREAS.PB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0  FE2PB returns errorlevel 30 if FE2PB encounters a read err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ading the file FASTECHO.CFG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40  FE2PB returns errorlevel 40 if FE2PB encounters a write err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ing the file AKA.PRO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50  FE2PB returns errorlevel 50 if FE2PB encounters a read error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g the configuration file FE2PB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60  FE2PB returns errorlevel 60 if the environment variables PRO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/or FE are not se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70  FE2PB returns errorlevel 70 if FE2PB is not ab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file FE2PB.FNT within the start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- and write errors causing runtime errors of FE2PB ar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occur under the following circumstances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racks or sectors of floppy or hard drives are damag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hanges of the mentioned files due to FAT-problem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files MSGAREAS.PB and/or AKA.PRO are write protecte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rrorlevel mentioned above can be processed with the follow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of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REM Start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FE2PB.EX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REM Errorlevel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IF ERRORLEVEL=70 GOTO ERROR_7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IF ERRORLEVEL=60 GOTO ERROR_6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IF ERRORLEVEL=50 GOTO ERROR_5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IF ERRORLEVEL=40 GOTO ERROR_4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IF ERRORLEVEL=30 GOTO ERROR_3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IF ERRORLEVEL=20 GOTO ERROR_2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IF ERRORLEVEL=10 GOTO ERROR_1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REM Restore of the file MSGAREAS.PB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:ERROR_1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COPY C:\PB\BACKUP\MSGAREAS.PB C:\PB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GOTO EN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:ERROR_2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COPY C:\PB\BACKUP\MSGAREAS.PB C:\PB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GOTO EN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:ERROR_3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COPY C:\PB\BACKUP\MSGAREAS.PB C:\PB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GOTO EN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REM Restore of the file AKA.PRO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:ERROR_4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COPY C:\PB\BACKUP\AKA.PRO C:\PB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GOTO EN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REM Restore of the file FE2PB.CF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:ERROR_5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COPY C:\FE2PB\BACKUP\FE2PB.CFG C:\FE2PB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GOTO EN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:ERROR_6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ECHO ��� The environment variables PROBOARD and FE are missing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AUS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GOTO EN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:ERROR_7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ECHO ��� FE2PB has to be run out of own directory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AUS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GOTO EN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REM End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:END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help of this batch file a runtime error of FE2PB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 or write-error is intercepted and the corrupted file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by backup files in order to keep the mailbox running co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ously in absence of the sysop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Logfile of FE2PB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creates a logfile named FE2PB.LOG within the FastEch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limit the size of this file, it will be overwritt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FE2PB start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logfile the following activities and events will be recor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ime stamp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rt of program wi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Deleting and renaming of f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ssing of message-aeas with Hudson-, Squish- or JAM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active areas (z.B. Passthr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ning, Reading and clos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 the following extract of a FE2PB.LOG show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program FE2PB.EXE at 12.5.1995, 22:01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7 - Searching for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[ C:\BP\PAS\FASTECHO.CF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[ D:\MAILBOX\PB\MSGAREAS.P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[ D:\MAILBOX\PB\AKA.PR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8 - Open FASTECHO.CFG and read &lt;confi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8 - Find configrevision 6 , v1.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8 - FASTECHO.CFG is Copyright 1991-94 by Software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rchha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8 - Delete old file AKA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8 - Rename file AKA.PRO in AKA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8 - Open FASTECHO.CFG and read &lt;AKA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8 - Write new file AK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9 - Delete old file MSGAREA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9 - Rename file MSGAREAS.PB in MSGAREA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19 - Make HUDSON areas for MSGAREAS.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20 - Open and read FASTECHO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20 - Searching for HUDSON message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20 - Open and read MSGAREAS.P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40 - Close all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40 - Searching for SQUISH, JAM message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40 - Requesting more LICHER beer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40 - Open and read MSGAREAS.P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59 - Close all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:01:59 - 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Development history of FE2PB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0  Realization of the idea and first experimental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g of the file FASTECHO.CFG support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1  Integration of the files FASTECHO.CFG and MESSAGES.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of more parameter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2  Runtim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 bug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3  Introduction of acustical and optica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 bug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4  Runtim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 bug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5  Runtime testing within mailbo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s /C and /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 bug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  Import of FastEcho-message group as ProBoard-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ment of speed concerning reading and compar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roduction of coloured program scree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1.7  Command line parameters /FE and /H added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1.8  Changes of color and text screen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g concerning the group-import from Fastecho fix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gfile introduced, acustical error messages vanish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1.9  Changes of color and text screen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ormat of the logfile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version distributed of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  FastEcho's bug fixed concerning the security-level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fixed concerning the import of over 105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fixed concerning the import of over 10 AK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fixed concerning the import of an empty MESSAGES.PB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of errorleve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cho's AKA's will be imported to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ormat of the logfile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1  Documentation fixed and translation into (admitedly bad)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or bugfixing of screen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2  Introduction o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of VGA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2PB can be installed in a sepe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3� DOS BETA version. Only a quick update for FastEcho v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ProBoard v2.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4  WINDOWS 95 version. New version ready to run under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cho v1.45 and ProBoard v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5  Final DOS version for FastEcho v1.45 and ProBoard v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6  Include same sorting routine from HUDSON Areas as Version v2.3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7  Define new FE2PB.CF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8  Bug fixed the ProBoard and FastEcho enviro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Development environment of FE2PB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was developed in Borland Pascal version 7.0 as PSC (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mpiler). As SSC (Secondary Source Compiler) Warstein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, of cours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Legal stuff     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is used entirely on own risk. The autor will take no respons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y for any loss of data or any other direct and indirect dam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occur during the usage of FE2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is the interlectual property of Robin Heilos and as su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ted by international copyright laws. Reverse engineering,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other modification is specifially prohibited withou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is supplied as shareware so it can be used and tested 30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purposes free. After 30 days FE2PB has either to be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ed for a fee of DM 10,00 or the usage of FE2PB has to sto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versions of FE2PB must be deleted. Distribution of FE2P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shareware principle so that a small fee only for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ing the program ought to be charged by commercial sharewar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butors. The charging of additional fees like such fo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as practiced by the company Intersoft at 46045 Oberhause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by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Registration of FE2PB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FE2PB the form REGISTER.DOC has to be comple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 to a support/registration site or to the author vi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nailmail. When the registration fee is received by the 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site or by the author via remittance or mail the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sent immediately via crashmail to the fido-address. The key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 copied into the FastEcho-directory an FE2PB will start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mode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Support/Registration USA and GERMANY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 the author the most recent version of FE2PB can be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or requested under the magic FE2PB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 The SysOps will also provide help and support wh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occur when installing and running FE2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XAS PINE TREE                           Walter Reih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   </w:t>
      </w:r>
      <w:r>
        <w:rPr/>
        <w:t>504 Crockett D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</w:t>
      </w:r>
      <w:r>
        <w:rPr/>
        <w:t>Killeen, Texas 7654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:395/409@FidoNet    +1 817 554 0574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YBER-BBS                                 Robin Heilo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   </w:t>
      </w:r>
      <w:r>
        <w:rPr/>
        <w:t>Unter dem Heiligenwald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</w:t>
      </w:r>
      <w:r>
        <w:rPr/>
        <w:t>35096 Wolfshause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:2461/134@FidoNet   +49 6421 79361       +49 6421 77350 (VOIC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Support Sites   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recent version of FE2PB can be downloaded or requ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ic FE2PB from the following systems. The SysOp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help and support when problems should occur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ning FE2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CHER BOX                               Jochen Schrad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  </w:t>
      </w:r>
      <w:r>
        <w:rPr/>
        <w:t>Wetzlarer Stra�e 4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</w:t>
      </w:r>
      <w:r>
        <w:rPr/>
        <w:t>D-35581 Wetzlar, Germ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2461/348@FidoNet       +49 6441 77977  +49 6441 76669 (Voice/Fa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HOSTTOWN BBS                            Horst Reisneck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  </w:t>
      </w:r>
      <w:r>
        <w:rPr/>
        <w:t>Gernholzweg 5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</w:t>
      </w:r>
      <w:r>
        <w:rPr/>
        <w:t>82205 Gilch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2480/851 @FidoNet      +49 8105 2305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2480/8055@FidoNet      +49 8105 23053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RT - BOX                               Torsten Kilia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  </w:t>
      </w:r>
      <w:r>
        <w:rPr/>
        <w:t>Waterloostrasse 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</w:t>
      </w:r>
      <w:r>
        <w:rPr/>
        <w:t>22769 Hambur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240/5067@FidoNet  +49 40 43189313 ISDN +49 40 4390142 (Voice/Fa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240/5068@FidoNet  +49 40 4391881  Zyxel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240/5069@FidoNet  +49 40 4302760  V.3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ECTRUM                                 Rudi Wesn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  </w:t>
      </w:r>
      <w:r>
        <w:rPr/>
        <w:t>Verkehrsstr. 2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</w:t>
      </w:r>
      <w:r>
        <w:rPr/>
        <w:t>44809 Bochu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2448/410@FidoNet  +49 234 531739       +49 234 531783 (Voic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Copyrights                                                 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Pascal    Copyright (c) 1983-1992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cho          Copyright (c) 1991-1995 Software Technik Burc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      Copyright (c)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2PB             Copyright (c) 1995 Robin Hei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               Copyright (c) 1993 Joaquim Homrighausen,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ner, Mats Birch and Mats W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oard          Copyright (c) 1990-1995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ish            Copyright (c)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