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Find voor ProBoard (c) 1994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F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is an AllFix-door for ProBoard. AllFix is a way to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for files you're looking for, without logging on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hings you have to d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ome a node is a FidoNet Techn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the echo FILEFIND or ALLFIX (Ask a fellow-node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FileFind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asy performing an Allfix-request, especially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dea what echomail is. To support these people I've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st it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FILEFIND.PEX and FILEFIND.CTL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-directory. Copy the files FF_MAIN.* and FF_HELP.*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S-directory. You can change these textfiles yourself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-look. Create a new menu-item in your main- or file-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[        ]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filefin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PEX\FILEFIND.CTL. It must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10 Pascal-Ne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11 Fido-Ne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" is the log-level which is specified for each user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    LOG_FRIEND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_NORMAL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_SUSPICIO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_DANGEROU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0 Pascal-Net" means: Board number 10 is the filefind-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Net. The "11 Fido-Net" means: Board number 11 is the filefind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doNet. These descriptions are displayed when the FileFind-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: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FileFind-door, you will get the opening-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. Now you see the selection-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Perform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ad return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?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hanges the destination network. Normally the AllFix-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to all the networks defined in PEX\FILEFIN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erforms an AllFix-request. You have to enter a searchstr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an empty string, the request will be aborted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will be performed in the select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ads the returned AllFix-requests. First it will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o you. If there are no messages to you,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to see the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isplays a helpfile. If TXTFILES\FF_HELP.ANS does not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short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which means you can try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on using this program, you have to pay for it.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only US$ 5,- (Nederlandse gebruikers hoeven maar fl. 7,50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len). When you've sent the money *and* the registration-for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from me in how to obtain the registered versi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by requesting it from my BBS. If you sent me on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US$ 6,- instead of US$ 5,-) I'll sent it to your BBS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ileFind, you will get a version with your name in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share this version with somebody, it's only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form for File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Name: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ber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be displayed in the registration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name+bbs name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          EC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  +31-40-550352 (14k4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115:3145/102.1@pasc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: 5791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-cheques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FIX CONCEPT (SEARCH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Fix concept is an alternative for a megalis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a megalist project is that one system ha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at systems which participate in that megalist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a user to find out at this system where he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a megalist project is, is that the mega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the latest information about available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tems. This disadvantage does not apply to the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Fix concept, all systems which participate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chomail area installed in which the AllFix requests can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s. Whenever a user is searching for a file, he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 in an AllFix area requesting a search for the f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ing f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