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osubMen is a Program for Proboard 2.01, a PEX. 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Gosub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subMen is a Pex that substitus  the Proboard Menu Fun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tinal generates a logentry in  a freely choosen log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nly  restriction : You  can't use the  Proboard log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ight be usefull to check  which menus are used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menus your users must pay f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.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is  very  easy.  Just  replace the function 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PROCFG's  menueditor by a  function 60 call. The  data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: GOSUBMEN &lt;menu name&gt; [name of logfile [/M=...] [/F=...] [/P=...]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logfile should contain a full path. If you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name gosubmen will not create a logentry.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men  can handle the /M, /F and /P parameter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is specified (always the 2nd parameter)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one of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entry will look lik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iss hat das Menu volley am Fri Apr 07 15:45:55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: gosubmen volley e:\box\fd\log\vb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is: 0.50 Date: 07/04/95 Timestamp: 0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MEN is a Pex by Michael Geiss, PB-NET 246:6100/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do   2:240/53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