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   �� ������� 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Up ������� ������� ��   ��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������� ������� ��   ��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��   �� ��   �� �������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PeX By eRiC DeL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HAD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lled a few PcBoards,   and  after  downloading a few files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ce "HangUp after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never saw that for ProBoard, the only thing that you see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 after  download is a sentence,   "Press [C] to continue, or [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", effective - but not very n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 the idea of HAD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ke of most other pexfiles, this isn't a pex to install in a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has to come in the "Language Editor" (ProCFG main menu, Shif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have to do this for *every* language you support.  Let's tak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  copy HAD.PEX to your pexfiles directory,  start ProCFG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"Language Editor" with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 to prompt #134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 </w:t>
      </w:r>
      <w:r>
        <w:rPr/>
        <w:t>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1 : Press [^C^] to continue, or [^H^] to hangup...\0B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4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5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6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7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8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otkeys   : CH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lor     : Press [Enter] to edit   [Example Text Lin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ighlight : Press [Enter] to edit   [Example Text Lin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rompt Col: n/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change String #1 to @pHAD@ and change the hotkeys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 </w:t>
      </w:r>
      <w:r>
        <w:rPr/>
        <w:t>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1 : @pHAD@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3 : 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4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5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6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7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tring #8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otkeys   : C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lor     : Press [Enter] to edit   [Example Text Lin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ighlight : Press [Enter] to edit   [Example Text Lin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rompt Col: n/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eat these steps for the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it!   HAD is now installed!   You can try it out b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PeX Fi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ckPot!          [JACKPOT.ZIP ]  A game pex, a slot machine. 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can gamble, for 5 minutes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Prices:   more  time online or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b Booster        [KBBOOST.ZIP ]  Increases a user's download ratio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for  one  day)   without  upgra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ning Login   [LLOGIN.ZIP  ]  A fast login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File           [NEWFILE.ZIP ]  A newfile scan pex. Ability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CD Rom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ect Page Pex  [PPP.ZIP     ]  Simulates  a  "fake page" (sil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and  doesn't  make  any sound i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lock is on &lt;not yet released in pub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lag          [USERFLAG.ZIP]  Toggles flags  on/off  or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change (some of his)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2 CoNTaCT Me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my board, Psycho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sychoByte BBS (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8k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+32 (3) 457.8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oF DoCuMeN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