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 doc  18,363  06-11-96  2:15a GNU General Public Licens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     doc  13,421  06-11-96  2:15a Silicon Creations, Inc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    615  06-11-96  2:15a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av   pex  12,946  06-11-96  2:15a The ProBoard PE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av   man   4,603  06-11-96  2:15a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 doc   2,793  06-11-96  2:15a Quick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 doc   6,615  06-11-96  2:15a Tech Support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heckdata fo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av.Pex: 412d7e2c5b5fc32fa54ee619420d1d11 (MD5) 8f02de50 (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nzip the file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entic files Verified!  # NOM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ssage does not appear, the archive has most like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ed with and you should obtain a fresh copy. You can FR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CIUTIL from 1:383/47 or get it from http::/www.webstar.net/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for all those precautions is simple. With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ity and wide-spread use of SCi utilities, some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ckers" took the freely available source code and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back doors in some of the programs, and then re-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riginals. Now, the .ZIP files have the security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ntain the necessary checksums to verify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checksums are available on the WEB site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verify you have the correct ones. You can also FRE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the checksums using the magic name 'CHECK' from 1:383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